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дечно-сосудистые заболевания – одна из причин смерт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-сосудистые заболевания являются основной причиной инвалидности и преждевременной смерти во всем мире. В основе патологии лежит атеросклероз, который развивается на протяжении многих лет, и обычно приобретает серьезные формы к тому времени, как начинают наблюдаться симптомы, обычно в среднем возрасте. Регулирование факторов риска может снизить клинические проявления и преждевременную смертность у лиц с установленным сердечно-сосудистым заболеванием, а также у тех, кто подвержен значительному риску сердечно-сосудистых заболеваний в силу влияния одного или более факторов ри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факторов риска сердечно-сосудистых заболева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(немодифицируемые) факторы: пожилой возраст, мужской пол, генетические факторы, способствующие возникновению дислипидемии, гипертензии, толерантности к глюкозе, сахарному диабету и ожир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ческие, физиологические и метаболические (биохимические) особенности (модифицируемые): артериальная гипертензия, дислипидемия, ожирение и характер распределения жира в организ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денческие факторы: пищевые привычки, курение, двигательная активность, употребление алкоголя, подверженность стресс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аже одного из факторов риска увеличивает смертность мужчин в возрасте 50-69 лет в 3,5 раза, а сочетанное действие нескольких факторов – в 5-7 р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Европейского общества кардиологов разработаны основные задачи профилактики сердечно-сосудистых заболеваний у  здорового человека: систолическое артериальное давление ниже 140 мм рт.ст., отсутствие употребления табака, уровень общего холестерина ниже 5 ммоль/л, холестерин липопротеидов низкой плотности ниже 3 ммоль/л, ходьба по 3 км в день или 30 минут любой другой умеренной физической активности, потребление продуктов питания с пониженным содержанием натрия (в т.ч. поваренной соли), ежедневное употребление фруктов и овощей, профилактика ожирения и сахарного диаб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я эффективной профилактики большинства сердечно-сосудистых заболеваний и их осложнений необходимо выполнять несколько правил: контролируйте ваше артериальное давление, контролируйте уровень холестерина в крови, питайтесь правильно, занимайтесь физическими упражнениями, не начинайте курить, а если курите - попытайтесь бросить, не злоупотребляйте алкогольными напитками, попытайтесь избегать длительных стрес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следует заметить, что даже небольшие изменения, внесенные в образ жизни, могут замедлить старение сердца. После появления у человека признаков ишемической болезни сердца факторы риска продолжают действовать, способствуя прогрессированию заболевания и ухудшая прогноз, поэтому их коррекция должна быть составной частью тактики л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альник сектора СМЭ Березинского РО ГКСЭ                    Доброжан М.М.</w:t>
      </w:r>
    </w:p>
    <w:p>
      <w:pPr>
        <w:pStyle w:val="Normal"/>
        <w:tabs>
          <w:tab w:val="clear" w:pos="708"/>
          <w:tab w:val="left" w:pos="145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3:49:00Z</dcterms:created>
  <dc:creator>User</dc:creator>
  <dc:description/>
  <dc:language>en-US</dc:language>
  <cp:lastModifiedBy>Serg</cp:lastModifiedBy>
  <dcterms:modified xsi:type="dcterms:W3CDTF">2019-04-26T13:49:00Z</dcterms:modified>
  <cp:revision>2</cp:revision>
  <dc:subject/>
  <dc:title/>
</cp:coreProperties>
</file>