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3690" w:leader="none"/>
          <w:tab w:val="center" w:pos="5173" w:leader="none"/>
        </w:tabs>
        <w:autoSpaceDE w:val="false"/>
        <w:ind w:left="-567" w:right="-143" w:firstLine="709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08"/>
          <w:tab w:val="left" w:pos="2835" w:leader="none"/>
          <w:tab w:val="left" w:pos="3261" w:leader="none"/>
          <w:tab w:val="left" w:pos="3690" w:leader="none"/>
          <w:tab w:val="center" w:pos="5173" w:leader="none"/>
        </w:tabs>
        <w:autoSpaceDE w:val="false"/>
        <w:ind w:left="-567" w:right="-143" w:firstLine="709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амятка</w:t>
      </w:r>
    </w:p>
    <w:p>
      <w:pPr>
        <w:pStyle w:val="Normal"/>
        <w:autoSpaceDE w:val="false"/>
        <w:ind w:left="-567" w:right="-14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рядок приема наличных денежных средств</w:t>
      </w:r>
    </w:p>
    <w:p>
      <w:pPr>
        <w:pStyle w:val="Normal"/>
        <w:autoSpaceDE w:val="false"/>
        <w:ind w:left="-567" w:right="-14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 реализации товаров, использования кассового оборудования при организации и осуществлении общественного питания</w:t>
      </w:r>
    </w:p>
    <w:p>
      <w:pPr>
        <w:pStyle w:val="Normal"/>
        <w:tabs>
          <w:tab w:val="clear" w:pos="708"/>
          <w:tab w:val="left" w:pos="1843" w:leader="none"/>
          <w:tab w:val="left" w:pos="2580" w:leader="none"/>
          <w:tab w:val="center" w:pos="5173" w:leader="none"/>
        </w:tabs>
        <w:autoSpaceDE w:val="false"/>
        <w:ind w:left="-567" w:right="-14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 учреждениях образования</w:t>
      </w:r>
    </w:p>
    <w:p>
      <w:pPr>
        <w:pStyle w:val="Normal"/>
        <w:autoSpaceDE w:val="false"/>
        <w:ind w:left="-567" w:right="-14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right="-1" w:firstLine="142"/>
        <w:jc w:val="both"/>
        <w:rPr/>
      </w:pPr>
      <w:r>
        <w:rPr>
          <w:bCs/>
          <w:szCs w:val="28"/>
        </w:rPr>
        <w:tab/>
        <w:t xml:space="preserve">Субъекты хозяйствования организуют питание учащихся в объектах общественного питания, расположенных в зданиях учреждений образования. В целях недопущения ошибок при приеме наличных денежных средств </w:t>
      </w:r>
      <w:r>
        <w:rPr>
          <w:szCs w:val="28"/>
        </w:rPr>
        <w:t xml:space="preserve">организаторами общественного питания </w:t>
      </w:r>
      <w:r>
        <w:rPr>
          <w:bCs/>
          <w:szCs w:val="28"/>
        </w:rPr>
        <w:t>инспекция Министерства по налогам и сборам Республики Беларусь по Борисовскому району сообщает следующее.</w:t>
      </w:r>
    </w:p>
    <w:p>
      <w:pPr>
        <w:pStyle w:val="Normal"/>
        <w:spacing w:lineRule="atLeast" w:line="300" w:before="0" w:after="1"/>
        <w:ind w:right="-1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300" w:before="0" w:after="1"/>
        <w:ind w:right="-1" w:firstLine="142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Кассовое оборудование</w:t>
      </w:r>
      <w:r>
        <w:rPr>
          <w:b/>
          <w:szCs w:val="28"/>
        </w:rPr>
        <w:t>.</w:t>
      </w:r>
    </w:p>
    <w:p>
      <w:pPr>
        <w:pStyle w:val="Normal"/>
        <w:spacing w:lineRule="atLeast" w:line="300" w:before="0" w:after="1"/>
        <w:ind w:right="-1" w:firstLine="142"/>
        <w:jc w:val="both"/>
        <w:rPr>
          <w:szCs w:val="28"/>
        </w:rPr>
      </w:pPr>
      <w:r>
        <w:rPr>
          <w:szCs w:val="28"/>
        </w:rPr>
        <w:tab/>
        <w:t>При реализации товаров за наличный расчет плательщик обязан обеспечивать прием наличных денежных средств в порядке, установленном законодательством (подпункт 1.17 пункта 1 статьи 22 Налогового кодекса Республики Беларусь). Данный порядок определен Положением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 (далее – Положение), утвержденным постановлением Совета Министров Республики Беларусь, Национального банка Республики Беларусь от 06.07.2011 № 924/16 (далее – Постановление № 924/16).</w:t>
      </w:r>
    </w:p>
    <w:p>
      <w:pPr>
        <w:pStyle w:val="Normal"/>
        <w:spacing w:lineRule="atLeast" w:line="300" w:before="0" w:after="1"/>
        <w:ind w:right="-1" w:firstLine="142"/>
        <w:jc w:val="both"/>
        <w:rPr>
          <w:szCs w:val="28"/>
        </w:rPr>
      </w:pPr>
      <w:r>
        <w:rPr>
          <w:szCs w:val="28"/>
        </w:rPr>
        <w:tab/>
        <w:t>В связи со вступлением с 07.07.2018 в силу постановления Совета Министров Республики Беларусь и Национального банка Республики Беларусь от 29.12.2017 № 1040/17 «О внесении изменений и дополнений в постановление Совета Министров Республики Беларусь и Национального банка Республики Беларусь от 6 июля 2011 г. № 924/16» нормами Положения для организаторов общественного питания в объектах общественного питания, расположенных в учреждениях общего среднего образования, профессионально-технического образования, специальных общеобразовательных школах (специальных общеобразовательных школах-интернатах), средних школах – училищах олимпийского резерва, специализированных учебно-спортивных учреждениях введена обязанность по использованию кассового оборудования при приеме наличных денежных сред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" w:firstLine="142"/>
        <w:jc w:val="both"/>
        <w:rPr/>
      </w:pPr>
      <w:r>
        <w:rPr>
          <w:szCs w:val="28"/>
        </w:rPr>
        <w:tab/>
        <w:t>Соответственно с 07.07.2018</w:t>
      </w:r>
      <w:r>
        <w:rPr>
          <w:b/>
          <w:szCs w:val="28"/>
        </w:rPr>
        <w:t xml:space="preserve"> </w:t>
      </w:r>
      <w:r>
        <w:rPr>
          <w:i/>
          <w:szCs w:val="28"/>
        </w:rPr>
        <w:t>прием наличных денежных средств при организации общественного питания в объектах общественного питания, расположенных в зданиях учреждений образования, следует осуществлять с использованием кассового оборудования.</w:t>
      </w:r>
    </w:p>
    <w:p>
      <w:pPr>
        <w:pStyle w:val="Normal"/>
        <w:spacing w:lineRule="atLeast" w:line="300"/>
        <w:ind w:right="-1" w:firstLine="142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300"/>
        <w:ind w:right="-1" w:firstLine="142"/>
        <w:jc w:val="center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Платежные терминалы.</w:t>
      </w:r>
    </w:p>
    <w:p>
      <w:pPr>
        <w:pStyle w:val="Normal"/>
        <w:spacing w:lineRule="atLeast" w:line="300"/>
        <w:ind w:right="-1" w:firstLine="142"/>
        <w:jc w:val="both"/>
        <w:rPr>
          <w:szCs w:val="28"/>
        </w:rPr>
      </w:pPr>
      <w:r>
        <w:rPr>
          <w:szCs w:val="28"/>
        </w:rPr>
        <w:tab/>
        <w:t xml:space="preserve">Организации и индивидуальные предприниматели обязаны установить и использовать платежные терминалы в объектах общественного питания, расположенных в капитальных строениях (зданиях и сооружениях). Исключение предусмотрено для объектов общественного питания, расположенных </w:t>
        <w:tab/>
        <w:t xml:space="preserve">в учреждениях общего среднего образования, профессионально-технического образования, специальных общеобразовательных школах (специальных общеобразовательных школах-интернатах), средних школах – училищах олимпийского резерва. специализированных учебно-спортивных учреждениях (подпункт 2.8.1 пункта 2 Постановления № 924/16, пункт 2 приложения 1 к Постановлению № 924/16). </w:t>
      </w:r>
    </w:p>
    <w:p>
      <w:pPr>
        <w:pStyle w:val="Normal"/>
        <w:spacing w:lineRule="atLeast" w:line="300"/>
        <w:ind w:right="-1" w:firstLine="142"/>
        <w:jc w:val="both"/>
        <w:rPr/>
      </w:pPr>
      <w:r>
        <w:rPr>
          <w:szCs w:val="28"/>
        </w:rPr>
        <w:tab/>
        <w:t xml:space="preserve">Следовательно, </w:t>
      </w:r>
      <w:r>
        <w:rPr>
          <w:i/>
          <w:szCs w:val="28"/>
        </w:rPr>
        <w:t>обязательства по установке платежных терминалов в указанных объектах отсутствуют</w:t>
      </w:r>
      <w:r>
        <w:rPr>
          <w:szCs w:val="28"/>
        </w:rPr>
        <w:t>.</w:t>
      </w:r>
    </w:p>
    <w:p>
      <w:pPr>
        <w:pStyle w:val="Normal"/>
        <w:autoSpaceDE w:val="false"/>
        <w:ind w:right="-1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-1" w:firstLine="142"/>
        <w:jc w:val="center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СКНО.</w:t>
      </w:r>
    </w:p>
    <w:p>
      <w:pPr>
        <w:pStyle w:val="Normal"/>
        <w:autoSpaceDE w:val="false"/>
        <w:ind w:right="-1" w:firstLine="142"/>
        <w:jc w:val="both"/>
        <w:rPr/>
      </w:pPr>
      <w:r>
        <w:rPr>
          <w:szCs w:val="28"/>
        </w:rPr>
        <w:tab/>
        <w:t>При нахождении объектов в городе Березино обязанность принимать наличные денежные средства с применением кассового оборудования с установленным средством контроля налоговых органов (далее – СКНО) возникает:</w:t>
      </w:r>
    </w:p>
    <w:p>
      <w:pPr>
        <w:pStyle w:val="Normal"/>
        <w:autoSpaceDE w:val="false"/>
        <w:ind w:right="-1" w:firstLine="142"/>
        <w:jc w:val="both"/>
        <w:rPr>
          <w:szCs w:val="28"/>
        </w:rPr>
      </w:pPr>
      <w:r>
        <w:rPr>
          <w:szCs w:val="28"/>
        </w:rPr>
        <w:tab/>
        <w:t>у юридических лиц – с 01.07.2018;</w:t>
      </w:r>
    </w:p>
    <w:p>
      <w:pPr>
        <w:pStyle w:val="Normal"/>
        <w:autoSpaceDE w:val="false"/>
        <w:ind w:right="-1" w:firstLine="142"/>
        <w:jc w:val="both"/>
        <w:rPr>
          <w:szCs w:val="28"/>
        </w:rPr>
      </w:pPr>
      <w:r>
        <w:rPr>
          <w:szCs w:val="28"/>
        </w:rPr>
        <w:tab/>
        <w:t>у индивидуальных предпринимателей – с 01.10.2019  (подпункт 2.6 пункта 2 Постановления № 924/16).</w:t>
      </w:r>
    </w:p>
    <w:p>
      <w:pPr>
        <w:pStyle w:val="Normal"/>
        <w:autoSpaceDE w:val="false"/>
        <w:ind w:right="-1" w:firstLine="142"/>
        <w:jc w:val="both"/>
        <w:rPr/>
      </w:pPr>
      <w:r>
        <w:rPr>
          <w:szCs w:val="28"/>
        </w:rPr>
        <w:tab/>
        <w:t xml:space="preserve">Таким образом, </w:t>
      </w:r>
      <w:r>
        <w:rPr>
          <w:i/>
          <w:szCs w:val="28"/>
        </w:rPr>
        <w:t>при организации общественного питания в учреждениях образования города Березино обязанность принимать наличные денежные средства с применением кассового оборудования с установленным СКНО для юридических лиц установлена с 01.07.2018, для индивидуальных предпринимателей – с 01.10.2019.</w:t>
      </w:r>
    </w:p>
    <w:p>
      <w:pPr>
        <w:pStyle w:val="Normal"/>
        <w:autoSpaceDE w:val="false"/>
        <w:ind w:right="-1" w:firstLine="142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right="-1" w:firstLine="142"/>
        <w:jc w:val="center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Ответственность.</w:t>
      </w:r>
    </w:p>
    <w:p>
      <w:pPr>
        <w:pStyle w:val="Normal"/>
        <w:autoSpaceDE w:val="false"/>
        <w:ind w:right="-1" w:firstLine="142"/>
        <w:jc w:val="both"/>
        <w:rPr>
          <w:szCs w:val="28"/>
        </w:rPr>
      </w:pPr>
      <w:r>
        <w:rPr>
          <w:szCs w:val="28"/>
        </w:rPr>
        <w:tab/>
        <w:t>Кодексом Республики Беларусь об административных правонарушениях (далее – КоАП) предусмотрена ответственность за неприменение кассового оборудования в установленных законодательством случаях при реализации товаров (работ, услуг) за наличный расчет, а также за использование кассового оборудования без СКНО.</w:t>
      </w:r>
    </w:p>
    <w:p>
      <w:pPr>
        <w:pStyle w:val="Normal"/>
        <w:spacing w:lineRule="atLeast" w:line="240" w:before="0" w:after="1"/>
        <w:ind w:right="-1" w:firstLine="142"/>
        <w:jc w:val="both"/>
        <w:rPr/>
      </w:pPr>
      <w:r>
        <w:rPr>
          <w:szCs w:val="28"/>
        </w:rPr>
        <w:tab/>
      </w:r>
      <w:r>
        <w:rPr>
          <w:i/>
          <w:szCs w:val="28"/>
        </w:rPr>
        <w:t>Неприменение кассового оборудования в установленных законодательством случаях при реализации товаров (работ, услуг) за наличный расчет</w:t>
      </w:r>
      <w:r>
        <w:rPr>
          <w:szCs w:val="28"/>
        </w:rPr>
        <w:t xml:space="preserve"> влечет применение административной ответственности по части 1 статьи 12.18 КоАП не только к работникам субъектов хозяйствования в виде штрафа в размере от 2 до 30 базовых величин, но также к юридическим лицам – в виде штрафа в размере до 100 базовых величин, к индивидуальным предпринимателям – в виде штрафа в размере от 5 до 50 базовых величин.</w:t>
      </w:r>
    </w:p>
    <w:p>
      <w:pPr>
        <w:pStyle w:val="Normal"/>
        <w:spacing w:lineRule="atLeast" w:line="240" w:before="0" w:after="1"/>
        <w:ind w:right="-1" w:firstLine="142"/>
        <w:jc w:val="both"/>
        <w:rPr/>
      </w:pPr>
      <w:r>
        <w:rPr>
          <w:b/>
          <w:i/>
          <w:szCs w:val="28"/>
        </w:rPr>
        <w:tab/>
      </w:r>
      <w:r>
        <w:rPr>
          <w:i/>
          <w:szCs w:val="28"/>
        </w:rPr>
        <w:t>За использование кассового оборудования без СКНО по истечении установленных Постановлением № 924/16 сроков</w:t>
      </w:r>
      <w:r>
        <w:rPr>
          <w:szCs w:val="28"/>
        </w:rPr>
        <w:t xml:space="preserve"> частью 1 статьи 12.20 КоАП предусмотрена административная ответственность в виде штрафа в размере до 50 базовых величин, на юридическое лицо – до 200 базовых величин, а на индивидуального предпринимателя – до 100 базовых величин.</w:t>
      </w:r>
    </w:p>
    <w:p>
      <w:pPr>
        <w:pStyle w:val="TextBodyIndent"/>
        <w:ind w:left="0" w:right="-1"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right="-1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дел информационно-разъяснительной работы инспекции Министерства по налогам и сборам Республики Беларусь по Борисовскому району. </w:t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исьмо Министерства по налогам и сборам Республики Беларусь от 09.04.2019 № 2-2-10/00858 «О прочих нормируемых затратах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став прочих нормируемых затрат с 1 января 2019 г. включается ряд расходов (выплат), в отношении которых редакцией НК, действовавшей до 1 января 2019 г., был установлен прямой запрет на учет при налогообложении прибы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дпункта 2.1 пункта 2 статьи 171 НК в состав прочих нормируемых затрат включены, в том числе выплаты физическим лицам, работающим в организациях по трудовым договорам, в денежной и натуральной формах, в виде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 доплат, компенсаций, пособий, порядок выплаты которых и их минимальный размер установлены законодательством и по которым законодательством предоставлено право их повышения, в размерах, установленных коллективным </w:t>
      </w:r>
      <w:hyperlink r:id="rId2">
        <w:r>
          <w:rPr>
            <w:rStyle w:val="InternetLink"/>
            <w:szCs w:val="28"/>
          </w:rPr>
          <w:t>договором</w:t>
        </w:r>
      </w:hyperlink>
      <w:r>
        <w:rPr>
          <w:szCs w:val="28"/>
        </w:rPr>
        <w:t>, соглашением, нанимателем, превышающих минимальный размер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доплат, компенсаций, пособий, по которым законодательством предоставлено право определения размера и порядка выплаты, в размерах, установленных коллективным договором, соглашением, нанимателем, в пределах, установленных законодательством, при их наличии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правочно: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До 2019 года не подлежали учету при налогообложении выплаты физическим лицам, работающим в организациях по трудовым договорам, в денежной и натуральной формах, не предусмотренные законодательством или сверх размеров, предусмотренных законодательством (подпункт 1.3 пункта 1 статьи 131 НК), единовременные выплаты (материальная помощь, пособие) на оздоровление, за исключением установленной законодательными актами, постановлениями Совета Министров Республики Беларусь (подпункт </w:t>
      </w:r>
      <w:bookmarkStart w:id="0" w:name="P31"/>
      <w:bookmarkEnd w:id="0"/>
      <w:r>
        <w:rPr>
          <w:i/>
          <w:szCs w:val="28"/>
        </w:rPr>
        <w:t>1.7-3 пункта 1 статьи 131 НК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месте с тем, при исчислении налога на прибыль на основании подпункта 1.3 пункта 1 статьи 173 НК не учитываются выплаты физическим лицам, работающим в организациях по трудовым договорам, в денежной и натуральной формах не предусмотренные законодательством, а также сверх размеров, установленных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ледовательно, с 1 января 2019 г. выплаты физическим лицам, работающим в организациях по трудовым договорам, в денежной и натуральной формах либо учитываются при налогообложении прибыли без ограничений, либо включаются в состав прочих нормируемых затрат, учитываемых при налогообложении, либо не уменьшают налогооблагаемую прибы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платы, которые уменьшали налогооблагаемую прибыль до 1 января 2019 г. на основании ранее действующей редакции Налогового кодекса, учитываются при налогообложении прибыли как затраты по производству и реализации и в текущем налоговом период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траты на оплату труда и другие выплаты, надбавки работникам, занятым в производстве продукции, выполнении работ, оказании услуг, которые могут быть прямо включены в себестоимость определенного вида продукции, работ, услуг, а также суммы обязательных отчислений, установленных законодательством, от указанных выплат включаются в состав прямых затрат на оплату труда и формируют себестоимость реализованной продукции, товаров, работ, услуг (</w:t>
      </w:r>
      <w:hyperlink r:id="rId3">
        <w:r>
          <w:rPr>
            <w:rStyle w:val="InternetLink"/>
            <w:szCs w:val="28"/>
          </w:rPr>
          <w:t>часть 4 пункта 9</w:t>
        </w:r>
      </w:hyperlink>
      <w:r>
        <w:rPr>
          <w:szCs w:val="28"/>
        </w:rPr>
        <w:t xml:space="preserve"> Инструкции по бухгалтерскому учету доходов и расходов, утвержденной постановлением Министерства финансов Республики Беларусь от 30.09.2011 № 10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Так, например, как и до 1 января 2019 г. в текущем налоговом периоде налогооблагаемую прибыль уменьшают без ограничений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вышение тарифной ставки (не более чем на 50 процентов, если больший размер не предусмотрен законодательством) (подпункт 2.5 пункта 2 Декрета Президента Республики Беларусь от 26.07.1999 № 29 «О дополнительных мерах по совершенствованию трудовых отношений, укреплению трудовой и исполнительской дисциплины»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дбавки (доплаты) к тарифным ставкам и должностным окладам за сложность и напряженность работы, за эффективность труда, за высокую квалификацию и достижения в труде, за продолжительность непрерывной работы (вознаграждения за выслугу лет, стаж работы) работникам, деятельность которых связана с процессом производства и реализации товаров (работ, услуг), имущественных пра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Кроме этого, доплаты, компенсации, пособия, установленные законодательством, при налогообложении прибыли учитываются в составе затрат по производству и реализации товаров (работ, услуг), имущественных прав (далее – затраты по производству и реализации), если законодательством не устанавливается их минимальный размер или не установлен предел, но только в том случае если основания таких выплат связаны с процессом производства и реализ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доплаты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 (ст. 67 ТК) учитываются в составе затрат по производству и реализации, поскольку законодательством не установлен ни минимальный размер, ни предел, а сама доплата связана с процессом производства и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составе затрат по производству и реализации учитываются доплаты работникам, занятым на работах с вредными и (или) опасными условиями труда (ст. 62 ТК), поскольку постановлением Совета Министров Республики Беларусь от 14.06.2014 № 575 «О некоторых вопросах предоставления компенсаций по условиям труда» установлен размер такой доплаты и не определяется минимум или преде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 прочим нормируемым затратам, учитываемым при налогообложении прибыли относятся доплаты, компенсации, пособия, предусмотренные законодательством, сверх минимального размера или в пределах, установленных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К таким доплатам, например, относится доплата за каждый час работы в сверхурочное время, в государственные </w:t>
      </w:r>
      <w:hyperlink r:id="rId4">
        <w:r>
          <w:rPr>
            <w:rStyle w:val="InternetLink"/>
            <w:szCs w:val="28"/>
          </w:rPr>
          <w:t>праздники</w:t>
        </w:r>
      </w:hyperlink>
      <w:r>
        <w:rPr>
          <w:szCs w:val="28"/>
        </w:rPr>
        <w:t>, праздничные и выходные дни сверх заработной платы, начисленной за указанное время, поскольку ст. 69 ТК установлена обязанность доплаты работникам со сдельной оплатой труда - не ниже сдельных расценок; работникам с повременной оплатой труда - не ниже часовых тарифных ставок (окладов). При этом в данном случае минимальный размер определяется с учетом той часовой тарифной ставки, которая применяется для расчета оплаты труда нанимателе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яд доплат, компенсаций, пособий не учитывается при исчислении прибыли на основании подпункта 1.3 пункта 1 статьи 173 НК, как и до 1 января 2019 г., так как они не установлены законодательством, либо выплачиваются в размерах, свыше установленных законодательством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пример, наниматель принимает решение производить доплаты за наставничество, когда законодательно такая доплата в отрасли не установлена. В таком случае эта доплата не будет учитываться при исчислении налога на прибыль, поскольку не оказывает влияния на процесс производства и реализ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акже с 1 января 2019 г. в состав прочих нормируемых затрат, учитываемых при налогообложении прибыли, включаются суммы единовременной выплаты (материальная помощь, пособие) на оздоровление (подпункт 2.1 пункта 2 статьи 171 НК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Статьей 182 ТК установлено, что в случаях, предусмотренных законодательством, коллективным договором, соглашением, трудовым договором, наниматель обязан при предоставлении трудового отпуска (а при разделении его на части - при предоставлении одной из частей отпуска) производить работнику </w:t>
      </w:r>
      <w:r>
        <w:rPr>
          <w:szCs w:val="28"/>
          <w:u w:val="single"/>
        </w:rPr>
        <w:t>единовременную выплату на оздоровление</w:t>
      </w:r>
      <w:r>
        <w:rPr>
          <w:szCs w:val="28"/>
        </w:rPr>
        <w:t xml:space="preserve"> в размере, определяемом законодательством, коллективным договором, соглашением, трудовым договором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szCs w:val="28"/>
        </w:rPr>
        <w:t xml:space="preserve">Таким образом, вне зависимости от того, какая терминология использована для обозначения </w:t>
      </w:r>
      <w:r>
        <w:rPr>
          <w:szCs w:val="28"/>
          <w:u w:val="single"/>
        </w:rPr>
        <w:t>единовременной</w:t>
      </w:r>
      <w:r>
        <w:rPr>
          <w:szCs w:val="28"/>
        </w:rPr>
        <w:t xml:space="preserve"> выплаты на оздоровление в коллективном договоре, соглашении, трудовым договоре – единовременная выплата или материальная помощь или пособие, суммы такой выплаты подлежат включению в состав прочих нормируемых затрат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Cs w:val="28"/>
        </w:rPr>
      </w:pPr>
      <w:r>
        <w:rPr>
          <w:szCs w:val="28"/>
        </w:rPr>
        <w:t>При этом, поскольку НК не содержит указания о сроках такой выплаты, то в случаях, когда коллективным договором, соглашением, трудовым договором предусматривается обязанность нанимателя производить единовременную выплату (материальную помощь, пособие) на оздоровление не при уходе работника в отпуск, а, например, в конце года, такая выплата также включается в состав прочих нормируемых затрат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Cs w:val="28"/>
        </w:rPr>
      </w:pPr>
      <w:r>
        <w:rPr>
          <w:szCs w:val="28"/>
        </w:rPr>
        <w:t>Если же выплаты на оздоровление производятся несколько раз за год (т.е. не единовременно), для включения в состав прочих нормируемых затрат может быть принята только одна из таких выплат (как правило, выплата к отпуску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ые (производимые в ином порядке) выплаты для оздоровления, лечения, приобретения санаторно-курортных путевок и т.п., осуществляемые дополнительно к единовременной выплате на оздоровление, рассматриваются как выплаты физическим лицам, работающим в организациях по трудовым договорам, в денежной и натуральной формах, не предусмотренные законодательством, и учету при налогообложении не подлежат на основании подпункта 1.3 пункта 1 статьи 173 НК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общему правилу, обязательные страховые взносы в бюджет государственного внебюджетного фонда социальной защиты населения Республики Беларусь и по обязательному страхованию от несчастных случаев на производстве и профессиональных заболеваний, начисленные в порядке, установленном </w:t>
      </w:r>
      <w:hyperlink r:id="rId5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(далее – взносы в ФСЗН), относящиеся к затратам, учитываемым при налогообложении, принимаются в качестве затрат по производству и реализации (подпункт 2.5 пункта 2 статьи 170 НК), а все иные взносы в ФСЗН (за исключением указанных в </w:t>
      </w:r>
      <w:hyperlink r:id="rId6">
        <w:r>
          <w:rPr>
            <w:rStyle w:val="InternetLink"/>
            <w:szCs w:val="28"/>
          </w:rPr>
          <w:t>подпункте 2.5 пункта 2 статьи 170</w:t>
        </w:r>
      </w:hyperlink>
      <w:r>
        <w:rPr>
          <w:szCs w:val="28"/>
        </w:rPr>
        <w:t xml:space="preserve"> НК или включаемых в первоначальную стоимость амортизируемых активов) принимаются в качестве внереализационных расходов (подпункт 3.34 пункта 3 статьи 175 НК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зносы в ФСЗН, приходящиеся на выплаты, фактически учтенным в составе прочих нормируемых затрат, организации вправе учесть в составе затрат по производству и реализации в случае обеспечения раздельного учета таких выплат. В таком случае в составе внереализационных расходов учитываются взносы в ФСЗН в части, приходящейся к сумме выплат, фактически не учтенных при налогообложении прибыл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тсутствии такого раздельного учета вся сумма взносов в ФСЗН, приходящихся на осуществляемые организацией выплаты, возможные к включению в состав прочих нормируемых затрат, подлежит включению в состав внереализационных расходов.</w:t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дел информационно-разъяснительной работы инспекции Министерства по налогам и сборам Республики Беларусь по Борисовскому району. </w:t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Приложение 3</w:t>
      </w:r>
    </w:p>
    <w:p>
      <w:pPr>
        <w:pStyle w:val="Style18"/>
        <w:shd w:fill="FFFFFF" w:val="clear"/>
        <w:spacing w:lineRule="atLeast" w:line="234" w:before="0" w:after="0"/>
        <w:ind w:firstLine="709"/>
        <w:jc w:val="right"/>
        <w:textAlignment w:val="baseline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Письмо Министерства по налогам и сборам Республики Беларусь от 09.04.2019 № 2-2-10/00861 «Об учете при налогообложении дополнительных отпуск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 основании подпункта 2.1 пункта 2 статьи 171 НК включению в состав прочих нормируемых затрат, учитываемых при налогообложении налогом на прибыль,  подлежат суммы оплаты дополнительных отпусков, обязанность предоставления которых установлена законодательством. Настоящее положение распространяется, в том числе на выплату в соответствии с законодательством денежной компенсации за неиспользованные дни указанных дополнительных отпус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144"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иды дополнительных отпусков определены статьями 157 – 160 </w:t>
      </w:r>
      <w:r>
        <w:rPr>
          <w:bCs/>
          <w:szCs w:val="28"/>
        </w:rPr>
        <w:t>Трудового кодекса Республики Беларусь (далее – ТК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44" w:firstLine="540"/>
        <w:jc w:val="both"/>
        <w:outlineLvl w:val="0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1.1. Согласно статье 157 ТК р</w:t>
      </w:r>
      <w:r>
        <w:rPr>
          <w:szCs w:val="28"/>
        </w:rPr>
        <w:t xml:space="preserve">аботникам, занятым на работах с вредными и (или) опасными условиями труда, на основании аттестации рабочих мест по условиям труда предоставляется </w:t>
      </w:r>
      <w:r>
        <w:rPr>
          <w:i/>
          <w:szCs w:val="28"/>
        </w:rPr>
        <w:t>дополнительный отпуск за работу с вредными и (или) опасными условиями труда</w:t>
      </w:r>
      <w:r>
        <w:rPr>
          <w:szCs w:val="28"/>
        </w:rPr>
        <w:t xml:space="preserve">. Работникам, труд которых связан с особенностями выполнения работы, предоставляется </w:t>
      </w:r>
      <w:r>
        <w:rPr>
          <w:i/>
          <w:szCs w:val="28"/>
        </w:rPr>
        <w:t>дополнительный отпуск за особый характер работы</w:t>
      </w:r>
      <w:r>
        <w:rPr>
          <w:szCs w:val="28"/>
        </w:rPr>
        <w:t>.</w:t>
      </w:r>
    </w:p>
    <w:p>
      <w:pPr>
        <w:pStyle w:val="Normal"/>
        <w:spacing w:lineRule="exact" w:line="280"/>
        <w:ind w:right="-144" w:hanging="0"/>
        <w:rPr>
          <w:i/>
          <w:i/>
          <w:szCs w:val="28"/>
        </w:rPr>
      </w:pPr>
      <w:r>
        <w:rPr>
          <w:i/>
          <w:szCs w:val="28"/>
        </w:rPr>
        <w:t xml:space="preserve">         </w:t>
      </w:r>
      <w:r>
        <w:rPr>
          <w:i/>
          <w:szCs w:val="28"/>
        </w:rPr>
        <w:t xml:space="preserve">Справочно: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right="-144" w:hanging="0"/>
        <w:jc w:val="both"/>
        <w:rPr/>
      </w:pPr>
      <w:r>
        <w:rPr>
          <w:i/>
          <w:szCs w:val="28"/>
        </w:rPr>
        <w:t xml:space="preserve">         </w:t>
      </w:r>
      <w:hyperlink r:id="rId7">
        <w:r>
          <w:rPr>
            <w:rStyle w:val="InternetLink"/>
            <w:i/>
            <w:szCs w:val="28"/>
          </w:rPr>
          <w:t>Порядок</w:t>
        </w:r>
      </w:hyperlink>
      <w:r>
        <w:rPr>
          <w:i/>
          <w:szCs w:val="28"/>
        </w:rPr>
        <w:t xml:space="preserve">, условия предоставления указанных дополнительных отпусков и их продолжительность, определены постановлением Совета Министров Республики Беларусь от 19 января 2008 г. № 73 «О дополнительных отпусках за работу с вредными и (или) опасными условиями труда и особый характер работы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ind w:right="-144" w:firstLine="540"/>
        <w:jc w:val="both"/>
        <w:outlineLvl w:val="0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П</w:t>
      </w:r>
      <w:hyperlink r:id="rId8">
        <w:r>
          <w:rPr>
            <w:rStyle w:val="InternetLink"/>
            <w:i/>
            <w:szCs w:val="28"/>
          </w:rPr>
          <w:t>орядок</w:t>
        </w:r>
      </w:hyperlink>
      <w:r>
        <w:rPr>
          <w:i/>
          <w:szCs w:val="28"/>
        </w:rPr>
        <w:t xml:space="preserve"> проведения аттестации рабочих мест по условиям труда определен Положением о порядке проведения аттестации рабочих мест по условиям труда определен положением, утвержденным постановлением Совета Министров Республики Беларусь от 22.02.2008 № 253 «Об аттестации рабочих мест по условиям труда».</w:t>
      </w:r>
    </w:p>
    <w:p>
      <w:pPr>
        <w:pStyle w:val="Normal"/>
        <w:spacing w:lineRule="exact" w:line="280"/>
        <w:ind w:right="-144" w:firstLine="709"/>
        <w:jc w:val="both"/>
        <w:rPr>
          <w:i/>
          <w:i/>
          <w:szCs w:val="28"/>
        </w:rPr>
      </w:pPr>
      <w:r>
        <w:rPr>
          <w:i/>
          <w:szCs w:val="28"/>
        </w:rPr>
        <w:t>Замена денежной компенсацией дополнительных отпусков за работу с вредными и (или) опасными условиями труда и за особый характер работы не допускается (статья 161 ТК).</w:t>
      </w:r>
    </w:p>
    <w:p>
      <w:pPr>
        <w:pStyle w:val="Normal"/>
        <w:spacing w:lineRule="atLeast" w:line="280" w:before="0" w:after="1"/>
        <w:ind w:right="-144"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ботникам с ненормированным рабочим днем наниматель устанавливает </w:t>
      </w:r>
      <w:r>
        <w:rPr>
          <w:i/>
          <w:szCs w:val="28"/>
        </w:rPr>
        <w:t>дополнительный отпуск за ненормированный рабочий день</w:t>
      </w:r>
      <w:r>
        <w:rPr>
          <w:szCs w:val="28"/>
        </w:rPr>
        <w:t xml:space="preserve"> продолжительностью до 7 календарных дней (статья 158 ТК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аким образом, расходы на оплату предоставляемых в законодательно установленных порядке и размерах  названных выше видов дополнительных отпусков, включая выплату в соответствии с законодательством денежной компенсации за неиспользованные дни, подлежат учету при налогообложении прибыли в составе прочих нормируемых затрат с соблюдением общего ограничения, установленного пунктом 3 статьи 171 НК.</w:t>
      </w:r>
    </w:p>
    <w:p>
      <w:pPr>
        <w:pStyle w:val="Normal"/>
        <w:spacing w:lineRule="atLeast" w:line="300" w:before="0" w:after="1"/>
        <w:ind w:right="-144"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Согласно статье 159 ТК работникам, имеющим продолжительный стаж работы в одной организации, отрасли, наниматель может устанавливать дополнительный отпуск за продолжительный стаж работы до 3 календарных дней.</w:t>
      </w:r>
    </w:p>
    <w:p>
      <w:pPr>
        <w:pStyle w:val="Normal"/>
        <w:spacing w:lineRule="atLeast" w:line="300" w:before="0" w:after="1"/>
        <w:ind w:right="-144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а основании статьи 160 ТК дополнительные поощрительные отпуска могут устанавливаться коллективным договором, соглашением или нанимателем всем работникам, отдельным их категориям (по специальностям и видам производств, работ, структурных подразделений), а персонально - трудовым договор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гласно подпункту 1.3 пункта 1 статьи 173 НК при налогообложении не учитываются выплаты физическим лицам, работающим в организациях по трудовым договорам, в денежной и натуральной формах, не предусмотренные законодательством, а также сверх размеров, установленных законодательством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Таким образом, поскольку в отношении дополнительных отпусков, предоставление которых  является обязанностью нанимателя,  НК содержит отдельную норму по отнесению к нормируемым затратам, то расходы на оплату отпусков, предоставляемых работникам, в рамках ТК по усмотрению нанимателя, порядок и условия предоставления, продолжительность которых определяется не законодательством, а </w:t>
      </w:r>
      <w:r>
        <w:rPr>
          <w:rStyle w:val="Hnormal"/>
          <w:color w:val="242424"/>
          <w:szCs w:val="28"/>
        </w:rPr>
        <w:t>коллективным или трудовым договором, нанимателем,</w:t>
      </w:r>
      <w:r>
        <w:rPr>
          <w:szCs w:val="28"/>
        </w:rPr>
        <w:t xml:space="preserve"> включая выплату в соответствии с законодательством денежной компенсации за неиспользованные дни, </w:t>
      </w:r>
      <w:r>
        <w:rPr>
          <w:szCs w:val="28"/>
          <w:u w:val="single"/>
        </w:rPr>
        <w:t>не могут быть учтены при налогообложении прибыли, в том числе в составе прочих нормируемых затрат</w:t>
      </w:r>
      <w:r>
        <w:rPr>
          <w:szCs w:val="28"/>
        </w:rPr>
        <w:t>.</w:t>
      </w:r>
    </w:p>
    <w:p>
      <w:pPr>
        <w:pStyle w:val="Normal"/>
        <w:spacing w:lineRule="atLeast" w:line="300" w:before="0" w:after="1"/>
        <w:ind w:right="-144" w:firstLine="540"/>
        <w:jc w:val="both"/>
        <w:rPr>
          <w:szCs w:val="28"/>
        </w:rPr>
      </w:pPr>
      <w:r>
        <w:rPr>
          <w:szCs w:val="28"/>
        </w:rPr>
        <w:t>1.3.  Согласно подпункту 2.5 пункта 2 Декрета Президента Республики Беларусь  от 26 июля 1999 г. № 29 «О дополнительных мерах по совершенствованию трудовых отношений, укреплению трудовой и исполнительской дисциплины» (далее – Декрет № 29) контракт, заключенный с работником, должен предусматривать  дополнительные меры стимулирования труда, в том числе предоставление дополнительного поощрительного отпуска с сохранением заработной платы до пяти календарных дн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ледовательно, расходы на оплату предоставляемых в законодательно установленных порядке и размерах  вышеуказанных  дополнительных отпусков, включая выплату в соответствии с законодательством денежной компенсации за неиспользованные дни, подлежат учету при налогообложении прибыли в составе прочих нормируемых затрат с соблюдением общего ограничения, установленного пунктом 3 статьи 171 НК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ополнительно информируем, что вопрос учета при налогообложении прибыли сумм оплаты дополнительных поощрительных отпусков, предоставляемых в рамках Декрета № 29, включен в проект Указа  Президента Республики Беларусь, подготовленного в рамках приведения законодательства в соответствие с НК,  согласно которому расходы на оплату таких отпусков  учитываются  при налогообложении прибыли в составе затрат по производству и реализации товаров (работ, услуг), имущественных прав.</w:t>
      </w:r>
    </w:p>
    <w:p>
      <w:pPr>
        <w:pStyle w:val="Style18"/>
        <w:shd w:fill="FFFFFF" w:val="clear"/>
        <w:spacing w:lineRule="atLeast" w:line="234" w:before="0" w:after="0"/>
        <w:ind w:firstLine="709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дел информационно-разъяснительной работы инспекции Министерства по налогам и сборам Республики Беларусь по Борисовскому район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left="4502" w:hanging="0"/>
      <w:outlineLvl w:val="1"/>
    </w:pPr>
    <w:rPr>
      <w:sz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sz w:val="30"/>
      <w:szCs w:val="24"/>
    </w:rPr>
  </w:style>
  <w:style w:type="character" w:styleId="Hnormal">
    <w:name w:val="h-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4254" w:hanging="0"/>
    </w:pPr>
    <w:rPr>
      <w:sz w:val="30"/>
      <w:lang w:val="en-US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Cs w:val="20"/>
      <w:lang w:val="en-US"/>
    </w:rPr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tlbaze">
    <w:name w:val="ttl_baze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Исполнитель"/>
    <w:basedOn w:val="Normal"/>
    <w:qFormat/>
    <w:pPr>
      <w:spacing w:lineRule="exact" w:line="180"/>
    </w:pPr>
    <w:rPr>
      <w:sz w:val="18"/>
      <w:szCs w:val="20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377FF09A17D50F3E66B84F7595928F8487EA24821DA8BFD3117FD63CAEB27648FBA4706B9FD85A08317C1ADS1rCG" TargetMode="External"/><Relationship Id="rId3" Type="http://schemas.openxmlformats.org/officeDocument/2006/relationships/hyperlink" Target="consultantplus://offline/ref=6D9A79209C7BB376A7CD260F1A586EE76D925CA516A7B27F0D6B4637EF02AF8C6D3D3BA858599345C79172472DG8cAI" TargetMode="External"/><Relationship Id="rId4" Type="http://schemas.openxmlformats.org/officeDocument/2006/relationships/hyperlink" Target="consultantplus://offline/ref=A195BDDA2FA188C7A77A5EF26793371D81F28D7390A2C7CAC8D91C02B254C8EC95n0kCJ" TargetMode="External"/><Relationship Id="rId5" Type="http://schemas.openxmlformats.org/officeDocument/2006/relationships/hyperlink" Target="consultantplus://offline/ref=D186BC4AD6BA70582F4F9DB7AE68C606DB7A57F3DAE1D077B5FF6D56C848F6F8FD5BEBJ5O" TargetMode="External"/><Relationship Id="rId6" Type="http://schemas.openxmlformats.org/officeDocument/2006/relationships/hyperlink" Target="consultantplus://offline/ref=B701AD41ABCB961891B91E0E6B31ECAE4A4415BA0C3646DB303DA73364F04F1B689092A3E89E6758C4C6AAFB13DAK0O" TargetMode="External"/><Relationship Id="rId7" Type="http://schemas.openxmlformats.org/officeDocument/2006/relationships/hyperlink" Target="consultantplus://offline/ref=6145A280EFE51002FF8F18A3E57E3780A5FA47775018B169E41B20BF4077E600F8D5bE15N" TargetMode="External"/><Relationship Id="rId8" Type="http://schemas.openxmlformats.org/officeDocument/2006/relationships/hyperlink" Target="consultantplus://offline/ref=6145A280EFE51002FF8F18A3E57E3780A5FA47775018B060E01026BF4077E600F8D5E520CB5C1E3DD4AF971526bA1E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06:00Z</dcterms:created>
  <dc:creator>user</dc:creator>
  <dc:description/>
  <cp:keywords/>
  <dc:language>en-US</dc:language>
  <cp:lastModifiedBy>Serg</cp:lastModifiedBy>
  <cp:lastPrinted>2018-04-23T16:24:00Z</cp:lastPrinted>
  <dcterms:modified xsi:type="dcterms:W3CDTF">2019-04-29T08:06:00Z</dcterms:modified>
  <cp:revision>2</cp:revision>
  <dc:subject/>
  <dc:title>МIНIСТЭРСТВА</dc:title>
</cp:coreProperties>
</file>