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Единый день безопасности дорожного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Скажи равнодушию нет!» 28.02.2020</w:t>
      </w:r>
    </w:p>
    <w:p>
      <w:pPr>
        <w:pStyle w:val="Normal"/>
        <w:spacing w:lineRule="auto" w:line="240" w:before="0" w:after="0"/>
        <w:ind w:left="-142" w:right="-28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ДТП по - прежнему  являются нарушения ПДД пешеходами, превышение или неправильный выбор водителями скорости движения, управление транспортом в состоянии опьянения, а также нарушение правил обгона и проезда пешеходных переходов.</w:t>
      </w:r>
    </w:p>
    <w:p>
      <w:pPr>
        <w:pStyle w:val="TextBody"/>
        <w:spacing w:before="0" w:after="0"/>
        <w:ind w:left="-142" w:right="-28" w:firstLine="850"/>
        <w:jc w:val="both"/>
        <w:rPr/>
      </w:pPr>
      <w:r>
        <w:rPr>
          <w:sz w:val="28"/>
          <w:szCs w:val="28"/>
        </w:rPr>
        <w:t>Анализ аварийности показал, что самыми тяжелыми последствиями характеризуются лобовые столкновения, на долю которых приходится основная часть погибших в автоавариях людей. Данные происшествия имели место из-за неправильной оценки водителями сложившейся дорожной обстановки или неправильных действий при возникновении опасной ситуации. В неблагоприятных погодных условиях, при скользком покрытии и высокой интенсивности движения, особенно в предвыходные и выходные дни, любая ошибка, будь то нарушение правил обгона или скоростного режима, неминуемо приводила к беде.</w:t>
      </w:r>
    </w:p>
    <w:p>
      <w:pPr>
        <w:pStyle w:val="24"/>
        <w:spacing w:lineRule="auto" w:line="240" w:before="0" w:after="0"/>
        <w:ind w:left="-142" w:right="-28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е частые ДТП – наезды на пешеходов. Внезапно появившийся на проезжей части пешеход, не только сам рискует погибнуть под колесами, но и создает аварийную ситуацию для транспорта. 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szCs w:val="28"/>
        </w:rPr>
        <w:tab/>
        <w:tab/>
      </w:r>
      <w:r>
        <w:rPr>
          <w:b w:val="false"/>
          <w:szCs w:val="28"/>
        </w:rPr>
        <w:t>По данным статистики, более 80% аварий с пешеходами происходит по их же собственной вине. Водители не в ответе за эти происшествия, но только при одном условии – если они остались на месте аварии, оказали помощь пострадавшему, вызвали «скорую» и ГАИ – в общем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остались людьми перед Законом и перед своей совестью. </w:t>
      </w:r>
    </w:p>
    <w:p>
      <w:pPr>
        <w:pStyle w:val="TextBody"/>
        <w:spacing w:before="0" w:after="0"/>
        <w:ind w:left="-142" w:right="-28" w:firstLine="850"/>
        <w:jc w:val="both"/>
        <w:rPr/>
      </w:pPr>
      <w:r>
        <w:rPr>
          <w:sz w:val="28"/>
          <w:szCs w:val="28"/>
        </w:rPr>
        <w:t>Если же поступили наоборот – уехали с места происшествия, то в соответствии со ст.159 УК Республики Беларусь такие водители привлекаются к уголовной ответственности. Оставление в опасности человека влечёт за собой наказание в виде ареста или лишения свободы на срок до трех лет со штрафом.</w:t>
      </w:r>
      <w:r>
        <w:rPr>
          <w:b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-142" w:leader="none"/>
        </w:tabs>
        <w:ind w:left="-142" w:right="-2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     Как правило, данного рода происшествия происходят в темное время суток на неосвещенных участках автодорог. Практика показывает, что водитель, находясь в состоянии аффекта после совершения дорожно-транспортного происшествия, убежден, что только он один виновен и наказание для него неминуемо. В большинстве случаев это убеждение ошибочно. Испугавшись, водитель забывает о человеке, которому необходима помощь и уезжает с места происшествия, надеясь на «авось», тем самым лишив себя возможности оправдать свои действия. 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b w:val="false"/>
          <w:szCs w:val="28"/>
        </w:rPr>
        <w:tab/>
        <w:tab/>
      </w:r>
      <w:r>
        <w:rPr>
          <w:szCs w:val="28"/>
        </w:rPr>
        <w:t>За 2019 год зарегистрировано  32 ДТП по вине скрывшихся водителей, в результате которых 10 человек погибли и 30 получили травмы.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b w:val="false"/>
          <w:szCs w:val="28"/>
        </w:rPr>
        <w:tab/>
        <w:tab/>
        <w:t xml:space="preserve">Так, </w:t>
      </w:r>
      <w:r>
        <w:rPr>
          <w:b w:val="false"/>
          <w:i/>
          <w:szCs w:val="28"/>
        </w:rPr>
        <w:t>в прошлом году, 12 апреля около 3 часов дня, произошло ДТП в Пуховичском районе. 41-летний мужчина днем распивал спиртные напитки с друзьями, после чего мужчина сел за руль и направился в сторону Минска. Управляя автомобилем Citroen, при этом, не имея права управления, совершил наезд на переходившую проезжую часть по нерегулируемому пешеходному переходу женщину. В результате ДТП 57-летняя женщина получила серьезные травмы. Водитель с места аварии решил скрыться в ближайшем лесу. В лесном массиве он сжег свой автомобиль, а регистрационные номера прихватил с собой.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b w:val="false"/>
          <w:i/>
          <w:szCs w:val="28"/>
        </w:rPr>
        <w:tab/>
        <w:tab/>
        <w:t xml:space="preserve">Через некоторое время на линию 102 поступило сообщение от МЧС о том, что вблизи д.Хозянинки в лесу горит машина. Прибыв на место пожара, служебная собака взяла след и нашла регистрационные номера и куртку. По регистрационным номерам установили, на кого зарегистрирована машина. Через некоторое время сотрудники задержали подозреваемого. 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b w:val="false"/>
          <w:i/>
          <w:szCs w:val="28"/>
        </w:rPr>
        <w:tab/>
        <w:tab/>
        <w:t>По словам водителя, он скрылся с места ДТП, потому что испугался ответственности.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b w:val="false"/>
          <w:i/>
          <w:szCs w:val="28"/>
        </w:rPr>
        <w:tab/>
        <w:tab/>
        <w:t xml:space="preserve">28 ноября 2019 года в  Вилейском районе вечером произошло ДТП </w:t>
      </w:r>
      <w:r>
        <w:rPr>
          <w:b w:val="false"/>
          <w:i/>
          <w:szCs w:val="28"/>
          <w:lang w:val="en-US"/>
        </w:rPr>
        <w:t>c</w:t>
      </w:r>
      <w:r>
        <w:rPr>
          <w:b w:val="false"/>
          <w:i/>
          <w:szCs w:val="28"/>
          <w:lang w:val="ru-RU"/>
        </w:rPr>
        <w:t xml:space="preserve"> </w:t>
      </w:r>
      <w:r>
        <w:rPr>
          <w:b w:val="false"/>
          <w:i/>
          <w:szCs w:val="28"/>
        </w:rPr>
        <w:t>участием велосипедиста. Вблизи д.Каловичи водитель, управляя неустановленным автомобилем, совершил наезд на двигающегося в попутном направлении краю проезжей части велосипедиста. В результате чего пострадавший был госпитализирован с различными телесными повреждениями в больницу. Он был одет в световозвращающий жилет, а его велосипед был обозначен белым и красным фонарем.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b w:val="false"/>
          <w:i/>
          <w:szCs w:val="28"/>
        </w:rPr>
        <w:tab/>
        <w:tab/>
        <w:t>По оставшимся элементам кузова сотрудники предположили, что автомобиль, на котором совершили наезд, был Volkswagen серебристого цвета. Местные жители сообщили, что действительно данный автомобиль раньше часто ездил по их деревне, а в последнее время исчез. Они сообщили, в каком доме живет водитель автомобиля Volkswagen. По имеющейся информации сотрудники милиции проверили данного гражданина, а в его сарае обнаружили разбитый автомобиль.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ab/>
        <w:t xml:space="preserve">В каждом конкретном случае сотрудники милиции проводят доскональное расследование происшествия и выводы в большинстве случаев говорят о том, </w:t>
      </w:r>
      <w:r>
        <w:rPr>
          <w:szCs w:val="28"/>
        </w:rPr>
        <w:t>что виновником происшествия является пешеход, а не водитель.</w:t>
      </w:r>
      <w:r>
        <w:rPr>
          <w:b w:val="false"/>
          <w:szCs w:val="28"/>
        </w:rPr>
        <w:t xml:space="preserve"> Но как только водитель покидает место дорожно</w:t>
      </w:r>
      <w:r>
        <w:rPr>
          <w:szCs w:val="28"/>
        </w:rPr>
        <w:t>-</w:t>
      </w:r>
      <w:r>
        <w:rPr>
          <w:b w:val="false"/>
          <w:szCs w:val="28"/>
        </w:rPr>
        <w:t>транспортного происшествия, он автоматически превращается в преступника, которому будут вменяться две статьи Уголовного кодекса Республики Беларусь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right="-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ст. 317 ч.2 УК Республики Беларусь – за совершение ДТП повлекшего смерть или причинения тяжких телесных повреждений влекущее наказание в виде исправительных работ на срок до 2-х лет, или ограничением свободы на срок до 5-ти лет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142" w:right="-2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и ст. 159 ч. 3 УК Республики Беларусь – оставление в опасности, влечёт за собой наказание в виде ареста или лишения свободы на срок до трех лет со штрафом.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b w:val="false"/>
          <w:szCs w:val="28"/>
        </w:rPr>
        <w:tab/>
        <w:tab/>
        <w:t xml:space="preserve"> Одним из основных направлений служебной деятельности Госавтоинспекции является раскрытие таких дорожно-транспортных происшествий и их профилактика. Анализ показывает, что количество и тяжесть последствий таких происшествий снижается, вместе с тем за каждой единицей статистики стоят человеческие жизни и судьбы.</w:t>
      </w:r>
    </w:p>
    <w:p>
      <w:pPr>
        <w:pStyle w:val="TextBodyIndent"/>
        <w:spacing w:before="0" w:after="0"/>
        <w:ind w:left="-142" w:right="-28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</w:t>
        <w:tab/>
        <w:t>С начала текущего года на автодорогах Минской области произошло 2 дорожно-транспортных происшеств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 скрывшимися водителями, в которых 2 человека получили телесные повреждения различной степени тяжести. В 1 ДТП виновен водитель в состоянии опьянения. 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/>
      </w:pPr>
      <w:r>
        <w:rPr>
          <w:b w:val="false"/>
          <w:szCs w:val="28"/>
        </w:rPr>
        <w:tab/>
        <w:tab/>
        <w:t xml:space="preserve">В целях профилактики происшествий, участники которых оставляют место ДТП, </w:t>
      </w:r>
      <w:r>
        <w:rPr>
          <w:szCs w:val="28"/>
        </w:rPr>
        <w:t>28 февраля</w:t>
      </w:r>
      <w:r>
        <w:rPr>
          <w:b w:val="false"/>
          <w:szCs w:val="28"/>
        </w:rPr>
        <w:t xml:space="preserve"> Госавтоинспекция проводит Единый день безопасности дорожного движения под девизом: </w:t>
      </w:r>
      <w:r>
        <w:rPr>
          <w:szCs w:val="28"/>
        </w:rPr>
        <w:t xml:space="preserve">«Скажи равнодушию нет!». </w:t>
      </w:r>
    </w:p>
    <w:p>
      <w:pPr>
        <w:pStyle w:val="Heading"/>
        <w:tabs>
          <w:tab w:val="clear" w:pos="708"/>
          <w:tab w:val="left" w:pos="142" w:leader="none"/>
        </w:tabs>
        <w:ind w:left="-142" w:right="-28" w:hanging="0"/>
        <w:jc w:val="both"/>
        <w:rPr>
          <w:szCs w:val="28"/>
        </w:rPr>
      </w:pPr>
      <w:r>
        <w:rPr>
          <w:b w:val="false"/>
          <w:szCs w:val="28"/>
        </w:rPr>
        <w:tab/>
        <w:tab/>
      </w:r>
      <w:r>
        <w:rPr>
          <w:szCs w:val="28"/>
        </w:rPr>
        <w:t xml:space="preserve">Уважаемые участники дорожного движения соблюдайте Правила дорожного движения и помните, что даже незначительная ошибка и невнимательность на дороге -  могут привести к непредсказуемым последствиям!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142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-142" w:right="-3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ГАИ УВД Миноблисполкома</w:t>
      </w:r>
    </w:p>
    <w:sectPr>
      <w:headerReference w:type="default" r:id="rId2"/>
      <w:headerReference w:type="first" r:id="rId3"/>
      <w:type w:val="nextPage"/>
      <w:pgSz w:w="11906" w:h="16838"/>
      <w:pgMar w:left="1361" w:right="510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3:00Z</dcterms:created>
  <dc:creator>client</dc:creator>
  <dc:description/>
  <cp:keywords/>
  <dc:language>en-US</dc:language>
  <cp:lastModifiedBy>Admin</cp:lastModifiedBy>
  <cp:lastPrinted>2020-02-26T11:09:00Z</cp:lastPrinted>
  <dcterms:modified xsi:type="dcterms:W3CDTF">2020-02-27T06:53:00Z</dcterms:modified>
  <cp:revision>2</cp:revision>
  <dc:subject/>
  <dc:title/>
</cp:coreProperties>
</file>