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рафик </w:t>
      </w:r>
      <w:r>
        <w:rPr>
          <w:sz w:val="30"/>
          <w:szCs w:val="30"/>
        </w:rPr>
        <w:t xml:space="preserve">проведения «прямых телефонных линий»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 Минском областном управлении Фонда социальной защиты нас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на 2 квартал 2020 года</w:t>
      </w:r>
    </w:p>
    <w:tbl>
      <w:tblPr>
        <w:tblW w:w="10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560"/>
        <w:gridCol w:w="1275"/>
        <w:gridCol w:w="40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, должность лица, проводящего «прямую телефонную лини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телефон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манчук Светлана Станиславовна – начальник контрольно-ревизион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3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65-0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применения мер административной ответственности  к юридическим и физическим лицам за нарушения законодательства о государственном социальном страхован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ко Светлана Николаева – начальник отдела организации персонифицированн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3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78-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Сроки и порядок представления форм ПУ-2, ПУ-3, 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 2020 года. Ответственность работодателя за непредставление форм персонифицированного уч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охина Татьяна Геннадьевна – начальник отдела профессионального пенсионного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3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32-1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порядка назначения досрочных пенс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 Александр Семенович – начальник отдела организации сбора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.04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00- 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5-64-6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рядок и сроки уплаты обязательных страховых взносов работодателя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арачун Татьяна Михайловна – первый заместитель начальни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  <w:r>
              <w:rPr/>
              <w:t>.</w:t>
            </w:r>
            <w:r>
              <w:rPr>
                <w:lang w:val="en-US"/>
              </w:rPr>
              <w:t>04</w:t>
            </w:r>
            <w:r>
              <w:rPr/>
              <w:t>.20</w:t>
            </w:r>
            <w:r>
              <w:rPr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3</w:t>
            </w:r>
            <w:r>
              <w:rPr/>
              <w:t>-13-2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обязательных страховых взносов – гарантия пенсионных пра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Ладутько Инна Евгеньевна – </w:t>
            </w:r>
            <w:r>
              <w:rPr>
                <w:sz w:val="22"/>
                <w:szCs w:val="22"/>
              </w:rPr>
              <w:t>начальник Березинского район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</w:t>
            </w:r>
            <w:r>
              <w:rPr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- 13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1715-5-61-0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зменение порядка назначения досрочных пенсий </w:t>
            </w:r>
          </w:p>
        </w:tc>
      </w:tr>
      <w:tr>
        <w:trPr>
          <w:trHeight w:val="2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убовик Николай Иванович – начальник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-93-0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ость плательщиков и их должностных лиц за нарушения законодательства о государственном социальном страхован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арари Светлана Анатольевна - начальник отдела социального страх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- 1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65-0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и выплата всех видов пособий, производимых из средств государственного социального страхования по месту работу получателей пособий, с учётом изменений и дополнений в законодательных актах и нормативных документа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 Александр Семенович – начальник отдела организации сбора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05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00 - 1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5-64-6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лата обязательных страховых взносов физическими лицами, в том числе индивидуальными предпринимателями, нотариусами, адвокат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тратов Андрей Николаевич – заместитель начальни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-13-7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30"/>
              </w:rPr>
            </w:pPr>
            <w:bookmarkStart w:id="0" w:name="_GoBack"/>
            <w:bookmarkEnd w:id="0"/>
            <w:r>
              <w:rPr/>
              <w:t xml:space="preserve">Порядок предоставления документов персонифицированного учета на индивидуальные лицевые счета застрахованных лиц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b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" w:hanging="0"/>
      <w:jc w:val="both"/>
    </w:pPr>
    <w:rPr>
      <w:sz w:val="26"/>
    </w:rPr>
  </w:style>
  <w:style w:type="paragraph" w:styleId="Style15">
    <w:name w:val="Инст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3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2" w:hanging="72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3:51:00Z</dcterms:created>
  <dc:creator>zajceva</dc:creator>
  <dc:description/>
  <cp:keywords/>
  <dc:language>en-US</dc:language>
  <cp:lastModifiedBy>Ладутько Инна Евгеньевна</cp:lastModifiedBy>
  <cp:lastPrinted>2019-06-28T12:36:00Z</cp:lastPrinted>
  <dcterms:modified xsi:type="dcterms:W3CDTF">2020-03-26T13:58:00Z</dcterms:modified>
  <cp:revision>3</cp:revision>
  <dc:subject/>
  <dc:title>График</dc:title>
</cp:coreProperties>
</file>