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   </w:t>
      </w:r>
      <w:r>
        <w:rPr>
          <w:b/>
          <w:sz w:val="52"/>
          <w:szCs w:val="52"/>
        </w:rPr>
        <w:t xml:space="preserve">Информация                                  Перспективные планы 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>об очередности строительства</w:t>
      </w:r>
      <w:r>
        <w:rPr>
          <w:sz w:val="52"/>
          <w:szCs w:val="52"/>
        </w:rPr>
        <w:t xml:space="preserve"> </w:t>
      </w:r>
      <w:r>
        <w:rPr>
          <w:b/>
        </w:rPr>
        <w:t xml:space="preserve">           По утеплению торцевых стен             По газификации жилых  дом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ногоэтажных жилых домов</w:t>
      </w:r>
      <w:r>
        <w:rPr/>
        <w:t xml:space="preserve">             </w:t>
      </w:r>
      <w:r>
        <w:rPr>
          <w:sz w:val="24"/>
          <w:szCs w:val="24"/>
        </w:rPr>
        <w:t xml:space="preserve"> 1. Потребительский кооператив по</w:t>
      </w:r>
      <w:r>
        <w:rPr/>
        <w:t xml:space="preserve">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>
          <w:b/>
        </w:rPr>
        <w:t>РКУПП «Березинское ЖКХ»</w:t>
      </w:r>
      <w:r>
        <w:rPr>
          <w:sz w:val="24"/>
          <w:szCs w:val="24"/>
        </w:rPr>
        <w:t xml:space="preserve">                 газификации «Светлица»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Жилые дома :                                                                             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 Березино, ул. Хонинова, д. 8а.                    2. Газопровод для газоснабжения жилых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2. г. Березино, ул. Хонинова, д. 11б                     домов № 2, № 4 по ул. Красин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50-квартирный жилой дом в г. Березино по ул.Марии               3. г. Березино, ул. Победы, д. 31</w:t>
      </w:r>
      <w:r>
        <w:rPr>
          <w:b/>
        </w:rPr>
        <w:t xml:space="preserve">                    </w:t>
      </w:r>
      <w:r>
        <w:rPr>
          <w:sz w:val="24"/>
          <w:szCs w:val="24"/>
        </w:rPr>
        <w:t>г. Берези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манович (по госзаказу).                                                                  4. г. Березино, ул. М.Горького, д. 40.             </w:t>
      </w:r>
      <w:r>
        <w:rPr>
          <w:b/>
        </w:rPr>
        <w:t xml:space="preserve">   </w:t>
      </w:r>
      <w:r>
        <w:rPr>
          <w:sz w:val="24"/>
          <w:szCs w:val="24"/>
        </w:rPr>
        <w:t>3. Потребительский кооператив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. 50-квартирный жилой дом в г. Березино по ул.Марии             5. г. Березино, ул. Минская, д. 3.             </w:t>
      </w:r>
      <w:r>
        <w:rPr>
          <w:b/>
        </w:rPr>
        <w:t xml:space="preserve">         </w:t>
      </w:r>
      <w:r>
        <w:rPr>
          <w:sz w:val="24"/>
          <w:szCs w:val="24"/>
        </w:rPr>
        <w:t>газификации «Поплавы-2015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манович (по госзаказу).                                                                  6. г. Березино, ул. М.Горького, д. 29                  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7. г. Березино, ул. Победы, д. 47, корп.2</w:t>
      </w:r>
      <w:r>
        <w:rPr>
          <w:b/>
        </w:rPr>
        <w:t xml:space="preserve">          По текущему ремонту подъез-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бъекты инженерно-транспортной инфраструктуры:            </w:t>
      </w:r>
      <w:r>
        <w:rPr>
          <w:sz w:val="24"/>
          <w:szCs w:val="24"/>
        </w:rPr>
        <w:t>8. г. Березино, ул. Победы, д. 39.</w:t>
      </w:r>
      <w:r>
        <w:rPr/>
        <w:t xml:space="preserve">                    </w:t>
      </w:r>
      <w:r>
        <w:rPr>
          <w:b/>
        </w:rPr>
        <w:t>дов многоэтажных жилых до-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1. Район индивидуальной жилой застройки, расположен-             9. г. Березино, ул. Победы, д. 27 </w:t>
      </w:r>
      <w:r>
        <w:rPr>
          <w:b/>
        </w:rPr>
        <w:t xml:space="preserve">                   мов жилфонда РКУПП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ный в северной части г. Березино на продолжении ул. Якуба       10. г. Березино, ул. Хонинова, д. 28.</w:t>
      </w:r>
      <w:r>
        <w:rPr>
          <w:b/>
        </w:rPr>
        <w:t xml:space="preserve">              «Березинское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са (сети газоснабжения, электроснабжения, водоснаб-                                                                                         1. г. Березино, ул. М.Романович, д.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жения, сети связи и благоустройство).                                          </w:t>
      </w:r>
      <w:r>
        <w:rPr>
          <w:b/>
        </w:rPr>
        <w:t>По капитальному ремонту</w:t>
      </w:r>
      <w:r>
        <w:rPr>
          <w:sz w:val="24"/>
          <w:szCs w:val="24"/>
        </w:rPr>
        <w:t xml:space="preserve">                    2. г. Березино, пер. Маяковского, д.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Благоустройство и инженерные сети района индивиду-            </w:t>
      </w:r>
      <w:r>
        <w:rPr>
          <w:b/>
        </w:rPr>
        <w:t>жилых домов РКУПП</w:t>
      </w:r>
      <w:r>
        <w:rPr>
          <w:sz w:val="24"/>
          <w:szCs w:val="24"/>
        </w:rPr>
        <w:t xml:space="preserve">                              3. г. Березино, ул. М.Романович, д.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льной жилой застройки по ул. Промышленная в                          </w:t>
      </w:r>
      <w:r>
        <w:rPr>
          <w:b/>
        </w:rPr>
        <w:t>«Березинское ЖКХ»</w:t>
      </w:r>
      <w:r>
        <w:rPr>
          <w:sz w:val="24"/>
          <w:szCs w:val="24"/>
        </w:rPr>
        <w:t xml:space="preserve">                                  4. г. Березино, ул. Победы, д. 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Березино(окончание строительства).                                            1.  г. Березино, ул. Хонинова, д. 11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2. д. Глухой Ток, пер. Заводской, д.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3. г. Березино, ул. Набережная, д.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4. г. Березино, пер. Ленинский, д.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5. г. Березино, ул. Кирова, д.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6. г. Березино, ул. Октябрьская, д.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 xml:space="preserve">По благоустройству дворовы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ерриторий многоэтажных жи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лых домов жилфонда РКУПП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«Березинское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1. г. Березино, ул. Зеленая, д. 4, корп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2. г. Березино, ул. Зеленая, д. 4, корп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3. г. Березино, ул. Красина, дома 66, 68, 70, 7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4. г. Березино, ул. Кирова, д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1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29:00Z</dcterms:created>
  <dc:creator>Светлана</dc:creator>
  <dc:description/>
  <dc:language>en-US</dc:language>
  <cp:lastModifiedBy>Serg</cp:lastModifiedBy>
  <dcterms:modified xsi:type="dcterms:W3CDTF">2016-01-28T05:29:00Z</dcterms:modified>
  <cp:revision>2</cp:revision>
  <dc:subject/>
  <dc:title>Информация                                  Перспективные планы</dc:title>
</cp:coreProperties>
</file>