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рафик </w:t>
      </w: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2 квартал 2019 го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559"/>
        <w:gridCol w:w="1417"/>
        <w:gridCol w:w="666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 лица, проводящего «прямую телефонную ли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шева Людмила Ивановна – первый заместитель начальника управ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13-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Изменения в порядке выдачи и оформления листков нетрудоспособност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78-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сонифицированный учет:</w:t>
            </w:r>
            <w:r>
              <w:rPr/>
              <w:t xml:space="preserve"> «Прием формы ПУ-3  за кв.2019 год с учетом внесенных изменений и дополнений в нормативные правовые акты, регулирующие вопросы ведения персонифицированного учета, постановлением Совета Министров Республики Беларусь от 9 августа 2018г. № 5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32-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назначения профессиональных пенсий мужчинам трактористам-машинистам сельскохозяйственного производств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-81-64-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сроки уплаты обязательных страховых взносов</w:t>
            </w:r>
          </w:p>
        </w:tc>
      </w:tr>
      <w:tr>
        <w:trPr>
          <w:trHeight w:val="8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0-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 65 0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ая ответственность за нарушение порядка уплаты обязательных страховых взносов, взносов на профессиональное пенсионное страхование 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Николай Иванович – 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93-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Порядок уплаты обязательных страховых взносов. Административная ответственность плательщиков страховых взносов за несоблюдение законодательства о государственном социальном страхован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рари Светлана Анатольевна – начальник отдела социального страх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65-0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01715-</w:t>
            </w:r>
          </w:p>
          <w:p>
            <w:pPr>
              <w:pStyle w:val="Normal"/>
              <w:jc w:val="center"/>
              <w:rPr/>
            </w:pPr>
            <w:r>
              <w:rPr/>
              <w:t>5-61-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13-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r>
              <w:rPr/>
              <w:t>Обновленная версия портала Фонда (портал 2.0.)</w:t>
            </w:r>
          </w:p>
        </w:tc>
      </w:tr>
    </w:tbl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3:00Z</dcterms:created>
  <dc:creator>zajceva</dc:creator>
  <dc:description/>
  <dc:language>en-US</dc:language>
  <cp:lastModifiedBy>Ладутько Инна Евгеньевна</cp:lastModifiedBy>
  <cp:lastPrinted>2019-03-27T14:32:00Z</cp:lastPrinted>
  <dcterms:modified xsi:type="dcterms:W3CDTF">2019-03-27T11:33:00Z</dcterms:modified>
  <cp:revision>2</cp:revision>
  <dc:subject/>
  <dc:title>График</dc:title>
</cp:coreProperties>
</file>