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sz w:val="21"/>
          <w:szCs w:val="21"/>
          <w:lang w:eastAsia="ru-RU"/>
        </w:rPr>
        <w:t>Указ № 18 (ред. от 09.08.2011) от 12 января 1996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rebuchet MS" w:hAnsi="Trebuchet MS" w:eastAsia="Times New Roman" w:cs="Trebuchet MS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rebuchet MS" w:ascii="Trebuchet MS" w:hAnsi="Trebuchet MS"/>
          <w:b/>
          <w:bCs/>
          <w:kern w:val="2"/>
          <w:sz w:val="36"/>
          <w:szCs w:val="36"/>
          <w:lang w:eastAsia="ru-RU"/>
        </w:rPr>
        <w:t>О специальном фонде Президента Республики Беларусь по поддержке талантливой молодеж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rebuchet MS" w:ascii="Trebuchet MS" w:hAnsi="Trebuchet MS"/>
          <w:sz w:val="21"/>
          <w:szCs w:val="21"/>
          <w:lang w:eastAsia="ru-RU"/>
        </w:rPr>
        <w:t>1. Утвердить прилагаемые Положение о специальном фонде Президента Республики Беларусь по поддержке талантливой молодежи и состав совета указанного фонда.</w:t>
        <w:br/>
        <w:br/>
        <w:t>2. Управлению делами Президента Республики Беларусь открыть специальные счета в рублях и иностранной валюте для зачисления на них средств, поступающих в специальный фонд Президента Республики Беларусь по поддержке талантливой молодежи от белорусских и иностранных граждан и организаций, а также из других источников.</w:t>
        <w:br/>
        <w:br/>
        <w:t>Президент Республики Беларусь А.Лукашенко</w:t>
        <w:br/>
        <w:br/>
        <w:br/>
        <w:t>УТВЕРЖДЕНО</w:t>
        <w:br/>
        <w:t>Указ Президента</w:t>
        <w:br/>
        <w:t>Республики Беларусь</w:t>
        <w:br/>
        <w:t>12.01.1996 N 18</w:t>
        <w:br/>
        <w:t>(в редакции Указа Президента</w:t>
        <w:br/>
        <w:t>Республики Беларусь</w:t>
        <w:br/>
        <w:t>07.04.2003 N 138)</w:t>
        <w:br/>
        <w:br/>
        <w:t>ПОЛОЖЕНИЕ</w:t>
        <w:br/>
        <w:t>О СПЕЦИАЛЬНОМ ФОНДЕ ПРЕЗИДЕНТА РЕСПУБЛИКИ БЕЛАРУСЬ</w:t>
        <w:br/>
        <w:t>ПО ПОДДЕРЖКЕ ТАЛАНТЛИВОЙ МОЛОДЕЖИ</w:t>
        <w:br/>
        <w:br/>
        <w:t>1. Специальный фонд Президента Республики Беларусь по поддержке талантливой молодежи (далее - фонд) создается в целях финансирования мероприятий, направленных на создание условий для поиска, становления, развития и обучения талантливой молодежи.</w:t>
        <w:br/>
        <w:br/>
        <w:t>2. Средства фонда образуются за счет:</w:t>
        <w:br/>
        <w:t>ассигнований из резервного фонда Президента Республики Беларусь;</w:t>
        <w:br/>
        <w:t>добровольных взносов в виде денежных средств граждан Республики Беларусь, иностранных граждан и лиц без гражданства, а также юридических лиц;</w:t>
        <w:br/>
        <w:t>других поступлений.</w:t>
        <w:br/>
        <w:br/>
        <w:t>3. Учет поступающих и расходуемых средств фонда производится раздельно в белорусских рублях и иностранной валюте.</w:t>
        <w:br/>
        <w:br/>
        <w:t>4. Средствами фонда распоряжается совет фонда, создаваемый из числа ведущих деятелей культуры и искусства, представителей Администрации Президента Республики Беларусь, Аппарата Совета Министров Республики Беларусь, Управления делами Президента Республики Беларусь, заинтересованных государственных органов и организаций, творческих союзов, других общественных объединений.</w:t>
        <w:br/>
        <w:br/>
        <w:t>Совет фонда возглавляет председатель.</w:t>
        <w:br/>
        <w:br/>
        <w:t>Состав совета фонда утверждается Президентом Республики Беларусь.</w:t>
        <w:br/>
        <w:t>При совете фонда создается экспертно-художественная комиссия. Положение об этой комиссии, а также ее состав утверждаются советом фонда.</w:t>
        <w:br/>
        <w:br/>
        <w:t>5. Лимиты финансирования мероприятий и размер резервируемой части фонда ежегодно определяются советом фонда в пределах средств, выделяемых на эти цели из резервного фонда Президента Республики Беларусь, а также других поступлений.</w:t>
        <w:br/>
        <w:br/>
        <w:t>6. Совет фонда в соответствии с Положением о присуждении поощрений специального фонда Президента Республики Беларусь по поддержке талантливой молодежи, утверждаемым Президентом Республики Беларусь, на основе предложений государственных органов, иных организаций, в том числе общественных объединений, и с учетом рекомендаций экспертно-художественной комиссии фонда в пределах определенных лимитов принимает решения о выделении средств на:</w:t>
        <w:br/>
        <w:br/>
        <w:t>выплату стипендий и установленных видов премий;</w:t>
        <w:br/>
        <w:br/>
        <w:t>оказание материальной помощи;</w:t>
        <w:br/>
        <w:br/>
        <w:t>выплату грантов на:</w:t>
        <w:br/>
        <w:br/>
        <w:t>оказание помощи в организации обучения талантливой молодежи, в том числе на оплату учебных занятий учащихся, студентов, аспирантов (адъюнктов) и докторантов, стажировок молодых преподавателей и работников культуры, а также проведение мастер-классов ведущими деятелями искусств;</w:t>
        <w:br/>
        <w:br/>
        <w:t>осуществление творческих проектов и встреч с признанными мастерами искусств разных стран;</w:t>
        <w:br/>
        <w:br/>
        <w:t>организацию конкурсов, фестивалей, концертов, выставок, публикаций и других мероприятий по выявлению и поощрению молодых талантов, пропаганде их творчества;</w:t>
        <w:br/>
        <w:br/>
        <w:t>обеспечение участия творческой молодежи в международных конкурсах, выставках, симпозиумах и других акциях в области культуры и искусства, направленных на развитие и взаимообогащение национальных культур;</w:t>
        <w:br/>
        <w:br/>
        <w:t>приобретение музыкальных инструментов, сценических костюмов, материалов и оборудования для занятий художественным творчеством;</w:t>
        <w:br/>
        <w:br/>
        <w:t>изготовление нагрудных знаков "Лаўрэат спецыяльнага фонду Прэзiдэнта Рэспублiкi Беларусь па падтрымцы таленавiтай моладзi" и удостоверений к ним, бланков свидетельств фонда и папок-обложек к ним, значков с символикой фонда, выпуск информационных бюллетеней и иной продукции, связанной с деятельностью фонда;</w:t>
        <w:br/>
        <w:br/>
        <w:t>оплату труда зарубежных специалистов в сфере культуры, преподавателей, приглашенных для проведения учебных занятий, мастер-классов для учащихся, студентов, аспирантов (адъюнктов) и докторантов учреждений образования в сфере культуры, а также оплату расходов по их проезду, проживанию и питанию.</w:t>
        <w:br/>
        <w:br/>
        <w:t>7. Заседания совета фонда проводятся по мере необходимости, но не реже одного раза в полугодие. Заседание считается правомочным, если на нем присутствует не менее двух третей членов совета фонда. Решения принимаются простым большинством голосов присутствующих членов совета и оформляются протоколами. Решения совета о накоплении и расходовании средств фонда утверждаются Президентом Республики Беларусь.</w:t>
        <w:br/>
        <w:br/>
        <w:t>8. Организационно-техническое обеспечение деятельности фонда осуществляет Министерство культуры.</w:t>
        <w:br/>
        <w:br/>
        <w:t>9. Функции по накоплению и перечислению средств фонда осуществляются Управлением делами Президента Республики Беларусь с последующим представлением Министерству финансов отчетов об их использовании.</w:t>
        <w:br/>
        <w:br/>
        <w:t>10. Министерство финансов в соответствии с распоряжениями Президента Республики Беларусь ежегодно выделяет Управлению делами Президента Республики Беларусь средства из резервного фонда Президента Республики Беларусь на цели, предусмотренные настоящим Положением.</w:t>
        <w:br/>
        <w:br/>
        <w:t>11. Ответственность за расходование средств, выделяемых на финансирование деятельности фонда, возлагается на Министерство культуры, которое представляет в Управление делами Президента Республики Беларусь отчеты об их использовании по мере выполнения распоряжений Президента Республики Беларусь.</w:t>
      </w:r>
    </w:p>
    <w:p>
      <w:pPr>
        <w:pStyle w:val="Normal"/>
        <w:spacing w:before="0" w:after="200"/>
        <w:rPr>
          <w:rFonts w:ascii="Trebuchet MS" w:hAnsi="Trebuchet MS" w:eastAsia="Times New Roman" w:cs="Trebuchet MS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7:00Z</dcterms:created>
  <dc:creator>User</dc:creator>
  <dc:description/>
  <cp:keywords/>
  <dc:language>en-US</dc:language>
  <cp:lastModifiedBy>Serg</cp:lastModifiedBy>
  <dcterms:modified xsi:type="dcterms:W3CDTF">2017-10-27T06:17:00Z</dcterms:modified>
  <cp:revision>2</cp:revision>
  <dc:subject/>
  <dc:title/>
</cp:coreProperties>
</file>