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уманитарный проект Государственного учреждения образования «Средняя школа № 3 г.Березино» Березинского района Минской области ищет спонсор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аименование проекта: Совершенствование качества образования через использование в образовательном процессе информационно-коммуникационных технологий в Государственном учреждении образования « Средняя школа № 3 г.Березино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Срок реализации проекта: 1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. Организация–заявитель, предлагающая проект: Государственное учреждение образования «Средняя школа № 3г.Березино»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Цели проекта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ышение интенсивности учебного процесса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ение учебного процесса современными электронными средствами обучения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ализация личносто-ориентированного и дифференцированного подхода в обучен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Задачи, планируемые к выполнению в рамках реализации проекта: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компьютерного класса (14 компьютеров)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лингофонного кабинет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( 7 компьютеов)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интерактивных досок (3 доски)</w:t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обретение ноутбуков ( 6 шт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 Целевая группа: Учащиеся учреждения общего среднего образования «Средняя школа №3 г. Березино» (от 6 до 17 лет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Краткое описание мероприятий в рамках проект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крепление и обновление материально-технической базы учреждения с целью использования информационно-коммуникационных технологий в образовательном процесс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 Общий объём финансирования (в долларах США):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точник финансир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ём финансирова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 долларах СШ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а донор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3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финансирование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3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 Место реализации проекта (область/район, город):Минская область, Березинский район, г. Берези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 Контактное лицо: А.В. Дудко, директор,(8029) 5785531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erezino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@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u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2805" cy="3623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Надеемся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отрудничество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Humanitarian project of </w:t>
      </w:r>
      <w:r>
        <w:rPr>
          <w:rFonts w:cs="Times New Roman" w:ascii="Times New Roman" w:hAnsi="Times New Roman"/>
          <w:color w:val="212121"/>
          <w:sz w:val="30"/>
          <w:szCs w:val="30"/>
          <w:lang w:val="en-US"/>
        </w:rPr>
        <w:t>State educational institution «High school №3 t Berezino» Berezinsky district, Minsk region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is looking for sponso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 Project title: Improvement of education quality through the use in educational process of information and communication technologies in State establishment of education ‘Secondary school №3 of Berezino’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Project duration: 1 year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The applicant, proposing the project: State educational institution «High school №3 t Berezino» Berezinsky district, Minsk region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. Project purpos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crease of intensity of educational process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64" w:leader="none"/>
              </w:tabs>
              <w:spacing w:before="0" w:after="28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providing of educational process with modern electronic teaching facilities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64" w:leader="none"/>
              </w:tabs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realization of individually oriented and differential approach in learning</w:t>
            </w:r>
          </w:p>
        </w:tc>
      </w:tr>
      <w:tr>
        <w:trPr>
          <w:trHeight w:val="19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Project objectiv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urchase of computer room (14 computer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urchase of computer lab (7 computer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urchase of interactive whiteboards (multimedia labs) ( 3 board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rchase of notebooks (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Target audience: pupils of a secondary school №3 , Berezino (from 6 to 16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Brief description of project activities: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trengthen and updating of material and technical base of school with the aim to use informational and communicational  technologies in educational process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 Total funding (in US dollars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source of financing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ount of financing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in US dollars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ans of the dono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4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o-financing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3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Project location: town of Berezino, Berezino district, Minsk region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 Contact person: Alla Dudko, headmaster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: (8029)5785531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  <w:t>E-Mail: berezino-sh3@mail.ru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202124"/>
          <w:sz w:val="28"/>
          <w:szCs w:val="28"/>
          <w:shd w:fill="FFFFFF" w:val="clear"/>
          <w:lang w:val="de-DE"/>
        </w:rPr>
      </w:pP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de-DE"/>
        </w:rPr>
      </w:r>
    </w:p>
    <w:p>
      <w:pPr>
        <w:pStyle w:val="Style16"/>
        <w:jc w:val="center"/>
        <w:rPr>
          <w:rFonts w:ascii="Times New Roman" w:hAnsi="Times New Roman" w:cs="Times New Roman"/>
          <w:color w:val="202124"/>
          <w:sz w:val="28"/>
          <w:szCs w:val="28"/>
          <w:shd w:fill="FFFFFF" w:val="clear"/>
          <w:lang w:val="de-DE"/>
        </w:rPr>
      </w:pP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  <w:lang w:val="de-DE"/>
        </w:rPr>
        <w:t>We hope for cooperation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28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4:00Z</dcterms:created>
  <dc:creator>Borbet</dc:creator>
  <dc:description/>
  <cp:keywords/>
  <dc:language>en-US</dc:language>
  <cp:lastModifiedBy>Serg</cp:lastModifiedBy>
  <cp:lastPrinted>2018-11-21T11:31:00Z</cp:lastPrinted>
  <dcterms:modified xsi:type="dcterms:W3CDTF">2018-11-27T06:54:00Z</dcterms:modified>
  <cp:revision>2</cp:revision>
  <dc:subject/>
  <dc:title/>
</cp:coreProperties>
</file>