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 стоимости социальных услуг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426" w:right="565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 01 октября 2017 года, в соответствии с решением Минского областного исполнительного комитета от 07 августа 2017 г. №  646 «Об установлении тарифа  на социальные услуги, оказываемые территориальными центрами социального обслуживания населения», ГУ «Березинский территориальный центр социального обслуживания населения» предоставляет социальные услуги, входящие  в перечень бесплатных и общедоступных социальных услуг, утвержденный постановлением Совета Министров Республики Беларусь от               27 декабря 2012г. № 1218 «О некоторых вопросах оказания социальных услуг», по тарифу – </w:t>
      </w:r>
      <w:r>
        <w:rPr>
          <w:rFonts w:cs="Times New Roman" w:ascii="Times New Roman" w:hAnsi="Times New Roman"/>
          <w:b/>
          <w:sz w:val="32"/>
          <w:szCs w:val="32"/>
        </w:rPr>
        <w:t>0,65</w:t>
      </w:r>
      <w:r>
        <w:rPr>
          <w:rFonts w:cs="Times New Roman" w:ascii="Times New Roman" w:hAnsi="Times New Roman"/>
          <w:sz w:val="32"/>
          <w:szCs w:val="32"/>
        </w:rPr>
        <w:t xml:space="preserve"> рублей за час.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 стоимости одного визита социального работника при предоставлении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а социальных услуг на дому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с 01 октября 2017 года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4"/>
        <w:gridCol w:w="2693"/>
        <w:gridCol w:w="2693"/>
      </w:tblGrid>
      <w:tr>
        <w:trPr>
          <w:trHeight w:val="29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 показ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льский населенный пункт, городской частный сектор без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ород</w:t>
            </w:r>
          </w:p>
        </w:tc>
      </w:tr>
      <w:tr>
        <w:trPr>
          <w:trHeight w:val="20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средненная длительность одного визита социального рабо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часа 40 мин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час 50 минут</w:t>
            </w:r>
          </w:p>
        </w:tc>
      </w:tr>
      <w:tr>
        <w:trPr>
          <w:trHeight w:val="26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имость одного визита при предоставлении комплекса соци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19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40:00Z</dcterms:created>
  <dc:creator>Татьяна</dc:creator>
  <dc:description/>
  <cp:keywords/>
  <dc:language>en-US</dc:language>
  <cp:lastModifiedBy>Татьяна</cp:lastModifiedBy>
  <dcterms:modified xsi:type="dcterms:W3CDTF">2017-11-08T09:40:00Z</dcterms:modified>
  <cp:revision>2</cp:revision>
  <dc:subject/>
  <dc:title/>
</cp:coreProperties>
</file>