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СТАНОВЛЕНИЕ 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февраля 2017 г. № 112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б оказании социальных услуг государственными учреждениями социального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H1000039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Законом Республики Беларусь от 22 мая 2000 года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социальном обслуживании» и в целях обеспечения проведения единой государственной политики в области социального обслуживания Совет Министров Республики Беларусь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0" w:name="CA0|П~1~0CN~|point=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и условиях оказания социальных услуг на основании договоров пожизненного содержания с иждивением за счет средств 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CA0|П~2~0CN~|point=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2. Рекомендовать местным исполнительным и распорядительным органам принимать решения о заключении договоров пожизненного содержания с иждивением за счет средств местных бюджетов с пожилыми гражданами, в собственности которых находится жилое помещение, достигшими 70-летнего возраста и не имеющими физических лиц, обязанных по закону их содержать, предусматрив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содержания с иждив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гражданам социальных услуг государственными учреждениями социального обслуживания без взимания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у гражданами имеющегося в собственности жилого помещения административно-территориальной един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CA0|П~3~0CN~|point=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Рекомендовать областным и Минскому городскому Советам депутатов при формировании местных бюджетов на очередной финансовый год предусматривать выделение средств для обеспечения реализации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CA0|П~4~0CN~|point=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4. Внести изменения и дополнения в следующие постановления Совета Министров Республики Беларусь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4" w:name="CN~|underpoint=4.1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ложении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ом постановлением Совета Министров Республики Беларусь от 24 сентября 2008 г. № 1408 «О специальных жилых помещениях государственного жилищного фонда» (Национальный реестр правовых актов Республики Беларусь, 2008 г., № 237, 5/28424; 2009 г., № 171, 5/30157; 2010 г., № 159, 5/32094; Национальный правовой Интернет-портал Республики Беларусь, 07.07.2012, 5/35920; 06.01.2013, 5/36729; 29.05.2013, 5/37295)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асти перво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а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«из расчета не менее 7 кв. метров этого жилого помещения на одного человека» заменить словами «в соответствии с установленными санитарными нормами и правилам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первом слово «утверждаемым» заменить словом «устанавливаемы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втором слова «(до 6 месяцев)» заменить словами «(до одного года или до достижения совершеннолетия)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5/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 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5/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[1]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слов «на общих основаниях» дополнить словами «, а также гражданам, достигшим 70-летнего возраста, заключившим в установленном порядке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части первой после слов «II группы» дополнить словами «, а также гражданам, ранее заключившим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асти второй слово «краткосрочного» заменить словами «временного, в том числе краткосрочного,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 9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9. Специальные жилые помещения в специальных домах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ам, достигшим возраста, дающего право на пенсию по возрасту на общих основаниях, с легким или умеренно выраженным нарушением способности к самообслуживанию, не имеющим в собственности жилых помещений и лиц, обязанных по закону их содерж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алидам I и II группы с умеренным или выраженным нарушением способности к самообслуживанию для оказания услуг сопровождаемого проживания из чис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х в домах-интернатах для детей-инвалидов, домах-интернатах общего типа, психоневрологических домах-интерна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алидов с нарушениями опорно-двигательного аппарата, не имеющих в собственности жилых помещений и лиц, обязанных по закону их содержать.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1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 10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слов «6–8 настоящего Положения» дополнить словами «, имеющим право на государственное обеспечение, а также гражданам, заключившим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1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1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асти первой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второй после слов «пункта 6» дополнить словами «, за исключением граждан, ранее заключивших договор пожизненного содержания с иждивением за счет средств местных бюджетов с местным исполнительным и распорядительным органом,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третьем слова «пункта 5» заменить словами «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ов 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четверты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в части перво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ов 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жилые помещения которых, принадлежащие им на праве собственности, были отчуждены по договорам дарения, купли-продажи в течение 5 лет, предшествующих дню подачи заявления о предоставлении специального жилого помещения либо после его подачи до дня поселения, а также при отчуждении указанных помещений или сдаче их по договорам найма жилого помещения во время проживания граждан в стационарном учреждени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пятом слова «пунктах 6 и 8» заменить словами «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абзаца пятого дополнить час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для временного, в том числе краткосрочного, проживания;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ы шестой и седьмой считать соответственно абзацами седьмым и восьм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седьмой дополнить словами «, за исключением граждан, заключивших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абзаца третьего части второй слова «не имеющих лиц, обязанных по закону их содержать,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первую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1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а 1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олнить словами «, за исключением граждан, желающих заключить в установленном порядке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1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1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первую дополнить абзацем седьм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ндивидуальную программу реабилитации инвалида (для инвалидов I и II группы, определяемых в специальный дом для оказания услуг сопровождаемого проживания).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зац третий части втор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запрашивают сведения из дома-интерната для детей-инвалидов, дома-интерната общего типа, психоневрологического дома-интерната, содержащие информацию о времени нахождения в нем гражданина, в отношении граждан, определяемых в специальный дом;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абзаца первого части перво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1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а 1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«или временного, за исключением краткосрочного,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бзаце перво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17/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а 1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801408%23Заг_Утв_2&amp;Point=17/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[1]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о «краткосрочного» заменить словами «временного, в том числе краткосрочного,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5" w:name="CN~|underpoint=4.2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1201218%23Заг_Утв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еречне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ом постановлением Совета Министров Республики Беларусь от 27 декабря 2012 г. № 1218 «О некоторых вопросах оказания социальных услуг» (Национальный правовой Интернет-портал Республики Беларусь, 11.01.2013, 5/36756; 13.03.2015, 5/40231)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2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2.5 слово «врача» заменить словом «врача-специалис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2.8.3 слово «врачу» заменить словом «врачу-специалисту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ах 3.4, 3.7 и 3.9 пункта 3 слово «врача» заменить словом «врача-специалис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7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7.1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«рекомендациями медико-реабилитационной экспертной комиссии» заменить словами «индивидуальной программой реабилитации инвали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«врача» заменить словом «врача-специалис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7.2 слова «рекомендациями медико-реабилитационной экспертной комиссии» заменить словами «индивидуальной программой реабилитации инвали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1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3"/>
        <w:gridCol w:w="4306"/>
      </w:tblGrid>
      <w:tr>
        <w:trPr>
          <w:trHeight w:val="240" w:hRule="atLeast"/>
        </w:trPr>
        <w:tc>
          <w:tcPr>
            <w:tcW w:w="53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4. Услуги сопровождаемого проживания инвалидам I и II группы в соответствии с индивидуальной программой реабилитации инвалида, оказываемые специальными домами для ветеранов, престарелых и инвалидов</w:t>
            </w:r>
          </w:p>
        </w:tc>
        <w:tc>
          <w:tcPr>
            <w:tcW w:w="43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формирования навыков самостоятельного проживания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18.16 пункта 18 и подпункте 19.4 пункта 19 слово «врача» заменить словом «врача-специалис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24.2 пункта 24, подпунктах 27.2–27.4 пункта 27 слова «рекомендациями медико-реабилитационной экспертной комиссии» заменить словами «индивидуальной программой реабилитации инвали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CA0|П~5~0CN~|point=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4845"/>
      </w:tblGrid>
      <w:tr>
        <w:trPr>
          <w:trHeight w:val="240" w:hRule="atLeast"/>
        </w:trPr>
        <w:tc>
          <w:tcPr>
            <w:tcW w:w="4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мьер-министр Республики Беларусь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Кобяк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7"/>
        <w:gridCol w:w="2422"/>
      </w:tblGrid>
      <w:tr>
        <w:trPr>
          <w:trHeight w:val="240" w:hRule="atLeast"/>
        </w:trPr>
        <w:tc>
          <w:tcPr>
            <w:tcW w:w="72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7" w:name="CN~|утв_1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</w:t>
              <w:br/>
              <w:t>Совета Министров</w:t>
              <w:br/>
              <w:t>Республики Беларусь</w:t>
              <w:br/>
              <w:t>09.02.2017 № 1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CA0|ПОЛ~~1CN~|заг_утв_1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  <w:br/>
        <w:t>о порядке и условиях оказания социальных услуг на основании договоров пожизненного содержания с иждивением за счет средств местных бюджетов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bookmarkStart w:id="9" w:name="CA0|ПОЛ~~1|ГЛ~1~1CN~|chapter=1"/>
      <w:bookmarkEnd w:id="9"/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ГЛАВА 1</w:t>
        <w:br/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CA0|ПОЛ~~1|ГЛ~1~1|П~1~1CN~|point=1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. Настоящее Положение регулирует порядок и условия оказания социальных услуг на основании договоров пожизненного содержания с иждивением за счет средств местных бюджетов (далее – договор пожизненного содержания с иждивением) территориальными центрами социального обслуживания населения (далее – территориальные центры) и государственными учреждениями социального обслуживания, осуществляющими стационарное социальное обслуживание (далее, если не определено иное, – стационарные учреждения), входящими в систему комитетов по труду, занятости и социальной защите облисполкомов и Минского горисполк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CA0|ПОЛ~~1|ГЛ~1~1|П~2~2CN~|point=2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2. Для целей настоящего Положения используются следующие понятия и их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пожизненного содержания с иждивением – договор, по которому получатель ренты – гражданин передает принадлежащее ему жилое помещение в собственность административно-территориальной единице, а плательщик ренты обязуется осуществлять пожизненное содержание с иждивением гражданина и (или) указанного им третьего лица – супруги (супруга) гражданина (далее – третье лицо)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ое помещение – одноквартирный жилой дом, квартира в многоквартирном или блокированном жил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ельщик ренты – местные исполнительные и распорядительные органы в лице территориальных центров и стационар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 р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 Республики Беларусь, иностранные граждане или лица без гражданства, постоянно проживающие в Республике Беларусь (далее – граждане), достигшие 70-летнего возраста, не имеющие физических лиц, обязанных по закону их содерж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щие между собой в браке граждане, в том числе если один из них является третьим лицом, при условии достижения обоими супругами 70-летнего возраста, не имеющие иных физических лиц, обязанных по закону их содерж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нта – стоимость пожизненного содержания с иждивением, включающая расходы по содержанию с иждивением, оказанию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2" w:name="CA0|ПОЛ~~1|ГЛ~1~1|П~3~3CN~|point=3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3. Местные исполнительные и распорядительные органы принимают решение о заключении либо отказе в заключении договора пожизненного содержания с иждивением с учетом предложений комиссии, созданной ими для рассмотрения вопросов оказания социальных услуг на основании договора пожизненного содержания с иждивением (далее, если не установлено иное, –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 комиссии включаются представители структурных подразделений местных исполнительных и распорядительных органов, а также представители других заинтересованных организаций (с их согла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местным исполнительным и распорядительным органам вносит пред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целесообразности оказания социальных услуг на основании договора пожизненного содержания с иждивением с учетом стоимости жилого помещения гражданина, возможности его последующего использования в соответствии с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тоимости пожизненного содержания с иждивением, в том числе размере ежемесяч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необходимости оказания социальных услуг гражданину, заключившему договор пожизненного содержания с иждивением, в случае ухудшения (улучшения) у него состояния здоровья иными государственными учреждениями социального обслуживания, в том числе психоневрологическими домами-интернатами для престарелых и инвалидов, согласно имеющимся у получателя ренты медицинским по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 заключении договора пожизненного содержания с иждивением для оказания социальных услуг территориальными центрами принимается местными исполнительными и распорядительными органами базового территориаль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 заключении договора пожизненного содержания с иждивением для оказания социальных услуг стационарными учреждениями принимается местными исполнительными и распорядительными органами областного территориаль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. Минске решение о заключении договора пожизненного содержания с иждивением для оказания социальных услуг территориальными центрами и стационарными учреждениями принимается Минским горисполко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инятия решения местными исполнительными и распорядительными органами о заключении договора пожизненного содержания с иждивением для оказания социальных услуг не должен превышать 60 дней со дня поступления необходим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3" w:name="CA0|ПОЛ~~1|ГЛ~1~1|П~4~4CN~|point=4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4. Оказание социальных услуг на основании договора пожизненного содержания с иждивением осуществляется при наличии у получателя ренты медицинских показаний для оказания социальных услуг в территориальных центрах в форме социального обслуживания на дому и домах-интернатах (отделениях) повышенной комфортности для престарелых и инвалидов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327778%23Заг_Прил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еречню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ицинских показаний и медицинских противопоказаний для оказания социальных услуг в учреждениях социального обслуживания, установленному постановлением Министерства труда и социальной защиты Республики Беларусь и Министерства здравоохранения Республики Беларусь от 10 января 2013 г. № 3/4 «Об установлении перечня медицинских показаний и медицинских противопоказаний для оказания социальных услуг в учреждениях социального обслуживания и признании утратившими силу постановлений Министерства труда и социальной защиты Республики Беларусь и Министерства здравоохранения Республики Беларусь от 10 ноября 2003 г. № 140/48 и от 17 января 2007 г. № 4/8» (Национальный правовой Интернет-портал Республики Беларусь, 10.08.2013, 8/27778) (далее – перечень медицинских показаний и противопоказ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ухудшения (улучшения) состояния здоровья у гражданина, заключившего договор пожизненного содержания с иждивением, комиссия вносит соответствующим местным исполнительным и распорядительным органам предложения о необходимости оказания социальных услуг иными государственными учреждениями социального обслуживания, в том числе психоневрологическими домами-интернатами для престарелых и инвалидов, согласно имеющимся у получателя ренты медицинским по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гражданами, имеющими на дату подачи соответствующего заявления медицинские противопоказания согласно перечню медицинских показаний и противопоказаний, договоры пожизненного содержания с иждивением местными исполнительными и распорядительными органами не заключ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CA0|ПОЛ~~1|ГЛ~1~1|П~5~5CN~|point=5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5. На дату заключения договора пожизненного содержания с иждивением жилое помещение должно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адлежать на праве собственности лицу, с которым заключается договор пожизненного содержания с иждив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ся на территории административно-территориальной единицы Республики Беларусь, в границах которой в порядке, установленном законодательством, создан и действует плательщик р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свободным от прав треть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м не могут быть зарегистрированы лица, не являющиеся получателями р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CA0|ПОЛ~~1|ГЛ~1~1|П~6~6CN~|point=6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6. Если недвижимое имущество, отчуждаемое под выплату ренты, находится в общей долевой собственности получателей ренты, состоящих между собой в браке, местными исполнительными и распорядительными органами решение о заключении договора пожизненного содержания с иждивением принимается при наличии волеизъявления обоих супругов заключить тако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CA0|ПОЛ~~1|ГЛ~1~1|П~7~7CN~|point=7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7. Договор пожизненного содержания с иждивением, соглашение об изменении, расторжении договора пожизненного содержания с иждивением подлежат нотариальному удостоверению и государственной регистрации в соответствии с акта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CA0|ПОЛ~~1|ГЛ~1~1|П~8~8CN~|point=8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8. Договор пожизненного содержания с иждивением, кроме условий, определенных законодательством, должен содержать следующие существенны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всего пожизненного содержания с иждивением, в том числе размер ежемесячных платежей по содержанию с иждивением, который не может быть менее двукратного размера базовой велич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живания получателя р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дополнительных услуг в области похоронного дела, кроме гарантирова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H1010005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Законом Республики Беларусь от 12 ноября 2001 года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погребении и похоронном деле» (Национальный реестр правовых актов Республики Беларусь, 2001 г., № 107, 2/804; Национальный правовой Интернет-портал Республики Беларусь, 11.01.2015, 2/2235), стоимость которых не превышает установленный законодательством размер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нотариального тарифа за удостоверение договора пожизненного содержания с иждивением и оказание услуг правового и технического характера нотариусом, государственной регистрации такого договора и основанных на нем прав, ограничений (обременений) прав, оформления сделок, связанных с передачей жилого помещения, жилищно-коммунальных услуг, оказываемых по субсидируемым государством тарифам (ценам), расходов на ремонт жилого помещения, газового, электрического, сантехнического оборудования, дополнительных услуг в области похоронного дела, кроме гарантирова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H1010005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Законом Республики Беларусь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погребении и похоронном деле», за счет плательщика р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расторжения договора пожизненного содержания с иждив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, определе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ах 1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2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8" w:name="CA0|ПОЛ~~1|ГЛ~1~1|П~9~9CN~|point=9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9. Деятельность по оказанию услуг по уходу за местами погребения получателей ренты, осуществляемая специализированными организациями, иными юридическими лицами и индивидуальными предпринимателями, регулируется местными исполнительными и распорядительными органами областного территориаль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19" w:name="CA0|ПОЛ~~1|ГЛ~1~1|П~10~10CN~|point=10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10. Плательщик ренты вправе отчуждать, сдавать в залог или иным способом обременять жилое помещение, переданное ему в обеспечение пожизненного содержания, только при наличии предварительного согласия получателя р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ельщик ренты обязан принимать необходимые меры для того, чтобы в период предоставления пожизненного содержания с иждивением использование жилого помещения не приводило к снижению его сто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CA0|ПОЛ~~1|ГЛ~1~1|П~11~11CN~|point=11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11. Расторжение договора пожизненного содержания с иждивением осуществляется в случаях и порядке, предусмотренных акта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CA0|ПОЛ~~1|ГЛ~1~1|П~12~12CN~|point=12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>12. Обязательства по договору пожизненного содержания с иждивением прекращаются смертью получателей ренты, за исключением обязательств плательщика ренты по оплате дополнительных услуг в области похоронного 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существенном нарушении плательщиком ренты своих обязательств получатель ренты вправе потребовать возврата имущества, переданного в обеспечение пожизненного содержания, либо выплаты ему выкупной цены в соответствии с законодательством. При этом плательщик ренты не вправе требовать компенсации расходов по содержанию с иждивением и оказанию социальных услуг получателю ренты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bookmarkStart w:id="22" w:name="CA0|ПОЛ~~1|ГЛ~2~2CN~|chapter=2"/>
      <w:bookmarkEnd w:id="22"/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ГЛАВА 2</w:t>
        <w:br/>
        <w:t>ПРЕДОСТАВЛЕНИЕ ТЕРРИТОРИАЛЬНЫМИ ЦЕНТРАМИ СОЦИАЛЬНЫХ УСЛУГ ПОЛУЧАТЕЛЯМ РЕН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3" w:name="CA0|ПОЛ~~1|ГЛ~2~2|П~13~13CN~|point=13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 xml:space="preserve">13. Гражданин, желающий заключить договор пожизненного содержания с иждивением для получения социальных услуг, оказываемых территориальным центром, обращается в территориальный центр по месту нахождения жилого помещения, принадлежащего ему на праве собственности, с заявлением по форме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_Утв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заявление 1) и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ицинскую справку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социального обслуживания на д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е необходимые документы запрашиваются территориальным центром в течение семи рабочих дней со дня поступления заявления 1 у соответствующих государственных органов (организа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4" w:name="CA0|ПОЛ~~1|ГЛ~2~2|П~14~14CN~|point=14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 xml:space="preserve">14. В течение семи рабочих дней со дня поступления заявления 1 представители территориального центра, органа по труду, занятости и социальной защите, организации, осуществляющей эксплуатацию жилищного фонда и (или) предоставляющей жилищно-коммунальные услуги, проводят обследование материально-бытового положения и технического состояния жилого помещения, принадлежащего гражданину на праве собственности, с составлением акта обследования по форме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2_Утв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акт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15 рабочих дней со дня поступления заявления 1 территориальный центр направляет документы и акт в соответствующий местный исполнительный и распорядительный орган для рассмотрения комиссией и принятия решения. О принятом решении заявитель информируется территориальным центром не позднее трех рабочих дней после принятия решения местным исполнительным и распорядитель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5" w:name="CA0|ПОЛ~~1|ГЛ~2~2|П~15~15CN~|point=15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 xml:space="preserve">15. Существенными условиями договора пожизненного содержания с иждивением, предусматривающего предоставление социальных услуг территориальными центрами, кроме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ние получателя ренты в переданном под выплату ренты жил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без взимания платы получателю ренты социальных услуг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1201218%23Заг_Утв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еречнем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ым постановлением Совета Министров Республики Беларусь от 27 декабря 2012 г. № 1218 «О некоторых вопросах оказания социальных услуг» (Национальный правовой Интернет-портал Республики Беларусь, 11.01.2013, 5/36756) (далее – перечень), в том числе сверх норм и нормативов обеспеченности граждан услугами территориальных центров в форме социального обслуживания на дому по рабочим дн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6" w:name="CA0|ПОЛ~~1|ГЛ~2~2|П~16~16CN~|point=16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16. Социальные услуги, не предусмотренные перечнем, предоставляются получателю ренты на основании договора возмездного оказания социальных услуг.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bookmarkStart w:id="27" w:name="CA0|ПОЛ~~1|ГЛ~3~3CN~|chapter=3"/>
      <w:bookmarkEnd w:id="27"/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ГЛАВА 3</w:t>
        <w:br/>
        <w:t>ПРЕДОСТАВЛЕНИЕ СТАЦИОНАРНЫМИ УЧРЕЖДЕНИЯМИ СОЦИАЛЬНЫХ УСЛУГ ПОЛУЧАТЕЛЯМ РЕНТЫ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28" w:name="CA0|ПОЛ~~1|ГЛ~3~3|П~17~17CN~|point=17"/>
      <w:bookmarkEnd w:id="28"/>
      <w:r>
        <w:rPr>
          <w:rFonts w:cs="Times New Roman" w:ascii="Times New Roman" w:hAnsi="Times New Roman"/>
          <w:color w:val="000000"/>
          <w:sz w:val="24"/>
          <w:szCs w:val="24"/>
        </w:rPr>
        <w:t xml:space="preserve">17. Гражданин, желающий заключить договор пожизненного содержания с иждивением, для получения социальных услуг, оказываемых стационарными учреждениями, обращается в орган по труду, занятости и социальной защите по месту нахождения жилого помещения, принадлежащего ему на праве собственности, с заявлением по форме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3_Утв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заявление 2) и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врачебно-консультацион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иску из медицински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раво на льг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фотографии размером 30 x 40 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 по труду, занятости и социальной защите запрашивает (оформляет) в течение семи рабочих дней со дня поступления заявления 2 у соответствующих государственных органов (организаций) сведения о месте жительства и составе семьи, справку о размере получаемой пенсии, копию заключения медико-реабилитационной экспертной комиссии об инвалидности и другие необходим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9" w:name="CA0|ПОЛ~~1|ГЛ~3~3|П~18~18CN~|point=18"/>
      <w:bookmarkEnd w:id="29"/>
      <w:r>
        <w:rPr>
          <w:rFonts w:cs="Times New Roman" w:ascii="Times New Roman" w:hAnsi="Times New Roman"/>
          <w:color w:val="000000"/>
          <w:sz w:val="24"/>
          <w:szCs w:val="24"/>
        </w:rPr>
        <w:t>18. Гражданин, проживающий в стационарном учреждении и желающий заключить договор пожизненного содержания с иждивением, для получения социальных услуг, предоставляемых стационарными учреждениями, обращается с заявлением 2 в орган по труду, занятости и социальной защите по месту нахождения жилого помещения, принадлежащего ему на праве собственности, и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раво собственности на жилое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по труду, занятости и социальной защите запрашивает в течение семи рабочих дней со дня поступления заявления 2 сведения у стационарного учреждения, содержащие информацию о времени нахождения в нем гражданина, документы из личного дела гражданина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1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и другие необходимые документы у соответствующих государственных органов (организа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0" w:name="CA0|ПОЛ~~1|ГЛ~3~3|П~19~19CN~|point=19"/>
      <w:bookmarkEnd w:id="30"/>
      <w:r>
        <w:rPr>
          <w:rFonts w:cs="Times New Roman" w:ascii="Times New Roman" w:hAnsi="Times New Roman"/>
          <w:color w:val="000000"/>
          <w:sz w:val="24"/>
          <w:szCs w:val="24"/>
        </w:rPr>
        <w:t>19. В течение семи рабочих дней со дня поступления заявления 2 представители органа по труду, занятости и социальной защите, организации, осуществляющей эксплуатацию жилищного фонда и (или) предоставляющей жилищно-коммунальные услуги, проводят обследование материально-бытового положения и технического состояния жилого помещения, принадлежащего гражданину на праве собственности, с составлением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1" w:name="CA0|ПОЛ~~1|ГЛ~3~3|П~20~20CN~|point=20"/>
      <w:bookmarkEnd w:id="31"/>
      <w:r>
        <w:rPr>
          <w:rFonts w:cs="Times New Roman" w:ascii="Times New Roman" w:hAnsi="Times New Roman"/>
          <w:color w:val="000000"/>
          <w:sz w:val="24"/>
          <w:szCs w:val="24"/>
        </w:rPr>
        <w:t xml:space="preserve">20. В течение трех рабочих дней со дня поступления документов, указанных в части второ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ов 1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орган по труду, занятости и социальной защите направляет документы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ах 1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и акт (далее – пакет документов) в комиссию, созданную местными исполнительными и распорядительными органами базового территориального уровня, для подготовки предложения о целесообразности оказания социальных услуг стационарными учреждениями на основании договора пожизненного содержания с иждивением (далее – предложение комиссии) в целях представления его в облисполко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трех рабочих дней со дня поступления предложения комиссии орган по труду, занятости и социальной защите направляет пакет документов и предложение комиссии в соответствующий облисполком для рассмотрения комиссией и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. Минске орган по труду, занятости и социальной защите местной администрации района в течение трех рабочих дней со дня поступления документов, указанных в части второ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ов 1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1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направляет пакет документов в Минский горисполком для рассмотрения комиссией и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2" w:name="CA0|ПОЛ~~1|ГЛ~3~3|П~21~21CN~|point=21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>21. О принятом облисполкомом, Минским горисполкомом решении заявитель информируется органом по труду, занятости и социальной защите не позднее семи рабочих дней после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bookmarkStart w:id="33" w:name="CA0|ПОЛ~~1|ГЛ~3~3|П~22~22CN~|point=22"/>
      <w:bookmarkEnd w:id="33"/>
      <w:r>
        <w:rPr>
          <w:rFonts w:cs="Times New Roman" w:ascii="Times New Roman" w:hAnsi="Times New Roman"/>
          <w:color w:val="000000"/>
          <w:sz w:val="24"/>
          <w:szCs w:val="24"/>
        </w:rPr>
        <w:t xml:space="preserve">22. Существенным условием договора пожизненного содержания с иждивением, предусматривающего предоставление социальных услуг стационарными учреждениями, кроме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Утв_1&amp;Point=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е 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ложения, является предоставление получателю ренты социальных услуг, предусмотренных перечнем,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4" w:name="CA0|ПОЛ~~1|ГЛ~3~3|П~23~23CN~|point=23"/>
      <w:bookmarkEnd w:id="34"/>
      <w:r>
        <w:rPr>
          <w:rFonts w:cs="Times New Roman" w:ascii="Times New Roman" w:hAnsi="Times New Roman"/>
          <w:color w:val="000000"/>
          <w:sz w:val="24"/>
          <w:szCs w:val="24"/>
        </w:rPr>
        <w:t>23. Социальные услуги, не предусмотренные перечнем, предоставляются получателю ренты на основании договора возмездного оказания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6"/>
        <w:gridCol w:w="3523"/>
      </w:tblGrid>
      <w:tr>
        <w:trPr>
          <w:trHeight w:val="240" w:hRule="atLeast"/>
        </w:trPr>
        <w:tc>
          <w:tcPr>
            <w:tcW w:w="61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5" w:name="CA0|ПОЛ~~1|ПРЛ~1~1CN~|прил_1_утв_1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</w:t>
              <w:br/>
              <w:t>и условиях оказания социальных</w:t>
              <w:br/>
              <w:t>услуг на основании договоров</w:t>
              <w:br/>
              <w:t>пожизненного содержания</w:t>
              <w:br/>
              <w:t>с иждивением за счет средств</w:t>
              <w:br/>
              <w:t xml:space="preserve">местных бюджет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893"/>
      </w:tblGrid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у территориального центра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го обслуживания населения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ное наименование центра)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 директора центра)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, год рождения заявителя)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удостоверяющий личность,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________ № 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н 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, орган, выдавший документ)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жительства: 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</w:t>
            </w:r>
          </w:p>
        </w:tc>
      </w:tr>
      <w:tr>
        <w:trPr>
          <w:trHeight w:val="240" w:hRule="atLeast"/>
        </w:trPr>
        <w:tc>
          <w:tcPr>
            <w:tcW w:w="4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 тел. 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6" w:name="CN~|заг_прил_1_утв_1"/>
      <w:bookmarkEnd w:id="36"/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заключить со мной договор пожизненного содержания с иждивением за счет средств местного бюджета с условием проживания в переданном под выплату ренты жил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дин (одна) или указываются совмест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е супруга (супр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х и юридических лиц, обязанных по закону содержать меня, не име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 на праве собственности жилое помещение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9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дрес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комнат, общая площад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словиями заключения договора пожизненного содержания с иждивением за счет средств местного бюджета ознакомл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6362"/>
      </w:tblGrid>
      <w:tr>
        <w:trPr>
          <w:trHeight w:val="240" w:hRule="atLeast"/>
        </w:trPr>
        <w:tc>
          <w:tcPr>
            <w:tcW w:w="33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_____________ 20__ г. </w:t>
            </w:r>
          </w:p>
        </w:tc>
        <w:tc>
          <w:tcPr>
            <w:tcW w:w="6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3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6"/>
        <w:gridCol w:w="3523"/>
      </w:tblGrid>
      <w:tr>
        <w:trPr>
          <w:trHeight w:val="240" w:hRule="atLeast"/>
        </w:trPr>
        <w:tc>
          <w:tcPr>
            <w:tcW w:w="61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7" w:name="CA0|ПОЛ~~1|ПРЛ~2~2CN~|прил_2_утв_1"/>
            <w:bookmarkEnd w:id="3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</w:t>
              <w:br/>
              <w:t>и условиях оказания социальных</w:t>
              <w:br/>
              <w:t>услуг на основании договоров</w:t>
              <w:br/>
              <w:t>пожизненного содержания</w:t>
              <w:br/>
              <w:t>с иждивением за счет средств</w:t>
              <w:br/>
              <w:t xml:space="preserve">местных бюджет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8" w:name="CA0|ПОЛ~~1|АКТ~~1CN~|заг_прил_2_утв_1"/>
      <w:bookmarkEnd w:id="38"/>
      <w:r>
        <w:rPr>
          <w:rFonts w:cs="Times New Roman" w:ascii="Times New Roman" w:hAnsi="Times New Roman"/>
          <w:b/>
          <w:color w:val="000000"/>
          <w:sz w:val="24"/>
          <w:szCs w:val="24"/>
        </w:rPr>
        <w:t>АКТ ОБСЛЕДОВАНИЯ</w:t>
        <w:br/>
        <w:t>материально-бытового положения и технического состояния жилого помещения, принадлежащего гражданину на праве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, по адресу: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нициалы, фамилия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ей в составе представителей территориального центра социального обслуживания населения (государственного учреждения социального обслуживания, осуществляющего стационарное социальное обслуживание, органа по труду, занятости и социальной защите, организации, осуществляющей эксплуатацию жилищного фонда и (или) предоставляющей жилищно-коммунальные услуг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олжность, 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о обследование материально-бытового положения и технического состояния жилого помещения, находящегося в собственности гражданина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70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го и проживающего по адресу: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о следующее: гр.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2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ет пенсию по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_________________ в размере _______________________ рублей в месяц.</w:t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 обследован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ботает или не работает)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семьи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ываются супруга (супруг), их возраст, размер пенсии, работает и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работает, место проживания и оказываемая обследуем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у помощь, а также другие лица, оказывающие помощь)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ьн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, какое имущество имеет, на какие средства прожив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приусадебного участка, подсобного хозяйств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их источников дох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ка об оказании помощи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6"/>
        <w:gridCol w:w="4351"/>
        <w:gridCol w:w="3362"/>
      </w:tblGrid>
      <w:tr>
        <w:trPr>
          <w:trHeight w:val="240" w:hRule="atLeast"/>
        </w:trPr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 размер оказанной помощи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 оказана помощь</w:t>
            </w:r>
          </w:p>
        </w:tc>
      </w:tr>
      <w:tr>
        <w:trPr>
          <w:trHeight w:val="240" w:hRule="atLeast"/>
        </w:trPr>
        <w:tc>
          <w:tcPr>
            <w:tcW w:w="1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ищные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, в каком жилом помещении проживает, размер занимаем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и, размер платы за жилищно-коммунальные услуги, наличие льго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ое состояние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состояние внутренней отделки, пола, оконных рам, вход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межкомнатных дверей, сантехнического оборудования, газов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я, коммуникаций, электропроводки; наличие охран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гнализ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уждается в оказании социальных услуг территориальным центр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го обслуживания населения в форме социального обслуживания на дому и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 учреждением социального обслуживания, осуществляющим стационар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е обслуживание, на условиях договора пожизненного содержания с иждив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местного бюджета (заключать договор пожизненного содержания с иждивени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местного бюджета нецелесообразно в связи с неудовлетворительным техническ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нием жилого помещения, другими причинами, установленными в ходе обслед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2"/>
        <w:gridCol w:w="3817"/>
      </w:tblGrid>
      <w:tr>
        <w:trPr>
          <w:trHeight w:val="240" w:hRule="atLeast"/>
        </w:trPr>
        <w:tc>
          <w:tcPr>
            <w:tcW w:w="5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____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, подпись)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____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____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 _______________________ 20__ г.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 составления акта)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актом ознакомлен(а)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нициалы, фамилия гражданина, 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6"/>
        <w:gridCol w:w="3523"/>
      </w:tblGrid>
      <w:tr>
        <w:trPr>
          <w:trHeight w:val="240" w:hRule="atLeast"/>
        </w:trPr>
        <w:tc>
          <w:tcPr>
            <w:tcW w:w="61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9" w:name="CA0|ПОЛ~~1|ПРЛ~3~3CN~|прил_3_утв_1"/>
            <w:bookmarkEnd w:id="3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ложению о порядке</w:t>
              <w:br/>
              <w:t>и условиях оказания социальных</w:t>
              <w:br/>
              <w:t>услуг на основании договоров</w:t>
              <w:br/>
              <w:t>пожизненного содержания</w:t>
              <w:br/>
              <w:t>с иждивением за счет средств</w:t>
              <w:br/>
              <w:t xml:space="preserve">местных бюджетов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2"/>
        <w:gridCol w:w="5187"/>
      </w:tblGrid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 по труду, занятости и 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й защите 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 _______________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, год рождения заявителя)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удостоверяющий личность,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________ № _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н ___________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, орган, выдавший документ)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жительства: 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 тел. ____________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инвалидности (при наличии) ________</w:t>
            </w:r>
          </w:p>
        </w:tc>
      </w:tr>
      <w:tr>
        <w:trPr>
          <w:trHeight w:val="240" w:hRule="atLeast"/>
        </w:trPr>
        <w:tc>
          <w:tcPr>
            <w:tcW w:w="45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0" w:name="CN~|заг_прил_3_утв_1"/>
      <w:bookmarkEnd w:id="40"/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заключить со мной договор пожизненного содержания с иждивением за счет средств местного бюджета с условием проживания в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2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государств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я социального обслуживания, осуществляющего стационарное социаль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ива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х и юридических лиц, обязанных по закону содержать меня, не имею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дин (одна) или указываются совмест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е супруга (супруг)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иных лицах (по усмотрению заявителя)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 на праве собственности жилое помещение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3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адрес, количество комнат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лощад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прилага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словиями проживания и заключения договора пожизненного содержания с иждивением за счет средств местного бюджета ознакомл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6263"/>
      </w:tblGrid>
      <w:tr>
        <w:trPr>
          <w:trHeight w:val="240" w:hRule="atLeast"/>
        </w:trPr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_____________ 20__ г. 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</w:tc>
      </w:tr>
      <w:tr>
        <w:trPr>
          <w:trHeight w:val="240" w:hRule="atLeast"/>
        </w:trPr>
        <w:tc>
          <w:tcPr>
            <w:tcW w:w="3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2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8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 заявител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приняты ____ 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4845"/>
      </w:tblGrid>
      <w:tr>
        <w:trPr>
          <w:trHeight w:val="240" w:hRule="atLeast"/>
        </w:trPr>
        <w:tc>
          <w:tcPr>
            <w:tcW w:w="4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 </w:t>
            </w:r>
          </w:p>
        </w:tc>
        <w:tc>
          <w:tcPr>
            <w:tcW w:w="48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</w:tc>
      </w:tr>
      <w:tr>
        <w:trPr>
          <w:trHeight w:val="240" w:hRule="atLeast"/>
        </w:trPr>
        <w:tc>
          <w:tcPr>
            <w:tcW w:w="48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ициалы, фамилия специалиста) </w:t>
            </w:r>
          </w:p>
        </w:tc>
        <w:tc>
          <w:tcPr>
            <w:tcW w:w="48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2"/>
      <w:gridCol w:w="2677"/>
      <w:gridCol w:w="3500"/>
    </w:tblGrid>
    <w:tr>
      <w:trPr/>
      <w:tc>
        <w:tcPr>
          <w:tcW w:w="3512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Текст по состоянию на 21.02.2017</w:t>
          </w:r>
        </w:p>
      </w:tc>
      <w:tc>
        <w:tcPr>
          <w:tcW w:w="2677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ИПС ЭКСПЕРТ © www.expert.by</w:t>
          </w:r>
        </w:p>
      </w:tc>
      <w:tc>
        <w:tcPr>
          <w:tcW w:w="3500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 xml:space="preserve">Страница  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PAGE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1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/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1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color w:val="000000"/>
        <w:sz w:val="20"/>
        <w:szCs w:val="20"/>
        <w:lang w:val="en-US"/>
      </w:rPr>
    </w:pPr>
    <w:r>
      <w:rPr>
        <w:rFonts w:cs="Times New Roman" w:ascii="Times New Roman" w:hAnsi="Times New Roman"/>
        <w:bCs/>
        <w:color w:val="00000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4"/>
        <w:szCs w:val="14"/>
        <w:lang w:val="en-US"/>
      </w:rPr>
    </w:pPr>
    <w:r>
      <w:rPr>
        <w:rFonts w:cs="Times New Roman" w:ascii="Times New Roman" w:hAnsi="Times New Roman"/>
        <w:sz w:val="14"/>
        <w:szCs w:val="14"/>
        <w:lang w:val="en-US"/>
      </w:rPr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4"/>
        <w:szCs w:val="14"/>
        <w:lang w:val="en-US"/>
      </w:rPr>
    </w:pPr>
    <w:r>
      <w:rPr>
        <w:rFonts w:cs="Times New Roman" w:ascii="Times New Roman" w:hAnsi="Times New Roman"/>
        <w:sz w:val="14"/>
        <w:szCs w:val="14"/>
        <w:lang w:val="en-US"/>
      </w:rPr>
    </w:r>
  </w:p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9"/>
      <w:gridCol w:w="1549"/>
    </w:tblGrid>
    <w:tr>
      <w:trPr/>
      <w:tc>
        <w:tcPr>
          <w:tcW w:w="784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color w:val="000000"/>
              <w:sz w:val="14"/>
              <w:szCs w:val="14"/>
              <w:lang w:val="en-US"/>
            </w:rPr>
            <w:t>Постановление от 09.02.2017 № 112 «Об оказании социальных услуг государственными учреждениями социального ..»</w:t>
          </w:r>
        </w:p>
      </w:tc>
      <w:tc>
        <w:tcPr>
          <w:tcW w:w="1549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-109" w:hanging="0"/>
            <w:jc w:val="right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Дата печати: 23.02.2017</w:t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4"/>
        <w:szCs w:val="14"/>
        <w:lang w:val="en-US"/>
      </w:rPr>
    </w:pPr>
    <w:r>
      <w:rPr>
        <w:rFonts w:cs="Times New Roman" w:ascii="Times New Roman" w:hAnsi="Times New Roman"/>
        <w:sz w:val="14"/>
        <w:szCs w:val="1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44:00Z</dcterms:created>
  <dc:creator>Serg</dc:creator>
  <dc:description/>
  <cp:keywords/>
  <dc:language>en-US</dc:language>
  <cp:lastModifiedBy>Serg</cp:lastModifiedBy>
  <dcterms:modified xsi:type="dcterms:W3CDTF">2018-06-07T12:44:00Z</dcterms:modified>
  <cp:revision>2</cp:revision>
  <dc:subject/>
  <dc:title/>
</cp:coreProperties>
</file>