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</w:rPr>
        <w:t xml:space="preserve">ЦЕЛЕВОЕ ИСПОЛЬЗОВАНИЕ СРЕДСТВ </w:t>
      </w:r>
    </w:p>
    <w:p>
      <w:pPr>
        <w:pStyle w:val="Heading"/>
        <w:rPr>
          <w:sz w:val="24"/>
        </w:rPr>
      </w:pPr>
      <w:r>
        <w:rPr>
          <w:sz w:val="24"/>
        </w:rPr>
        <w:t>ГОСУДАРСТВЕННОГО СОЦИАЛЬНОГО СТРАХ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тьей 24 Закона Республики Беларусь «О государственных пособиях семьям, воспитывающим детей» от 29.12.2012 № 7-З оговорены обстоятельства, влекущие прекращение выплаты государственных пособий. К таким обстоятельствам, в частности относится выезд ребенка за пределы Республики Беларусь на срок более 2 месяцев (за исключением детей, родители которых работают в дипломатических представительствах и консульских учреждениях Республики Беларусь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ращаю внимание, что в соответствии со </w:t>
      </w:r>
      <w:hyperlink r:id="rId2">
        <w:r>
          <w:rPr>
            <w:rStyle w:val="InternetLink"/>
            <w:sz w:val="30"/>
            <w:szCs w:val="30"/>
          </w:rPr>
          <w:t>статьей 6</w:t>
        </w:r>
      </w:hyperlink>
      <w:r>
        <w:rPr>
          <w:sz w:val="30"/>
          <w:szCs w:val="30"/>
        </w:rPr>
        <w:t xml:space="preserve"> Закона получатели пособий обязаны сообщать о наступлении обстоятельств, влекущих изменение размера пособия или прекращение его выплаты, в пятидневный срок со дня их наступления. При этом комиссия по назначению государственных пособий семьям, воспитывающим детей, имеет право получать при необходимости подтверждение нахождения ребенка на территории Республики Беларусь, проживания его в семье, осуществления ухода за ним на основании дополнительных сведений, в том числе акта обслед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авильности расходования плательщиками средств государственного социального страхования на выплату пособий по уходу за ребенком в возрасте до 3 лет, сведения о выезжавших (выехавших) детях в возрасте до 3 лет за пределы Республики Беларусь на срок свыше 2 месяцев можно получить по письменному запросу плательщика в отдел Фонда по месту регистрации (в соответствии с принятым соглашением о передаче сведений Государственным пограничным комитетом Республики Беларусь в Министерство труда и социальной защиты Республики Беларусь о физических лицах в возрасте до 3 лет, пересекших Государственную границу Республики Беларусь, от 26 августа 2014 г. № 2/1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лишне выплаченные суммы пособий, в том числе вследствие непредставления либо несвоевременного представления сведений о наступлении обстоятельств, влекущих прекращение выплаты пособия, подлежат возврату получателем пособ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сультацию</w:t>
      </w:r>
      <w:r>
        <w:rPr>
          <w:color w:val="008000"/>
          <w:sz w:val="30"/>
          <w:szCs w:val="30"/>
        </w:rPr>
        <w:t xml:space="preserve"> </w:t>
      </w:r>
      <w:r>
        <w:rPr>
          <w:sz w:val="30"/>
          <w:szCs w:val="30"/>
        </w:rPr>
        <w:t xml:space="preserve">по вопросам назначения и выплаты государственных пособий можно получить в Березинском районном отделе Минского областного управления Фонда социальной защиты населения  Министерства труда </w:t>
      </w:r>
      <w:r>
        <w:rPr>
          <w:sz w:val="30"/>
          <w:szCs w:val="30"/>
        </w:rPr>
        <w:t xml:space="preserve">и социальной защиты Республики Беларусь </w:t>
      </w:r>
      <w:r>
        <w:rPr>
          <w:sz w:val="30"/>
          <w:szCs w:val="30"/>
        </w:rPr>
        <w:t>(г.Березино, ул.Октябрьская,18, тел. 8(01715)56103, 8(01715)55901)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6360" w:firstLine="720"/>
        <w:rPr>
          <w:sz w:val="24"/>
          <w:szCs w:val="24"/>
        </w:rPr>
      </w:pPr>
      <w:r>
        <w:rPr>
          <w:sz w:val="24"/>
          <w:szCs w:val="24"/>
        </w:rPr>
        <w:t>Инна Ладутько начальник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4"/>
          <w:szCs w:val="24"/>
        </w:rPr>
        <w:t>Березинского райотдел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             </w:t>
      </w:r>
      <w:r>
        <w:rPr>
          <w:sz w:val="24"/>
          <w:szCs w:val="24"/>
        </w:rPr>
        <w:t>Миноблуправления Фонда</w:t>
      </w:r>
    </w:p>
    <w:p>
      <w:pPr>
        <w:pStyle w:val="Heading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"/>
        <w:rPr>
          <w:szCs w:val="30"/>
        </w:rPr>
      </w:pPr>
      <w:r>
        <w:rPr>
          <w:szCs w:val="30"/>
        </w:rPr>
      </w:r>
    </w:p>
    <w:p>
      <w:pPr>
        <w:pStyle w:val="Heading"/>
        <w:rPr>
          <w:szCs w:val="30"/>
        </w:rPr>
      </w:pPr>
      <w:r>
        <w:rPr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284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7"/>
      <w:szCs w:val="27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7"/>
      <w:szCs w:val="27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sz w:val="28"/>
      <w:szCs w:val="27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44780ECEE7D96A2F491A032E33AC17AE78E4FC5B7201A2FA5AB6C560C654E6A5844B0754829F21610E4CAFA2y0q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4:00Z</dcterms:created>
  <dc:creator>Светлана</dc:creator>
  <dc:description/>
  <cp:keywords/>
  <dc:language>en-US</dc:language>
  <cp:lastModifiedBy>Serg</cp:lastModifiedBy>
  <cp:lastPrinted>2018-02-28T09:35:00Z</cp:lastPrinted>
  <dcterms:modified xsi:type="dcterms:W3CDTF">2018-02-28T06:54:00Z</dcterms:modified>
  <cp:revision>2</cp:revision>
  <dc:subject/>
  <dc:title>В новый год с новыми пособиями</dc:title>
</cp:coreProperties>
</file>