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37670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670C"/>
          <w:sz w:val="32"/>
          <w:szCs w:val="32"/>
          <w:lang w:eastAsia="ru-RU"/>
        </w:rPr>
        <w:t>Итоги жатвы на 28 августа 2017 год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37670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670C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color w:val="6E5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eastAsia="ru-RU"/>
        </w:rPr>
        <w:t xml:space="preserve">По итогам уборочной кампании 2017 года на 28 августа  в районе убрано 17985 га, намолочено  51972 тонн зерна,  урожайность 28,9 </w:t>
      </w: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val="be-BY" w:eastAsia="ru-RU"/>
        </w:rPr>
        <w:t>ц</w:t>
      </w: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eastAsia="ru-RU"/>
        </w:rPr>
        <w:t>/га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  <w:t xml:space="preserve">1.    Филиал «СП «Орешковичи»  ОАО «МЗТК» (43,2 </w:t>
      </w: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val="be-BY" w:eastAsia="ru-RU"/>
        </w:rPr>
        <w:t>ц</w:t>
      </w: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  <w:t>/га)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  <w:t>2.    ОАО «Погостский» (37,2 ц/ га)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  <w:t>3.    ОАО «Первомайский» (34,5 ц/га)</w:t>
      </w:r>
      <w:r>
        <w:rPr>
          <w:rFonts w:eastAsia="Times New Roman" w:cs="Times New Roman" w:ascii="Times New Roman" w:hAnsi="Times New Roman"/>
          <w:color w:val="6E5E48"/>
          <w:sz w:val="30"/>
          <w:szCs w:val="30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6E5E48"/>
          <w:sz w:val="30"/>
          <w:szCs w:val="30"/>
          <w:lang w:eastAsia="ru-RU"/>
        </w:rPr>
        <w:t>4.   Филиал «Купава-агро» ООО «ЗАПиК» «МАЗ-Купава»  (33,3 ц/га)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6E5E48"/>
          <w:sz w:val="30"/>
          <w:szCs w:val="30"/>
          <w:lang w:eastAsia="ru-RU"/>
        </w:rPr>
        <w:t xml:space="preserve">5.    ОАО «Березинский»  (31,0  </w:t>
      </w:r>
      <w:r>
        <w:rPr>
          <w:rFonts w:eastAsia="Times New Roman" w:cs="Times New Roman" w:ascii="Times New Roman" w:hAnsi="Times New Roman"/>
          <w:b/>
          <w:color w:val="6E5E48"/>
          <w:sz w:val="30"/>
          <w:szCs w:val="30"/>
          <w:lang w:val="be-BY" w:eastAsia="ru-RU"/>
        </w:rPr>
        <w:t>ц</w:t>
      </w:r>
      <w:r>
        <w:rPr>
          <w:rFonts w:eastAsia="Times New Roman" w:cs="Times New Roman" w:ascii="Times New Roman" w:hAnsi="Times New Roman"/>
          <w:b/>
          <w:color w:val="6E5E48"/>
          <w:sz w:val="30"/>
          <w:szCs w:val="30"/>
          <w:lang w:eastAsia="ru-RU"/>
        </w:rPr>
        <w:t>/</w:t>
      </w:r>
      <w:r>
        <w:rPr>
          <w:rFonts w:eastAsia="Times New Roman" w:cs="Times New Roman" w:ascii="Times New Roman" w:hAnsi="Times New Roman"/>
          <w:b/>
          <w:color w:val="6E5E48"/>
          <w:sz w:val="30"/>
          <w:szCs w:val="30"/>
          <w:lang w:val="be-BY" w:eastAsia="ru-RU"/>
        </w:rPr>
        <w:t>га</w:t>
      </w:r>
      <w:r>
        <w:rPr>
          <w:rFonts w:eastAsia="Times New Roman" w:cs="Times New Roman" w:ascii="Times New Roman" w:hAnsi="Times New Roman"/>
          <w:b/>
          <w:color w:val="6E5E48"/>
          <w:sz w:val="30"/>
          <w:szCs w:val="30"/>
          <w:lang w:eastAsia="ru-RU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Лучшие комбайновые экипажи: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шлачев Вячеслав Алексеевич и Шмарловский Александр Владимирович (ОАО «Погостский», КЗС-1218) – убрали 541,6 га и намолотили 1933,3 тонн зерна (с рапсом);</w:t>
      </w:r>
    </w:p>
    <w:p>
      <w:pPr>
        <w:pStyle w:val="Style15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донов Сергей Владиславович и Жоров Константин Александрович (ОАО «Погостский»,  КЗС-1218») – убрали 464,2га и намолотили 1641,1 тонн зерна (с рапсом);</w:t>
      </w:r>
    </w:p>
    <w:p>
      <w:pPr>
        <w:pStyle w:val="Style15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Жуковский Андрей Васильевич и Жуковский Василий Андреевич (ОАО «Погостский», КЗС-1218) – убрали 453,6 га и намолотили 1542,7 тонн зерна (с рапсом)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30"/>
          <w:szCs w:val="30"/>
        </w:rPr>
        <w:t>Молодой экипаж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Хрещанович Александр Иванович и Гуров Алексей Сергеевич (ОАО «Погостский», КЗС-1218) – убрали 378,9 га и намолотили 1304,4 тонн зерна (с рапсом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Лучшие водители на отвозке зерна и рапса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Марковский Михаил Валерьевич (ОАО «Погостский», МАЗ-6501В5) – перевез 2423,8 тонн зерна (с рапсом)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Рахманька Дмитрий Васильевич (ОАО «Березинский», МАЗ-6501В) перевез  2367,1 тонн зерна (с рапсом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Копка Николай Владимирович (ОАО «Березинский», МАЗ-504В) перевез  2320,0 тонн зерна (с рапсом)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 Антоневич Леонид Анатольевич (ОАО «Богушевичи», МАЗ-6501) – перевез 2114,8 тонн зерна (с рапсом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олодой водитель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ник Илья Анатольевич (ОАО «Бродец», МАЗ – 555-102) перевез 1407,5 тонн зерна (с рапсом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рпович Сергей Александрович (ОАО «Березинский», МАЗ-555-142) перевез 1149,3 тонн зерна (с рапсом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42:00Z</dcterms:created>
  <dc:creator>USER</dc:creator>
  <dc:description/>
  <dc:language>en-US</dc:language>
  <cp:lastModifiedBy>Serg</cp:lastModifiedBy>
  <dcterms:modified xsi:type="dcterms:W3CDTF">2017-08-28T12:42:00Z</dcterms:modified>
  <cp:revision>2</cp:revision>
  <dc:subject/>
  <dc:title/>
</cp:coreProperties>
</file>