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АЮ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председателя Минского областного исполнительного комитета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И.С.Маркевич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21» ноября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лан мероприяти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освященных празднованию 100-летия со дня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елорусской Советской Социалистической Республики, в  М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291"/>
        <w:gridCol w:w="3805"/>
        <w:gridCol w:w="4394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торы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-просветительские, культурные и спортивные мероприят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ластного торжественного мероприятия, посвященного 100-летию                  со дня образования БССР,                                 с чествованием заслуженных людей области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идеологической работы, культуры и по делам молодежи облисполк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районных и городских торжественных мероприятий, посвященных 100-летию со дня образования БССР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ы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горисполкомы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постоянное наполнение рубрик в региональных СМИ,                           на официальных интернет-сайтах Минского областного, районных             и Жодинского городского исполнительных комитетов, сайтах региональных СМИ, посвященных 100-летию образования  БСС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18 г.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2019 г.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ы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е  управление идеологической работы, культуры и по делам молодежи облисполкома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горисполкомы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П «Редакция газета «М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ская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раў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УП «Минская волна»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С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убрик на сайтах публичных  библиотек                         и государственных музеев области «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К 100-летию образования БСС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декабрь 2018 г.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ind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сентябрь 2019 г.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библиотеки                    и государственные музеи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горисполкомы</w:t>
            </w:r>
          </w:p>
          <w:p>
            <w:pPr>
              <w:pStyle w:val="Normal"/>
              <w:spacing w:lineRule="exact" w:line="28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   библиотеки                           и государственные музеи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чные рубрики в эфире радио «Минская волна»: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альный регион»; «Область      в лицах», «Малая родина великих людей»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8 г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УП «Минская волна»,                      г. Ми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УП «Минская вол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день на радио «Минская волна» (поздравления                  от известных людей, повтор самых ярких рубрик по данной тематике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УП «Минская волна»,                      г. Ми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УП «Минская вол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документальных                            и художественных фильмов, посвященных развитию                      и становлению белорусского государств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8 г.  –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театры, киноустановки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 «Миноблкиновидеопрок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ое оформление витрин и размещение социальной наружной рекламы и рекламы в торговых залах объектов торговли                       и общественного пита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8 г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2019 г.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торговли                                        и общественного пит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кий облпотресоюз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горисполкомы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е организации всех форм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ружной рекламы        в населенных пунктах, а также вдоль автомобильных дорог республиканского знач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18 г.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торговли                и услуг облисполкома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   управление идеологической работы, культуры и по дела молодежи облисполком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культурно-образовательных мероприятий, посвященных                 100-летию со дня 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орусской Советской Социалистической Республики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8 г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е музеи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идеологической работы, культуры и по делам молодежи облисполкома,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горисполко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                   с привлечением научной общественности «круглых столов», часов истории, исторических экскурсов, исторических дебатов,  диспутов, выставок на темы: «От истории до современности», «БССР                     в фотографиях», «Становление белорусской государственности», «Первые годы БССР», «Молодая Беларусь», «100 лет БССР: взгляд          в прошлое»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18 г.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библиотеки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горисполко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нижных выставок                     в публичных библиотеках области «100 лет БССР»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в течение год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библиотеки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горисполкомы </w:t>
            </w:r>
          </w:p>
          <w:p>
            <w:pPr>
              <w:pStyle w:val="Normal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библиотеки области</w:t>
            </w:r>
          </w:p>
          <w:p>
            <w:pPr>
              <w:pStyle w:val="Normal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информационные классные часы «Вместе                          за сильную и процветающую Беларусь»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8 г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                               по образованию облисполкома райгорисполкомы</w:t>
            </w:r>
          </w:p>
          <w:p>
            <w:pPr>
              <w:pStyle w:val="Normal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 школьных библиотеках учреждений образования выставок научно-популярной и художественной литературы, посвященных истории БССР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8 г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                                                       по образованию облисполкома</w:t>
            </w:r>
          </w:p>
          <w:p>
            <w:pPr>
              <w:pStyle w:val="Normal"/>
              <w:spacing w:lineRule="exact" w:line="280" w:before="0" w:after="0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горисполко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экспозиций                        и проведение экскурсий в музеях учреждений образования области  «Скрозь   прызму   стагоддзя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8 г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                               по образованию облисполкома</w:t>
            </w:r>
          </w:p>
          <w:p>
            <w:pPr>
              <w:pStyle w:val="Normal"/>
              <w:spacing w:lineRule="exact" w:line="28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горисполкомы</w:t>
            </w:r>
          </w:p>
          <w:p>
            <w:pPr>
              <w:pStyle w:val="Normal"/>
              <w:spacing w:lineRule="exact" w:line="28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е уроки «Образование БССР – фундамент                     белорусской государственности»,                                          с приглашением ветеранов органов государственного управления БССР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8 г.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                                       по образованию облисполкома райгорисполко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портивно-массовых мероприятий «Спортивный марафон» с участием представителей общественных объединений, организаций, предприятий, шефов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                                по образованию облисполкома</w:t>
            </w:r>
          </w:p>
          <w:p>
            <w:pPr>
              <w:pStyle w:val="Normal"/>
              <w:spacing w:lineRule="exact" w:line="280" w:before="0" w:after="0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по образованию, спорту и туризму райгорисполко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ртакиада среди членов ветеранских организаций физической культуры и спорта Минской области, посвященная 100-летию образования БССР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– ноябр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ы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спорта                       и туризма облисполкома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общественных объединений и политических пар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300" w:before="12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стреча поколений» в формате открытого диалога: встречи                заслуженных людей Минщины                     с молодежью области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10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 2018 г.</w:t>
            </w:r>
          </w:p>
          <w:p>
            <w:pPr>
              <w:pStyle w:val="Normal"/>
              <w:spacing w:lineRule="exact" w:line="280" w:before="0" w:after="0"/>
              <w:ind w:righ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 w:before="0" w:after="0"/>
              <w:ind w:righ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10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ы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кая областная организация ОО «БРСМ»</w:t>
            </w:r>
          </w:p>
          <w:p>
            <w:pPr>
              <w:pStyle w:val="Normal"/>
              <w:spacing w:lineRule="exact" w:line="280" w:before="0" w:after="0"/>
              <w:ind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(Жодинская городская) организации  ОО «БРСМ»</w:t>
            </w:r>
          </w:p>
          <w:p>
            <w:pPr>
              <w:pStyle w:val="Normal"/>
              <w:spacing w:lineRule="exact" w:line="280" w:before="0" w:after="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30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«Открытый диалог», посвященный 100-летию БССР»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января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ержинский район, п. Негорел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кая областная организация ОО «БРС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30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ка аллей, посвященных 100-летию образования БССР,                 в регионах области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ы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ский областной комитет Коммунистической партии Беларус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300" w:before="120" w:after="12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 встреча с ветеранами труда и профсоюзного движения</w:t>
            </w:r>
          </w:p>
          <w:p>
            <w:pPr>
              <w:pStyle w:val="Normal"/>
              <w:spacing w:lineRule="exact" w:line="280" w:before="0" w:after="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Ми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кое областное объединение профсоюз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30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ной межотраслевой форум «Молодежный Олимп Минщины»</w:t>
            </w:r>
          </w:p>
          <w:p>
            <w:pPr>
              <w:pStyle w:val="Normal"/>
              <w:spacing w:lineRule="exact" w:line="280" w:before="0" w:after="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дель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кое областное объединение профсоюз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30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вование победителей областных отраслевых конкурсов профессионального мастерства «Мастер Минской области-2019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Солигор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кое областное объединение профсоюз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30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ые встречи ветеранов с учащимися учреждений образования в районных и школьных музеях, комнатах трудовой славы, комнатах боевой славы воинских частей, посвященные 100-летию образования БССР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9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ы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кая областная организация ветеран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(Жодинская городская) ветеранские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30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Акция «Беларусь» – демократическое социальное правовое государство»                             (бесплатное консультирование граждан по вопросам труда, социальной защите, обеспечению прав и свобод)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8 г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ский 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инская областная организация РОО «Белая Рус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орисовская районная организация РОО «Белая Рус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правление по труду, занятости и социальной защите Борисов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юридическая консультация Борисовского района управление внутренних дел Борисов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exact" w:line="300" w:before="120" w:after="1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6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08:00Z</dcterms:created>
  <dc:creator>User</dc:creator>
  <dc:description/>
  <dc:language>en-US</dc:language>
  <cp:lastModifiedBy>User</cp:lastModifiedBy>
  <cp:lastPrinted>2018-11-21T13:37:00Z</cp:lastPrinted>
  <dcterms:modified xsi:type="dcterms:W3CDTF">2018-11-27T12:08:00Z</dcterms:modified>
  <cp:revision>2</cp:revision>
  <dc:subject/>
  <dc:title/>
</cp:coreProperties>
</file>