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ОИМО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Х  ВИДОВ УСЛУГ, ВЫПОЛНЯЕМЫХ  ДЛЯ НА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1 декабря 2017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762635</wp:posOffset>
                </wp:positionV>
                <wp:extent cx="6729095" cy="5024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502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701"/>
                              <w:gridCol w:w="2126"/>
                              <w:gridCol w:w="1700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5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 УСЛУ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пускная цен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Без НДС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икеты топливные БТ – 2 за 1 тонну для сторонних организац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,38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рикеты топливные БТ – 2 за 1 тонну для населения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,38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икеты топливные БТ – 2 за 1 т. для сторонних организаций в биг-бэга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,8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6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рикеты топливные БТ – 2  (без коробок) перевязанные лентой на поддоне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9,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4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грузка 1 тонны брикет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ф для компостирования (навалом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6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пливный тор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86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рф для компостирования в биг-бэгах за 1 тонн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,99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унт питательный за 1 упаковк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упаков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унт питательный «Березина-1» («Березина-2») в биг-бэга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упаков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,2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унт питательный «Березина-1» («Березина-2») на поддоне в пленк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упаков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26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395.65pt;mso-wrap-distance-left:9pt;mso-wrap-distance-right:9pt;mso-wrap-distance-top:0pt;mso-wrap-distance-bottom:0pt;margin-top:60.0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701"/>
                        <w:gridCol w:w="2126"/>
                        <w:gridCol w:w="1700"/>
                      </w:tblGrid>
                      <w:tr>
                        <w:trPr>
                          <w:trHeight w:val="799" w:hRule="atLeast"/>
                        </w:trPr>
                        <w:tc>
                          <w:tcPr>
                            <w:tcW w:w="5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 УСЛУГ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пускная цена, руб.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ез НДС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НДС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икеты топливные БТ – 2 за 1 тонну для сторонних организац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,38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,66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рикеты топливные БТ – 2 за 1 тонну для населения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,38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икеты топливные БТ – 2 за 1 т. для сторонних организаций в биг-бэга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,8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6,58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рикеты топливные БТ – 2  (без коробок) перевязанные лентой на поддоне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9,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4,93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грузка 1 тонны брикет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32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ф для компостирования (навалом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6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,34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пливный тор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86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03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рф для компостирования в биг-бэгах за 1 тонн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,99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,39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нт питательный за 1 упаковк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упаков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14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нт питательный «Березина-1» («Березина-2») в биг-бэга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упаков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,25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,50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нт питательный «Березина-1» («Березина-2») на поддоне в пленк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упаков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26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Экономист</w:t>
        <w:tab/>
        <w:tab/>
        <w:tab/>
        <w:t xml:space="preserve">      </w:t>
        <w:tab/>
        <w:tab/>
        <w:t xml:space="preserve">               </w:t>
        <w:tab/>
        <w:t>К. С. Марченко</w:t>
      </w:r>
    </w:p>
    <w:sectPr>
      <w:type w:val="nextPage"/>
      <w:pgSz w:w="11906" w:h="16838"/>
      <w:pgMar w:left="397" w:right="284" w:gutter="0" w:header="0" w:top="1276" w:footer="0" w:bottom="10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08:00Z</dcterms:created>
  <dc:creator>Zakaz</dc:creator>
  <dc:description/>
  <cp:keywords/>
  <dc:language>en-US</dc:language>
  <cp:lastModifiedBy>Экономист</cp:lastModifiedBy>
  <cp:lastPrinted>2017-12-15T11:51:00Z</cp:lastPrinted>
  <dcterms:modified xsi:type="dcterms:W3CDTF">2017-12-15T08:52:00Z</dcterms:modified>
  <cp:revision>18</cp:revision>
  <dc:subject/>
  <dc:title>СТОИМОСТЬ</dc:title>
</cp:coreProperties>
</file>