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1</w:t>
      </w:r>
    </w:p>
    <w:p>
      <w:pPr>
        <w:pStyle w:val="TextBodyIndent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КОМЕНДАЦИИ</w:t>
      </w:r>
    </w:p>
    <w:p>
      <w:pPr>
        <w:pStyle w:val="TextBodyIndent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амостоятельному оборудованию домов (садовых товариществах и дачных кооперативах) средствами сигнализации в автономном режиме</w:t>
      </w:r>
    </w:p>
    <w:p>
      <w:pPr>
        <w:pStyle w:val="TextBodyIndent"/>
        <w:ind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мендации по самостоятельному оборудованию домов (садовых товариществах и дачных кооперативах) средствами сигнализации в автономном режиме включают в себ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рекомендации по инженерно-технической укрепленности домов в садовых товариществах и дачных кооперативах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тактика применения технических средств и систем охраны (далее – ТСО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особенности монтажа технических средств и систем охра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Под инженерно-технической укрепленностю понимается свойство жилых домов (помещений) (строительных и других конструкций зданий, различных устройств), характеризующее их способность противодействовать несанкционированному проникновению, взлому и другим противоправным действия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Рекомендации по укрепленности наружных дверей: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орудованы не менее двумя врезными (накладными) замками, установленными на расстоянии не менее 300 мм друг от друга или одним врезным (накладным) и одним навесным замкам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ухстворчатые дверные конструкции должны оборудоваться двумя стопорными задвижками (шпингалетами), устанавливаемыми в верхней и нижней частях одного дверного полотна.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ужные люки и роллеты по прочности должны быть аналогичны наружным дверям и закрываться на замки либо  изнутри на задвижки, накладки и другие устройства. 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Рекомендации по укрепленности наружного остеклени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быть остеклены, иметь надежные и исправные запирающиеся устройства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ть надежную защиту помещений и обладать достаточным классом защиты к разрушающим воздействиям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орудовании наружных оконных конструкций металлическими решетками их предпочтительно устанавливать с внутренней стороны помещения или между рам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 тактикой оборудования ТСО понимается комплекс мер по использованию технических средств охраны, направленный на обеспечение срабатывания сигнализации при попытках проникновения через любое из уязвимых мест.</w:t>
      </w:r>
    </w:p>
    <w:p>
      <w:pPr>
        <w:pStyle w:val="TextBodyIndent"/>
        <w:numPr>
          <w:ilvl w:val="1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инимальные конфигурации оборудования, рекомендуемые для отдельно стоящих домов, находящихся в садовых товариществах и дачных кооперативах: </w:t>
      </w:r>
    </w:p>
    <w:p>
      <w:pPr>
        <w:pStyle w:val="TextBodyIndent"/>
        <w:numPr>
          <w:ilvl w:val="2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первом (цокольном) этаже: входные двери, ворота (секционные ворота, роллеты) – на открытие и пролом; остекленные конструкции периметра – на открытие и разрушение; объем помещений – объемными извещателями;</w:t>
      </w:r>
    </w:p>
    <w:p>
      <w:pPr>
        <w:pStyle w:val="TextBodyIndent"/>
        <w:numPr>
          <w:ilvl w:val="2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втором и последующих этажах: окна, выходы на балкон, через которые, используя архитектурные особенности строения, есть возможность проникновения в охраняемое помещение – на открытие и разрушение; объем помещений – объемными извещателями; </w:t>
      </w:r>
    </w:p>
    <w:p>
      <w:pPr>
        <w:pStyle w:val="TextBodyIndent"/>
        <w:numPr>
          <w:ilvl w:val="2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вери, люки и прочие (далее – дверные конструкции) из неохраняемых подвалов, чердаков, уровней жилого дома, подсобных и других помещений –  на открытие и пролом; </w:t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Монтаж систем автономной охранной сигнализации требует обязательного оснащения техническими средствами охранной сигнализации всех уязвимых мест жилого помещения (окна, двери, некапитальные (по охране) строительные конструкции (стены, полы, потолки). </w:t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бор типов охранных извещателей, их количества, определение мест установки должны производиться в соответствии с размерами и конструкцией блокируемых элементов, техническими характеристиками извещателей.</w:t>
      </w:r>
    </w:p>
    <w:p>
      <w:pPr>
        <w:pStyle w:val="TextBodyIndent"/>
        <w:ind w:firstLine="709"/>
        <w:rPr/>
      </w:pPr>
      <w:r>
        <w:rPr>
          <w:color w:val="000000"/>
          <w:sz w:val="30"/>
          <w:szCs w:val="30"/>
        </w:rPr>
        <w:t xml:space="preserve">Входные двери – блокируются на открытие магнитоконтактными извещателями (выдача извещений о проникновении или попытке проникновения происходит при размыкания контактов электрической цепи шлейфа сигнализации) и на пролом пассивными оптико-электронными инфракрасными извещателями с линзой типа «штора» . </w:t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кна – блокируются на открытие также магнитоконтактными извещателями и на разрушение пассивными звуковыми извещателями для блокировки остекленных конструкций.</w:t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1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гнитоконтактные извещатели устанавливают, как правило, в верхней части блокируемого элемента, со стороны охраняемого помещения на расстоянии до 200 мм от вертикальной или горизонтальной линии раствора блокируемого элемента.</w:t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1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ассивные звуковые извещатели (для блокировки остекленных конструкций)  устанавливаются на стенах и потолках, не подверженных вибрациям, по возможности ближе к стеклу таким образом, чтобы чувствительный элемент извещателя был направлен на контролируемое стекло (фиксировал не только отраженные, но и прямые упругие  колебания, возникающие при разрушении блокируемого стекла).</w:t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1"/>
          <w:numId w:val="2"/>
        </w:numPr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ъем помещений блокируется, как правило, с помощью пассивных оптико-электронных инфракрасных извещателей. Пассивные оптико-электронные инфракрасные извещатели предназначены для защиты площадей и объемов охраняемых помещений от проникновения путем восприятия и обработки инфракрасного излучения от нарушителя с последующей выдачей тревожного извещения.</w:t>
      </w:r>
    </w:p>
    <w:p>
      <w:pPr>
        <w:pStyle w:val="TextBodyIndent"/>
        <w:ind w:firstLine="709"/>
        <w:rPr/>
      </w:pPr>
      <w:r>
        <w:rPr>
          <w:color w:val="000000"/>
          <w:sz w:val="30"/>
          <w:szCs w:val="30"/>
        </w:rPr>
        <w:t xml:space="preserve">При установке пассивного оптико-электронного инфракрасного извещателя необходимо следовать следующим требованиям: </w:t>
      </w:r>
    </w:p>
    <w:p>
      <w:pPr>
        <w:pStyle w:val="TextBodyIndent"/>
        <w:ind w:left="708" w:firstLine="709"/>
        <w:rPr/>
      </w:pPr>
      <w:r>
        <w:rPr>
          <w:color w:val="000000"/>
          <w:sz w:val="30"/>
          <w:szCs w:val="30"/>
        </w:rPr>
        <w:t>- не располагать в местах, где извещатель может быть закрыт каким-либо предметом (открывающейся дверью, мебелью и т.п.) это приводит к образованию «мертвых» зон;</w:t>
      </w:r>
    </w:p>
    <w:p>
      <w:pPr>
        <w:pStyle w:val="TextBodyIndent"/>
        <w:ind w:left="708" w:firstLine="709"/>
        <w:rPr/>
      </w:pPr>
      <w:r>
        <w:rPr>
          <w:color w:val="000000"/>
          <w:sz w:val="30"/>
          <w:szCs w:val="30"/>
        </w:rPr>
        <w:t>- в местах прямого попадания солнечного света, особенно если перед окном имеются деревья, крона которых может создавать световые блики (приводит к ложным срабатываниям);</w:t>
      </w:r>
    </w:p>
    <w:p>
      <w:pPr>
        <w:pStyle w:val="TextBodyIndent"/>
        <w:ind w:left="708" w:firstLine="709"/>
        <w:rPr/>
      </w:pPr>
      <w:r>
        <w:rPr>
          <w:color w:val="000000"/>
          <w:sz w:val="30"/>
          <w:szCs w:val="30"/>
        </w:rPr>
        <w:t>- в местах, где извещатель или стена напротив него может освещаться автомобильными фарами или прожекторами (приводит к ложным срабатываниям);</w:t>
      </w:r>
    </w:p>
    <w:p>
      <w:pPr>
        <w:pStyle w:val="TextBodyIndent"/>
        <w:ind w:left="708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против отражающих поверхностей таких, как зеркало, поскольку это искажать диаграмму направленности извещателя;</w:t>
      </w:r>
    </w:p>
    <w:p>
      <w:pPr>
        <w:pStyle w:val="TextBodyIndent"/>
        <w:ind w:left="708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вблизи источников тепла или холодного воздуха (батарея отопления, кондиционер и т.п.) – это приводит как к ложным срабатываниям, так и к изменению чувствительности.</w:t>
      </w:r>
    </w:p>
    <w:p>
      <w:pPr>
        <w:pStyle w:val="TextBodyIndent"/>
        <w:ind w:left="708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4. Прием и обработка сигналов с извещателей осуществляется посредством приемо-контрольного прибора (ПКП). ПКП следует устанавливать на стенах, перегородках и конструкциях, изготовленных из негорючих материалов. Устройство доступа, входящее в комплект поставки ППКО, размещается на наружной стене дома у входной двери, как правило,  на высоте 0,8 - 1,5 м от пола. Для передачи сигнала тревоги на мобильный телефон владельца дома система доукомплектовывается модулем GSM.</w:t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.5. Монтажные работы по установке автономной охранной сигнализации можно выполнить самостоятельно или воспользоваться услугами территориальных подразделений Департамента охраны. </w:t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полнительной мерой профилактики краж из садоводческих товариществ является установка систем видеонаблюдения как непосредственно у самих собственников, так и на основных въездах, участках дорог.</w:t>
      </w:r>
    </w:p>
    <w:p>
      <w:pPr>
        <w:pStyle w:val="TextBodyInde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нское областное управление Департамента охраны МВД Республики Беларусь</w:t>
      </w:r>
    </w:p>
    <w:p>
      <w:pPr>
        <w:pStyle w:val="TextBodyIndent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90"/>
        </w:tabs>
        <w:ind w:left="5990" w:hanging="11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ahoma" w:hAnsi="Tahoma" w:eastAsia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ambria" w:hAnsi="Cambria" w:cs="Cambria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ahoma" w:cs="Tahom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ambria" w:hAnsi="Cambria" w:cs="Cambria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FF"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320"/>
      <w:ind w:left="4248" w:firstLine="708"/>
    </w:pPr>
    <w:rPr>
      <w:sz w:val="3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b/>
      <w:bCs/>
      <w:sz w:val="28"/>
    </w:rPr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Symbol" w:hAnsi="Symbol" w:cs="Symbol"/>
      <w:sz w:val="20"/>
      <w:szCs w:val="20"/>
    </w:rPr>
  </w:style>
  <w:style w:type="paragraph" w:styleId="HTML">
    <w:name w:val="Стандартный HTML"/>
    <w:basedOn w:val="Normal"/>
    <w:qFormat/>
    <w:pPr/>
    <w:rPr>
      <w:rFonts w:ascii="Symbol" w:hAnsi="Symbol" w:cs="Symbo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Wingdings" w:hAnsi="Wingdings" w:eastAsia="Tahoma" w:cs="Wingdings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5:00Z</dcterms:created>
  <dc:creator>Home</dc:creator>
  <dc:description/>
  <dc:language>en-US</dc:language>
  <cp:lastModifiedBy>Serg</cp:lastModifiedBy>
  <cp:lastPrinted>2015-11-18T18:20:00Z</cp:lastPrinted>
  <dcterms:modified xsi:type="dcterms:W3CDTF">2019-01-29T08:15:00Z</dcterms:modified>
  <cp:revision>2</cp:revision>
  <dc:subject/>
  <dc:title>Какие основные задачи стоят перед Департаментом охраны МВД республики Беларусь</dc:title>
</cp:coreProperties>
</file>