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ОСТОРОЖНО – КЛЕЩ!!!</w:t>
      </w:r>
    </w:p>
    <w:p>
      <w:pPr>
        <w:pStyle w:val="Rtejustify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1270</wp:posOffset>
            </wp:positionV>
            <wp:extent cx="2400935" cy="190309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2"/>
          <w:szCs w:val="22"/>
        </w:rPr>
        <w:t xml:space="preserve">Много радости приносит нам лес, однако некоторые его обитатели могут нанести человеку вред. Среди них особое место занимают клещи. Эти насекомые переносят вирус клещевого энцефалита, клещевого боррелиоза (болезни Лайма) и ряд других серьезных заболеваний. </w:t>
      </w:r>
      <w:r>
        <w:rPr>
          <w:sz w:val="22"/>
          <w:szCs w:val="22"/>
        </w:rPr>
        <w:t>Наибольшее количество клещей концентрируется по обочинам лесных дорог и тропинок. Много их на лесных вырубках, где имеется большое количество старых пней, хвороста, валежника. При приближении какого-либо животного или человека клещ нападает и добирается до открытых участков кожи, удобных для присасывания. У человека местами наиболее частого присасывания являются спина, шея, волосистая часть головы, подмышечные и паховые области. Слюна клещей содержит обезболивающее вещество, поэтому укус его безболезнен и незаметен. Вместе со слюной зараженные клещи вносят в кровь человека или животного возбудителей инфекций.</w:t>
      </w:r>
    </w:p>
    <w:p>
      <w:pPr>
        <w:pStyle w:val="Rtejustify"/>
        <w:jc w:val="both"/>
        <w:rPr>
          <w:sz w:val="22"/>
          <w:szCs w:val="22"/>
        </w:rPr>
      </w:pPr>
      <w:r>
        <w:rPr>
          <w:i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-3810</wp:posOffset>
            </wp:positionV>
            <wp:extent cx="475615" cy="109283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27" r="-7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Нападение клещей на человека может произойти не только при посещении леса, парковой зоны в населенном пункте, отдых на приусадебных и дачных участках не менее опасен. </w:t>
      </w:r>
    </w:p>
    <w:p>
      <w:pPr>
        <w:pStyle w:val="Rtejustify"/>
        <w:jc w:val="both"/>
        <w:rPr>
          <w:sz w:val="22"/>
          <w:szCs w:val="22"/>
        </w:rPr>
      </w:pPr>
      <w:r>
        <w:rPr>
          <w:b/>
          <w:sz w:val="22"/>
          <w:szCs w:val="22"/>
        </w:rPr>
        <w:t>Н</w:t>
      </w:r>
      <w:r>
        <w:rPr>
          <w:rStyle w:val="StrongEmphasis"/>
          <w:sz w:val="22"/>
          <w:szCs w:val="22"/>
        </w:rPr>
        <w:t>аходясь в лесной зоне, необходимо соблюдать правила поведения, которые помогут избежать присасывания переносчиков опасных заболеваний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2"/>
          <w:szCs w:val="22"/>
        </w:rPr>
        <w:t>1.</w:t>
      </w:r>
      <w:r>
        <w:rPr>
          <w:sz w:val="22"/>
          <w:szCs w:val="22"/>
        </w:rPr>
        <w:t xml:space="preserve"> Собираясь в лес, необходимо одеться таким образом, чтобы свести к минимуму возможность попадания клещей под одежду, но при этом, во время пребывания в лесу  иметь возможность постоянно (через каждый час) проводить само- и  взаимоосмотры,  с  целью снятия ползающих клещей. Для отпугивания клещей рекомендуется использовать химические средства (репелленты), которые следует наносить на одежду перед выходом в лес. Для отдыха в лесу следует выбирать сухие, солнечные поляны, вдали от деревьев и кустарников. </w:t>
      </w:r>
    </w:p>
    <w:p>
      <w:pPr>
        <w:pStyle w:val="Rtejustify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2.</w:t>
      </w:r>
      <w:r>
        <w:rPr>
          <w:sz w:val="22"/>
          <w:szCs w:val="22"/>
        </w:rPr>
        <w:t xml:space="preserve"> При выборе места стоянки, ночевки в лесу предпочтительны сухие сосновые леса с песчаной почвой или участки, лишенные травянистой растительности. Перед ночевкой следует тщательно осмотреть одежду, тело, волосы.</w:t>
        <w:tab/>
        <w:tab/>
        <w:tab/>
        <w:tab/>
      </w:r>
    </w:p>
    <w:p>
      <w:pPr>
        <w:pStyle w:val="Rtejustify"/>
        <w:jc w:val="both"/>
        <w:rPr/>
      </w:pPr>
      <w:r>
        <w:rPr>
          <w:rStyle w:val="StrongEmphasis"/>
          <w:sz w:val="22"/>
          <w:szCs w:val="22"/>
        </w:rPr>
        <w:t>3</w:t>
      </w:r>
      <w:r>
        <w:rPr>
          <w:sz w:val="22"/>
          <w:szCs w:val="22"/>
        </w:rPr>
        <w:t>. По возвращении  из леса необходимо еще раз осмотреть одежду, кожные покровы, с целью обнаружения членистоногих. Не забывайте, что обычно клещи присасываются не сразу!</w:t>
      </w:r>
    </w:p>
    <w:p>
      <w:pPr>
        <w:pStyle w:val="Rtejustify"/>
        <w:jc w:val="both"/>
        <w:rPr>
          <w:sz w:val="22"/>
          <w:szCs w:val="22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558800</wp:posOffset>
            </wp:positionV>
            <wp:extent cx="2266315" cy="148653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2"/>
          <w:szCs w:val="22"/>
        </w:rPr>
        <w:t>7.</w:t>
      </w:r>
      <w:r>
        <w:rPr>
          <w:sz w:val="22"/>
          <w:szCs w:val="22"/>
        </w:rPr>
        <w:t xml:space="preserve"> Если присасывания клеща избежать не удалось, лучше всего обратиться за помощью в лечебное учреждение. Присосавшихся к телу клещей можно удалять пинцетом, медленно раскачивая его из стороны в сторону, стараясь не оторвать погруженный в кожу хоботок, а также прочной ниткой: узел нитки завязывают у самого хоботка и, растягивая концы нитки в стороны, подтягивают клеща кверху.</w:t>
      </w:r>
      <w:r>
        <w:rPr/>
        <w:t xml:space="preserve"> </w:t>
      </w:r>
      <w:r>
        <w:rPr>
          <w:sz w:val="22"/>
          <w:szCs w:val="22"/>
        </w:rPr>
        <w:t>Ранку продезинфицировать раствором йода. В случае отрывания хоботка необходимо обратиться за помощью в медицинское учреждение. Ни в коем случае нельзя уничтожать снятых клещей, раздавливая их пальцами. Через ссадины и микротрещины на поверхности рук можно занести  опасную инфекцию.</w:t>
        <w:tab/>
        <w:tab/>
        <w:tab/>
        <w:tab/>
        <w:tab/>
      </w:r>
    </w:p>
    <w:p>
      <w:pPr>
        <w:pStyle w:val="Style15"/>
        <w:spacing w:before="0" w:after="0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rStyle w:val="StrongEmphasis"/>
          <w:i/>
        </w:rPr>
        <w:t>Соблюдение перечисленных мер предохраняет от заболеваний,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</w:rPr>
        <w:t>передаваемых клещами.</w:t>
      </w:r>
    </w:p>
    <w:p>
      <w:pPr>
        <w:pStyle w:val="Style15"/>
        <w:spacing w:before="0" w:after="0"/>
        <w:jc w:val="center"/>
        <w:rPr>
          <w:rStyle w:val="StrongEmphasis"/>
          <w:b/>
          <w:b/>
          <w:i/>
          <w:i/>
          <w:sz w:val="18"/>
          <w:szCs w:val="18"/>
        </w:rPr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Березинский районный центр гигиены и эпидемиологии»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6:00Z</dcterms:created>
  <dc:creator>User</dc:creator>
  <dc:description/>
  <cp:keywords/>
  <dc:language>en-US</dc:language>
  <cp:lastModifiedBy>Serg</cp:lastModifiedBy>
  <cp:lastPrinted>2019-03-28T11:51:00Z</cp:lastPrinted>
  <dcterms:modified xsi:type="dcterms:W3CDTF">2019-03-29T06:06:00Z</dcterms:modified>
  <cp:revision>2</cp:revision>
  <dc:subject/>
  <dc:title/>
</cp:coreProperties>
</file>