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ция 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заготовке кормов на 2</w:t>
      </w:r>
      <w:r>
        <w:rPr>
          <w:rFonts w:cs="Times New Roman" w:ascii="Times New Roman" w:hAnsi="Times New Roman"/>
          <w:b/>
          <w:sz w:val="30"/>
          <w:szCs w:val="30"/>
        </w:rPr>
        <w:t>9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.06.2018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74445</wp:posOffset>
                </wp:positionV>
                <wp:extent cx="438721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ежь, чел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ичество техни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татей в печат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82pt;mso-wrap-distance-left:0pt;mso-wrap-distance-right:9pt;mso-wrap-distance-top:0pt;mso-wrap-distance-bottom:0pt;margin-top:100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ежь, чел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чество техник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татей в печат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ка кормов, тон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5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94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4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928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ерносен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04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Сил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2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06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Заготовлено кормов, тонн к.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724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658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Подкошено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бищ, 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2133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рганические удобрения под озимый сев 2019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ывез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1056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Заготовлено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8752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ев многолетних трав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93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363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 xml:space="preserve">Сев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днолетних культур, г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365</w:t>
            </w:r>
          </w:p>
        </w:tc>
      </w:tr>
      <w:tr>
        <w:trPr>
          <w:trHeight w:val="501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АКТ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6703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50:00Z</dcterms:created>
  <dc:creator>Пользователь Windows</dc:creator>
  <dc:description/>
  <dc:language>en-US</dc:language>
  <cp:lastModifiedBy>Serg</cp:lastModifiedBy>
  <cp:lastPrinted>2018-06-25T11:25:00Z</cp:lastPrinted>
  <dcterms:modified xsi:type="dcterms:W3CDTF">2018-06-29T12:50:00Z</dcterms:modified>
  <cp:revision>2</cp:revision>
  <dc:subject/>
  <dc:title/>
</cp:coreProperties>
</file>