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50" w:before="180" w:after="280"/>
        <w:ind w:hanging="0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6"/>
          <w:szCs w:val="36"/>
          <w:lang w:eastAsia="ru-RU"/>
        </w:rPr>
        <w:t>Почему стоит отказаться от искусственных цветов на Радоницу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Березинская районная инспекция природных ресурсов и охраны окружающей среды в преддверии Радоницы призывает людей отказаться от искусственных цветов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Уже через несколько дней кладбища по всей стране утонут в тоннах искусственных цветов! Но с виду безобидные пластиковые цветы наносят огромный вред природе и опасны для человека!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lang w:eastAsia="ru-RU"/>
        </w:rPr>
        <w:t>В Беларуси Радоницу – время поминовения усопших – в 2020 году отмечают 28 апреля. В этот день белорусы отдают дань ушедшим близким, именно для посещения и приведения в порядок мест захоронений, на государственном уровне установлен выходной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Еще десятилетие назад в нашей стране не было такой разрушающей традиции, как приносить для украшений на кладбища пластиковые цветы. Мы повязывали на памятники и кресты рушники и ленты, сажали живые цветы и деревья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иобретая искусственные цветы, мы, по сути, покупаем мусор, который впоследствии наносит вред природе, выделяя токсичные вещества, загрязняя почву, воздух и грунтовые воды. Когда искусственные цветы приходят в негодность, люди их выбрасывают. Ежегодно после праздников на полигоны твёрдых коммунальных отходов  вывозят около 1 миллиона пластиковых цветов. Срок их разложения – от ста до пятисот лет. Вторичной обработке они не подлежат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Хуже, когда эти цветы сжигают. При их сжигании в окружающую среду выделяются тяжелые металлы и диоксины, негативно влияющие на здоровье людей, а особенно - на детей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Минприроды вместе с экологическими общественными объединениями призывает граждан Беларуси проявить экосознание и не нести на кладбища пластиковые цветы! Альтернативой им должны стать живые цветы в горшках, многолетники, высаженные в грунт, карликовые кустарники, газонная трава, свечи, ленты из ткани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Искусственные цветы, несмотря на их привлекательность и простоту использования, представляют собой серьёзную опасность для окружающей среды и здоровья человека. 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ак правило, цветы изготавливают из искусственных материалов. Лепестки – это синтетические ткани, например, полиэстер, латекс, органза, обработанные различными химическими составами для придания пластичности и стойкости. Для их окрашивания чаще всего используются анилиновые краски, представляющие собой достаточно токсичные соединения, которые могут оказывать негативное воздействие на здоровье, вызывая головокружение, головную боль, слабость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тебли, бутоны и иные декоративные элементы искусственных цветов в большинстве случаев изготавливаются из пластика, чаще всего ПВХ, который также довольно токсичен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ердцевины цветов и мелкий декор может изготавливаться из пенопласта, окрашенного или нет. Пенопласт при нагревании (например, на солнце) может выделять канцерогенное вещество – стирол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доница – это в экологическом смысле страшный праздник, потому что такого количества выброшенных искусственных цветов вы не увидите никогда. При этом цветы выбрасываются прямо на кладбище, а потом уже службы вывозят их на полигон. 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скусственные цветы, так же как и иные искусственные погребальные украшения, рано или поздно оказываются на свалке. Выброшенные искусственные цветы могут продолжать выделять токсичные вещества, загрязняя почву, воздух и грунтовые воды. При их сжигании в окружающую среду могут выделяться тяжёлые металлы и диоксины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ереработке искусственные цветы не поддаются: сложно установить тип пластика для грамотной сортировки отходов, они содержат много побочных материалов, которые трудно разделить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менно живые цветы – символ неподдельности любви к ушедшему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tLeast" w:line="390" w:before="360" w:after="360"/>
        <w:ind w:hanging="0"/>
        <w:jc w:val="left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63920" cy="84696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46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tecenter">
    <w:name w:val="rtecenter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3:53:00Z</dcterms:created>
  <dc:creator>User</dc:creator>
  <dc:description/>
  <dc:language>en-US</dc:language>
  <cp:lastModifiedBy>User</cp:lastModifiedBy>
  <cp:lastPrinted>2018-04-11T12:50:00Z</cp:lastPrinted>
  <dcterms:modified xsi:type="dcterms:W3CDTF">2020-04-21T13:53:00Z</dcterms:modified>
  <cp:revision>2</cp:revision>
  <dc:subject/>
  <dc:title/>
</cp:coreProperties>
</file>