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устующих домах, расположенных в Березинском районе, подлежащих включению в реестр пустующ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пустующе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Капланецкий  Сельский Сов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атеви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рисовская, д.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овец Зинаида Михайловна-наследник,</w:t>
            </w:r>
          </w:p>
          <w:p>
            <w:pPr>
              <w:pStyle w:val="Normal"/>
              <w:rPr/>
            </w:pPr>
            <w:r>
              <w:rPr/>
              <w:t>принявший наследство, но не оформивший права на жилой дом в установленном законодательством поря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-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х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кирп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х построек не име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0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>Лицам, имеющим право владения и пользования жилым домом (собственникам, наследникам) по вышеперечисленным адресам, необходимо обратиться в течение одного месяца со дня опубликования данных сведений в отдел архитектуры и строительства, жилищно-коммунального хозяйства Березинского райисполкома либо по месту нахождения жилого дома (Капланецкий сельский исполнительный комитет) для оформления уведомления о намерении использовать жилой дом для прожи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, тел. 8-01715 -55253 либо  начальник отдела Лешкевич Е.А. тел. 8-01715543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дрес Капланецкого сельисполкома: 223316 Минская область, Березинский район, д.Капланцы, ул. Погостская, 2, ответственный за работу с пустующими и ветхими домами – главный специалист Бадунова И.Л. тел.8-0171562332 либо управляющий делами Лаптенок Т.П.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31:00Z</dcterms:created>
  <dc:creator>Ващенок Светлана Михайловна</dc:creator>
  <dc:description/>
  <cp:keywords/>
  <dc:language>en-US</dc:language>
  <cp:lastModifiedBy>zkh</cp:lastModifiedBy>
  <cp:lastPrinted>2020-05-22T10:43:00Z</cp:lastPrinted>
  <dcterms:modified xsi:type="dcterms:W3CDTF">2020-05-22T07:43:00Z</dcterms:modified>
  <cp:revision>3</cp:revision>
  <dc:subject/>
  <dc:title/>
</cp:coreProperties>
</file>