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ИНСКИЙ РАЙОННЫЙ ИСПОЛНИТЕЛЬНЫЙ 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для проведения конкурса по определению исполнителей мероприятий на 2020 год по реализации подпрограммы 8 «Качество и доступность бытовых услуг» Государственной программы «Комфортное жилье и благоприятная среда» на 2016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 июня 2020 г.</w:t>
        <w:tab/>
        <w:tab/>
        <w:tab/>
        <w:tab/>
        <w:tab/>
        <w:t xml:space="preserve">   </w:t>
        <w:tab/>
        <w:t xml:space="preserve">                      г. Бере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угако П.М. заместитель председателя райиспол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мченкова М.С., Половцев Е.А., Бурцев М.П., Зеневич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конкурса: Минская область, г. Березино, ул. Октябрьская, 18, большой зал райисполк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– Березинский районный исполнительный ком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 право заключения договора на выполнение мероприятий Государствен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по выбору исполнителей мероприятий подпрограммы 8 «Качество и доступность бытовых услуг» Государственной программы «Комфортное жилье и благоприятная среда на 2016-2020 годы»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СЛУШАЛ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комиссии Сугако П.М. о том, что поступила одна заявка от коммунального унитарного предприятия «Березинский районный комбинат бытового обслуживания» на участие в конкурсе на право заключения договора на реализацию мероприятия «Техническое переоснащение организаций за счет обновления производственных мощностей, приобретения и ремонта автотранспорта и тракторов, навесного оборудования, запасных частей и другого»  на 27500 рублей подпрограммы 8 «Качество и доступность бытовых услуг» Государственной программы «Комфортное жилье и благоприятная среда на 2016-2020 годы». Предложено открыть заявку на участие в конкурсе. 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9 Инструкции о проведении конкурсов </w:t>
        <w:br/>
        <w:t xml:space="preserve">по выбору исполнителей мероприятий подпрограммы «Качество </w:t>
        <w:br/>
        <w:t>и доступность бытовых услуг» Государственной программы «Комфортное жилье и благоприятная среда» на 2016-2020 годы, утвержденной постановлением Министерства антимонопольного регулирования и торговли Республики Беларусь от 06.10.2016 г. № 33 признать конкурс несостоявшимся, так как поступила одна заявка на участие в конкурсе на право заключения договора на выполнение мероприятия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конкурсе считать открытой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четвертым части четвертой пункта 18 Положения о порядке формирования, финансирования, выполнения и оценки эффективности реализации государственных программ определить коммунальное унитарное предприятие «Березинский районный комбинат бытового обслуживания» исполнителем мероприятия «Техническое переоснащение организаций за счет обновления производственных мощностей, приобретения и ремонта автотранспорта и тракторов, навесного оборудования, запасных частей и другого» подпрограммы 8 «Качество и доступность бытовых услуг» Государственной программы «Комфортное жилье и благоприятная среда на 2016-2020 годы»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223311, Минская область, г. Березино, </w:t>
        <w:br/>
        <w:t xml:space="preserve">ул. Октябрьская, 25. УНП 600035672, р/с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31</w:t>
      </w:r>
      <w:r>
        <w:rPr>
          <w:sz w:val="28"/>
          <w:szCs w:val="28"/>
          <w:lang w:val="en-US"/>
        </w:rPr>
        <w:t>BAPB</w:t>
      </w:r>
      <w:r>
        <w:rPr>
          <w:sz w:val="28"/>
          <w:szCs w:val="28"/>
        </w:rPr>
        <w:t xml:space="preserve">30122989800100000000 в редакционной дирекции по Минской области </w:t>
        <w:br/>
        <w:t xml:space="preserve">ОАО «Белагропромбанк», г. Березино, ул. Победы 2 БИК </w:t>
      </w:r>
      <w:r>
        <w:rPr>
          <w:sz w:val="28"/>
          <w:szCs w:val="28"/>
          <w:lang w:val="en-US"/>
        </w:rPr>
        <w:t>BAPBBY</w:t>
      </w:r>
      <w:r>
        <w:rPr>
          <w:sz w:val="28"/>
          <w:szCs w:val="28"/>
        </w:rPr>
        <w:t>2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хдневный срок со дня заседания комиссии направить </w:t>
        <w:br/>
        <w:t xml:space="preserve">в коммунальное унитарное предприятие «Березинский районный комбинат бытового обслуживания» два экземпляра договора на выполнение мероприятия «Техническое переоснащение организаций за счет обновления производственных мощностей, приобретения и ремонта автотранспорта и тракторов, навесного оборудования, запасных частей и другого». 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токол разместить на официальном сайте Березинского райисполкома 24.06.2020 г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овек, «против» - 0 человек, «воздержались» -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П.М.Сугак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Е.А.Половц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М.С.Фомчен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М.П.Бурц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Г.В.Зеневич                                                                                    </w:t>
      </w:r>
    </w:p>
    <w:p>
      <w:pPr>
        <w:pStyle w:val="3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6:30:00Z</dcterms:created>
  <dc:creator>наталья</dc:creator>
  <dc:description/>
  <cp:keywords/>
  <dc:language>en-US</dc:language>
  <cp:lastModifiedBy>Ekonomika</cp:lastModifiedBy>
  <cp:lastPrinted>2020-06-24T10:54:00Z</cp:lastPrinted>
  <dcterms:modified xsi:type="dcterms:W3CDTF">2020-06-24T08:19:00Z</dcterms:modified>
  <cp:revision>6</cp:revision>
  <dc:subject/>
  <dc:title/>
</cp:coreProperties>
</file>