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рафик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ведения «прямых телефонных линий»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Минском областном управлении Фонда социальной защиты на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на 3 квартал 2020 года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510"/>
        <w:gridCol w:w="1578"/>
        <w:gridCol w:w="1421"/>
        <w:gridCol w:w="3080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, должность лица, проводящего «прямую телефонную линию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роведен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о Светлана Николаева – начальник отдела организации персонифицированного уч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78-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>Заполнение документов персонифицированного учета с 01.07.2020 с учетом изменений, внесенных в законодательные акты, регулирующие ведение персонифицированного учета, вступившие в действие  с 01.06.2020г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чун Татьяна Михайловна – первый заместитель начальника управ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-13-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уплаты обязательных страховых взносов самозанятыми лицами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адутько Инна Евгеньевна – начальник Березинского районного отде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</w:t>
            </w:r>
            <w:r>
              <w:rPr>
                <w:lang w:val="en-US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15-</w:t>
            </w:r>
            <w:r>
              <w:rPr>
                <w:lang w:val="en-US"/>
              </w:rPr>
              <w:t xml:space="preserve"> </w:t>
            </w:r>
            <w:r>
              <w:rPr/>
              <w:t>5610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ядок и сроки уплаты обязательных страховых взносов работодателями за работающих граждан, самозанятыми. Ответственность плательщиков и их должностных лиц за неуплату или неполную уплату в установленный срок обязательных страховых взносов и взносов на профессиональное пенсионное страхование.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манчук Светлана Станиславовна – начальник контрольно-ревизионного отдел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7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.00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13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5 65 0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тветственности к плательщикам обязательных страховых взносов и их должностным лицам за нарушения законодательства о государственном социальном страховании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07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10.00 </w:t>
            </w:r>
            <w:r>
              <w:rPr>
                <w:lang w:val="en-US"/>
              </w:rPr>
              <w:t>–</w:t>
            </w:r>
            <w:r>
              <w:rPr/>
              <w:t xml:space="preserve"> 12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8-0</w:t>
            </w:r>
            <w:r>
              <w:rPr/>
              <w:t>17-375-64-6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ядок и сроки уплаты обязательных страховых взносов работодателями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ратов Андрей Николаевич – заместитель начальника управ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8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13-7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0"/>
              </w:rPr>
            </w:pPr>
            <w:bookmarkStart w:id="0" w:name="_GoBack"/>
            <w:bookmarkEnd w:id="0"/>
            <w:r>
              <w:rPr/>
              <w:t>Изменения в правовые акты, регулирующие вопросы персонифицированного учета, внесенные Постановлением Совета Министров Республики Беларусь от 30.04.2020 № 260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арари Светлана Анатольевна - начальник отдела социального страхования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- 12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65-0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выплата всех видов пособий, производимых из средств государственного социального страхования по месту работу получателей пособий, с учётом изменений и дополнений в законодательных актах и нормативных документах</w:t>
            </w:r>
          </w:p>
        </w:tc>
      </w:tr>
      <w:tr>
        <w:trPr>
          <w:trHeight w:val="27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пелевич Вадим Георгиевич – начальник управ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-93-0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плательщиков и их должностных лиц за нарушения законодательства о государственном социальном страховании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хина Татьяна Геннадьевна – начальник отдела профессионального пенсионного страх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32-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вышение тарифов взносов на профессиональное пенсионное страхо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" w:hanging="0"/>
      <w:jc w:val="both"/>
    </w:pPr>
    <w:rPr>
      <w:sz w:val="26"/>
    </w:rPr>
  </w:style>
  <w:style w:type="paragraph" w:styleId="Style15">
    <w:name w:val="Инст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3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" w:hanging="7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4:10:00Z</dcterms:created>
  <dc:creator>zajceva</dc:creator>
  <dc:description/>
  <cp:keywords/>
  <dc:language>en-US</dc:language>
  <cp:lastModifiedBy>Ладутько Инна Евгеньевна</cp:lastModifiedBy>
  <cp:lastPrinted>2020-06-25T17:14:00Z</cp:lastPrinted>
  <dcterms:modified xsi:type="dcterms:W3CDTF">2020-06-25T14:14:00Z</dcterms:modified>
  <cp:revision>4</cp:revision>
  <dc:subject/>
  <dc:title>График</dc:title>
</cp:coreProperties>
</file>