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Разъяснение о заполнении плательщиками обязательных страховых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взносов отчетности о расходах на выплату пособ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2018 году плательщики обязательных страховых взносов в бюджет государственного внебюджетного фонда социальной защиты населения Республики Беларусь (далее – бюджет фонда) представляют в органы Фонда социальной защиты населения  Министерства труда и социальной защиты Республики Беларусь по месту постановки их на учет </w:t>
      </w:r>
      <w:r>
        <w:rPr>
          <w:rFonts w:cs="Times New Roman" w:ascii="Times New Roman" w:hAnsi="Times New Roman"/>
          <w:color w:val="0000FF"/>
          <w:sz w:val="28"/>
          <w:szCs w:val="28"/>
        </w:rPr>
        <w:t>ведомственную отчетность «</w:t>
      </w:r>
      <w:hyperlink w:anchor="P3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о средствах бюджета государственного внебюджетного фонда социальной защиты населения Республики Беларусь» формы  4-фонд, утвержденную приказом Министерства труда и социальной защиты Республики Беларусь от 30.11.2017 № 152 (далее – отчет 4-фонд).</w:t>
      </w:r>
      <w:r>
        <w:rPr>
          <w:rFonts w:cs="Times New Roman" w:ascii="Times New Roman" w:hAnsi="Times New Roman"/>
          <w:sz w:val="28"/>
          <w:szCs w:val="28"/>
        </w:rPr>
        <w:t xml:space="preserve"> Упомянутым приказом утверждены также Указания по заполнению формы ведомственной отчетности «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kapylskaja%5CAppData%5CLocal%5CMicrosoft%5CWindows%5CTemporary%20Internet%20Files%5CContent.Outlook%5C9B7HSWP7%5C%D0%9E%D1%82%D1%87%D0%B5%D1%82%204-%D1%84%D0%BE%D0%BD%D0%B4%20%D0%9F%D1%80%D0%B8%D0%BC%D0%B5%D1%80%D1%8B%20%D0%B7%D0%B0%D0%BF%D0%BE%D0%BB%D0%B5%D0%BD%D0%B8%D1%8F%20%D1%80%D0%B0%D0%B7%D0%B4%D0%B5%D0%BB%D0%B0%204.docx" \l "P36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ч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средствах бюджета государственного внебюджетного фонда социальной защиты населения Республики Беларусь»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 xml:space="preserve">При заполнении </w:t>
      </w:r>
      <w:r>
        <w:rPr>
          <w:color w:val="0000FF"/>
          <w:sz w:val="28"/>
          <w:szCs w:val="28"/>
        </w:rPr>
        <w:t xml:space="preserve">раздела </w:t>
      </w:r>
      <w:r>
        <w:rPr>
          <w:color w:val="0000FF"/>
          <w:sz w:val="28"/>
          <w:szCs w:val="28"/>
          <w:lang w:val="en-US"/>
        </w:rPr>
        <w:t>IV</w:t>
      </w:r>
      <w:r>
        <w:rPr>
          <w:color w:val="0000FF"/>
          <w:sz w:val="28"/>
          <w:szCs w:val="28"/>
        </w:rPr>
        <w:t xml:space="preserve"> «Использование средств бюджета государственного внебюджетного фонда социальной защиты населения Республики Беларусь»  (далее – раздел </w:t>
      </w:r>
      <w:r>
        <w:rPr>
          <w:color w:val="0000FF"/>
          <w:sz w:val="28"/>
          <w:szCs w:val="28"/>
          <w:lang w:val="en-US"/>
        </w:rPr>
        <w:t>IV</w:t>
      </w:r>
      <w:r>
        <w:rPr>
          <w:color w:val="0000FF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чета 4-фонд необходимо учитывать следующее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 xml:space="preserve">Как установлено пунктом </w:t>
      </w:r>
      <w:r>
        <w:rPr>
          <w:b/>
          <w:bCs/>
          <w:sz w:val="28"/>
          <w:szCs w:val="28"/>
        </w:rPr>
        <w:t>5 Положения</w:t>
      </w:r>
      <w:r>
        <w:rPr>
          <w:sz w:val="28"/>
          <w:szCs w:val="28"/>
        </w:rPr>
        <w:t xml:space="preserve"> 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28.06.2013 № 569, выплата пособий по временной нетрудоспособности, по беременности и родам, в том числе доплаты разницы между размерами пособия по беременности и родам и пособия по уходу за ребенком в возрасте до 3 лет, установленной в </w:t>
      </w:r>
      <w:hyperlink r:id="rId2">
        <w:r>
          <w:rPr>
            <w:rStyle w:val="InternetLink"/>
            <w:color w:val="FF0000"/>
            <w:sz w:val="28"/>
            <w:szCs w:val="28"/>
          </w:rPr>
          <w:t>пункте 7 статьи 9</w:t>
        </w:r>
      </w:hyperlink>
      <w:r>
        <w:rPr>
          <w:color w:val="FF0000"/>
          <w:sz w:val="28"/>
          <w:szCs w:val="28"/>
        </w:rPr>
        <w:t xml:space="preserve"> Закона</w:t>
      </w:r>
      <w:r>
        <w:rPr>
          <w:sz w:val="28"/>
          <w:szCs w:val="28"/>
        </w:rPr>
        <w:t xml:space="preserve"> Республики Беларусь «О государственных пособиях семьям, воспитывающим детей» (далее – доплата, Закон о пособиях), производится за счет средств бюджета фонда. Расходы на доплату в части, превышающей ее размер, исчисленный в соответствии с </w:t>
      </w:r>
      <w:hyperlink r:id="rId3">
        <w:r>
          <w:rPr>
            <w:rStyle w:val="InternetLink"/>
            <w:color w:val="FF0000"/>
            <w:sz w:val="28"/>
            <w:szCs w:val="28"/>
          </w:rPr>
          <w:t>пунктами 2</w:t>
        </w:r>
      </w:hyperlink>
      <w:r>
        <w:rPr>
          <w:color w:val="FF0000"/>
          <w:sz w:val="28"/>
          <w:szCs w:val="28"/>
        </w:rPr>
        <w:t xml:space="preserve"> - </w:t>
      </w:r>
      <w:hyperlink r:id="rId4">
        <w:r>
          <w:rPr>
            <w:rStyle w:val="InternetLink"/>
            <w:color w:val="FF0000"/>
            <w:sz w:val="28"/>
            <w:szCs w:val="28"/>
          </w:rPr>
          <w:t>7 статьи 13</w:t>
        </w:r>
      </w:hyperlink>
      <w:r>
        <w:rPr>
          <w:color w:val="FF0000"/>
          <w:sz w:val="28"/>
          <w:szCs w:val="28"/>
        </w:rPr>
        <w:t xml:space="preserve"> Закона</w:t>
      </w:r>
      <w:r>
        <w:rPr>
          <w:sz w:val="28"/>
          <w:szCs w:val="28"/>
        </w:rPr>
        <w:t xml:space="preserve"> о пособиях, возмещаются в бюджет фонда из средств республиканского бюдже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22  Положения о порядке назначения и выплаты государственных пособий семьям, воспитывающим детей, утвержденного постановлением Совета Министров Республики Беларусь от 28.06.2013 № 569, предусмотрено, что выплата государственных  пособий семьям, воспитывающим детей (в том числе доплаты), назначенных по месту работы (службы), учебы, прохождения подготовки в клинической ординатуре, производится в счет начисленных обязательных страховых взносов в бюджет фон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на выплату государственных пособий семьям, воспитывающим детей (в том числ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ла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лицам, на которых не распространяется государственное социальное страхование (далее – незастрахованные), а также пособий семьям на детей в возрасте от 3 до 18 лет в период воспитания ребенка в возрасте до 3 лет (далее - пособие на детей в возрасте от 3 до 18 лет) и на детей старше 3 лет из отдельных категорий семей, определяем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собиях  (далее - пособие на детей старше 3 лет), возмещаются в бюджет фонда из средств республиканск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отчета 4-фонд</w:t>
      </w:r>
      <w:r>
        <w:rPr>
          <w:rFonts w:cs="Times New Roman" w:ascii="Times New Roman" w:hAnsi="Times New Roman"/>
          <w:sz w:val="28"/>
          <w:szCs w:val="28"/>
        </w:rPr>
        <w:t xml:space="preserve"> состоит из строк (с 24 по 39)  (с указанием наименования показателя) и трех граф. </w:t>
      </w:r>
      <w:r>
        <w:rPr>
          <w:rFonts w:cs="Times New Roman" w:ascii="Times New Roman" w:hAnsi="Times New Roman"/>
          <w:b/>
          <w:bCs/>
          <w:sz w:val="28"/>
          <w:szCs w:val="28"/>
        </w:rPr>
        <w:t>В 1 графе</w:t>
      </w:r>
      <w:r>
        <w:rPr>
          <w:rFonts w:cs="Times New Roman" w:ascii="Times New Roman" w:hAnsi="Times New Roman"/>
          <w:sz w:val="28"/>
          <w:szCs w:val="28"/>
        </w:rPr>
        <w:t xml:space="preserve"> отражается количество единиц начисленных пособий (по строкам с 25 по 28, 39 – количество дней, за которые начислено соответствующее пособие)  </w:t>
      </w:r>
      <w:r>
        <w:rPr>
          <w:rFonts w:cs="Times New Roman" w:ascii="Times New Roman" w:hAnsi="Times New Roman"/>
          <w:b/>
          <w:bCs/>
          <w:sz w:val="28"/>
          <w:szCs w:val="28"/>
        </w:rPr>
        <w:t>с начала отчетного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Во 2 графе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количество единиц начисленных пособий в связи с рождением ребенка, женщинам, ставшим на учет в организациях здравоохранения до 12-недельного срока беременности, по уходу за ребенком в возрасте до 3 лет (далее – пособие по уходу), на детей старше 3 лет,  на детей в возрасте от 3 до 18 лет, на погребение и количество оплаченных дополнительных свободных от работы дней  в месяц матери (мачехе) или отцу (отчиму), опекуну (попечителю), воспитывающей (воспитывающему) ребенка-инвалида в возрасте до восемнадцати лет (далее – дополнительные свободные от работы дни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 последний месяц </w:t>
      </w:r>
      <w:r>
        <w:rPr>
          <w:rFonts w:cs="Times New Roman" w:ascii="Times New Roman" w:hAnsi="Times New Roman"/>
          <w:sz w:val="28"/>
          <w:szCs w:val="28"/>
        </w:rPr>
        <w:t xml:space="preserve">отчетного квартала. </w:t>
      </w:r>
      <w:r>
        <w:rPr>
          <w:rFonts w:cs="Times New Roman" w:ascii="Times New Roman" w:hAnsi="Times New Roman"/>
          <w:b/>
          <w:bCs/>
          <w:sz w:val="28"/>
          <w:szCs w:val="28"/>
        </w:rPr>
        <w:t>В 3 графе</w:t>
      </w:r>
      <w:r>
        <w:rPr>
          <w:rFonts w:cs="Times New Roman" w:ascii="Times New Roman" w:hAnsi="Times New Roman"/>
          <w:sz w:val="28"/>
          <w:szCs w:val="28"/>
        </w:rPr>
        <w:t xml:space="preserve"> отраж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уммы начис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обий</w:t>
      </w:r>
      <w:r>
        <w:rPr>
          <w:rFonts w:cs="Times New Roman" w:ascii="Times New Roman" w:hAnsi="Times New Roman"/>
          <w:sz w:val="28"/>
          <w:szCs w:val="28"/>
        </w:rPr>
        <w:t xml:space="preserve"> и оплаты дополнительных свободных от работы дней </w:t>
      </w:r>
      <w:r>
        <w:rPr>
          <w:rFonts w:cs="Times New Roman" w:ascii="Times New Roman" w:hAnsi="Times New Roman"/>
          <w:b/>
          <w:bCs/>
          <w:sz w:val="28"/>
          <w:szCs w:val="28"/>
        </w:rPr>
        <w:t>с начала отчетного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заполнения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а 4-фонд с учетом указанных выше норм законодательства рассмотрим на примерах (суммы выплат в примерах условны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обие по временной нетрудоспособ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. </w:t>
      </w:r>
      <w:r>
        <w:rPr>
          <w:rFonts w:cs="Times New Roman" w:ascii="Times New Roman" w:hAnsi="Times New Roman"/>
          <w:sz w:val="28"/>
          <w:szCs w:val="28"/>
        </w:rPr>
        <w:t xml:space="preserve">Работник представил листок нетрудоспособности в связи с общим заболеванием, выданный на период с 23 декабря 2017 г.  по 2 февраля 2018 г. (42 календарных дня). Пособие за указанный период </w:t>
      </w:r>
      <w:r>
        <w:rPr>
          <w:rFonts w:cs="Times New Roman" w:ascii="Times New Roman" w:hAnsi="Times New Roman"/>
          <w:b/>
          <w:bCs/>
          <w:sz w:val="28"/>
          <w:szCs w:val="28"/>
        </w:rPr>
        <w:t>начислено 3 февраля</w:t>
      </w:r>
      <w:r>
        <w:rPr>
          <w:rFonts w:cs="Times New Roman" w:ascii="Times New Roman" w:hAnsi="Times New Roman"/>
          <w:sz w:val="28"/>
          <w:szCs w:val="28"/>
        </w:rPr>
        <w:t xml:space="preserve"> 2018 г. в сумме 756,20 ру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2018 г. 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42 календарных дня, в графе 3 – расходы в сумме 756,20 руб. Графа 2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2. </w:t>
      </w:r>
      <w:r>
        <w:rPr>
          <w:rFonts w:cs="Times New Roman" w:ascii="Times New Roman" w:hAnsi="Times New Roman"/>
          <w:sz w:val="28"/>
          <w:szCs w:val="28"/>
        </w:rPr>
        <w:t xml:space="preserve">Работник работает в организации по основному трудовому договору, по совместительству и по договору подряда. Он представил листок нетрудоспособности в связи с общим заболеванием, выданный на период с 28 марта по 3 апреля 2018 г. (7 календарных дней).  Пособие по временной нетрудоспособ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начислено 6 апреля</w:t>
      </w:r>
      <w:r>
        <w:rPr>
          <w:rFonts w:cs="Times New Roman" w:ascii="Times New Roman" w:hAnsi="Times New Roman"/>
          <w:sz w:val="28"/>
          <w:szCs w:val="28"/>
        </w:rPr>
        <w:t xml:space="preserve"> 2018 г. по каждому месту работы в сумме 163,00 руб., 81,60 руб. и 33,40 руб. соответствен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июнь</w:t>
      </w:r>
      <w:r>
        <w:rPr>
          <w:rFonts w:cs="Times New Roman" w:ascii="Times New Roman" w:hAnsi="Times New Roman"/>
          <w:sz w:val="28"/>
          <w:szCs w:val="28"/>
        </w:rPr>
        <w:t xml:space="preserve"> 2018 г. 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нь (7 дней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), в графе 3 – расходы в сумме 278,00 руб. (163,00 руб. + 81,60 руб. + 33,40 руб.). Графа 2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3.</w:t>
      </w:r>
      <w:r>
        <w:rPr>
          <w:rFonts w:cs="Times New Roman" w:ascii="Times New Roman" w:hAnsi="Times New Roman"/>
          <w:sz w:val="28"/>
          <w:szCs w:val="28"/>
        </w:rPr>
        <w:t xml:space="preserve"> Работница представила листок нетрудоспособности по уходу за больным ребенком, выданный на период с 1 по 14 февраля 2018 г.  (14  календарных дней). Пособие по временной нетрудоспособности начислено </w:t>
      </w:r>
      <w:r>
        <w:rPr>
          <w:rFonts w:cs="Times New Roman" w:ascii="Times New Roman" w:hAnsi="Times New Roman"/>
          <w:b/>
          <w:bCs/>
          <w:sz w:val="28"/>
          <w:szCs w:val="28"/>
        </w:rPr>
        <w:t>15 февраля</w:t>
      </w:r>
      <w:r>
        <w:rPr>
          <w:rFonts w:cs="Times New Roman" w:ascii="Times New Roman" w:hAnsi="Times New Roman"/>
          <w:sz w:val="28"/>
          <w:szCs w:val="28"/>
        </w:rPr>
        <w:t xml:space="preserve"> 2018 г. в сумме 94,70 ру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2018 г.  по строкам </w:t>
      </w:r>
      <w:r>
        <w:rPr>
          <w:rFonts w:cs="Times New Roman" w:ascii="Times New Roman" w:hAnsi="Times New Roman"/>
          <w:b/>
          <w:bCs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b/>
          <w:bCs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14 календарных дней, в графе 3 – расходы в сумме 94,70 руб. Графа 2 не заполняетс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обие по беременности и родам и доплат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4. </w:t>
      </w:r>
      <w:r>
        <w:rPr>
          <w:rFonts w:cs="Times New Roman" w:ascii="Times New Roman" w:hAnsi="Times New Roman"/>
          <w:sz w:val="28"/>
          <w:szCs w:val="28"/>
        </w:rPr>
        <w:t>Пособие по беременности и родам  выплачено работнице 10 августа 2017 г. за период с 8 августа по 11 декабря 2017 г. в сумме 410,94 руб. Ребенок (первый в семье) родился 11 октября 2017 г. Пособие по уходу назначено 15 декабря 2017 г. Работни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тилась за доплатой 4 января 2018 г.  Размер пособия по уходу за период с 11 октября по 11 декабря 2017 г. составил 566,76 руб. </w:t>
      </w:r>
      <w:r>
        <w:rPr>
          <w:rFonts w:cs="Times New Roman" w:ascii="Times New Roman" w:hAnsi="Times New Roman"/>
          <w:b/>
          <w:bCs/>
          <w:sz w:val="28"/>
          <w:szCs w:val="28"/>
        </w:rPr>
        <w:t>Допл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ислена 5 января </w:t>
      </w:r>
      <w:r>
        <w:rPr>
          <w:rFonts w:cs="Times New Roman" w:ascii="Times New Roman" w:hAnsi="Times New Roman"/>
          <w:sz w:val="28"/>
          <w:szCs w:val="28"/>
        </w:rPr>
        <w:t>2018 г. в сумме 155,82 руб. (566,76 руб. – 410,94 руб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7 </w:t>
      </w:r>
      <w:r>
        <w:rPr>
          <w:rFonts w:cs="Times New Roman" w:ascii="Times New Roman" w:hAnsi="Times New Roman"/>
          <w:sz w:val="28"/>
          <w:szCs w:val="28"/>
        </w:rPr>
        <w:t xml:space="preserve"> в графе 3 отражаются расходы в сумме 155,82 руб. Графы 1 и 2 не заполн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5.</w:t>
      </w:r>
      <w:r>
        <w:rPr>
          <w:rFonts w:cs="Times New Roman" w:ascii="Times New Roman" w:hAnsi="Times New Roman"/>
          <w:sz w:val="28"/>
          <w:szCs w:val="28"/>
        </w:rPr>
        <w:t xml:space="preserve"> Пособие по беременности и родам работнице было начислено в ноябре 2017 года, отражено в разделе отчет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январь-декабрь 2017 г. </w:t>
      </w:r>
      <w:r>
        <w:rPr>
          <w:rFonts w:cs="Times New Roman" w:ascii="Times New Roman" w:hAnsi="Times New Roman"/>
          <w:sz w:val="28"/>
          <w:szCs w:val="28"/>
        </w:rPr>
        <w:t xml:space="preserve">В марте 2018 г. бухгалтером была  обнаружена ошибка в расчете пособия по беременности и родам. В связи с этим произведен перерасчет и доплата пособия по беременности и родам работнице в сумме 67,12 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2018 г. 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в графе 3  отражаются расходы в сумме 67,12 руб. Графы 1, 2 не заполня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6.</w:t>
      </w:r>
      <w:r>
        <w:rPr>
          <w:rFonts w:cs="Times New Roman" w:ascii="Times New Roman" w:hAnsi="Times New Roman"/>
          <w:sz w:val="28"/>
          <w:szCs w:val="28"/>
        </w:rPr>
        <w:t xml:space="preserve"> Женщине из числа  военнослужащих на основании  листка нетрудоспособности по беременности и родам, выданного с 26 марта по 29 июля 2018 г. (126 календарных дней)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9 марта 2018 г. начислено </w:t>
      </w:r>
      <w:r>
        <w:rPr>
          <w:rFonts w:cs="Times New Roman" w:ascii="Times New Roman" w:hAnsi="Times New Roman"/>
          <w:sz w:val="28"/>
          <w:szCs w:val="28"/>
        </w:rPr>
        <w:t xml:space="preserve"> пособие по беременности и родам в сумме 2 682,25 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по строк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7 и 28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126 дней,  в графе 3 – расходы  в сумме 2 682,25 руб.  Графа 2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7. </w:t>
      </w:r>
      <w:r>
        <w:rPr>
          <w:rFonts w:cs="Times New Roman" w:ascii="Times New Roman" w:hAnsi="Times New Roman"/>
          <w:sz w:val="28"/>
          <w:szCs w:val="28"/>
        </w:rPr>
        <w:t xml:space="preserve">Женщина получает высшее образование в дневной форме получения образования, а также работает на 0,25 ставки в этой же организации образования. Она представила листок нетрудоспособности по беременности и родам, выданный на период с 10 января по 15 мая 2018 г. (126 календарных дней). Пособие по беременности и родам </w:t>
      </w:r>
      <w:r>
        <w:rPr>
          <w:rFonts w:cs="Times New Roman" w:ascii="Times New Roman" w:hAnsi="Times New Roman"/>
          <w:b/>
          <w:bCs/>
          <w:sz w:val="28"/>
          <w:szCs w:val="28"/>
        </w:rPr>
        <w:t>начислено 10 января</w:t>
      </w:r>
      <w:r>
        <w:rPr>
          <w:rFonts w:cs="Times New Roman" w:ascii="Times New Roman" w:hAnsi="Times New Roman"/>
          <w:sz w:val="28"/>
          <w:szCs w:val="28"/>
        </w:rPr>
        <w:t xml:space="preserve"> 2018 г. по месту работы в сумме 410,94 руб. и по месту учебы -  410,94 руб.  14 марта 2018 г.  родилась двойня (первый и второй ребенок в семье). 2 апреля 2018 г. женщина представила листок нетрудоспособности в связи с осложненными родами, выданный на период с 16 по 29 мая 2018 г. Пособие по беременности и родам на основании дополнительного листка нетрудоспособ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начислено 5 апреля</w:t>
      </w:r>
      <w:r>
        <w:rPr>
          <w:rFonts w:cs="Times New Roman" w:ascii="Times New Roman" w:hAnsi="Times New Roman"/>
          <w:sz w:val="28"/>
          <w:szCs w:val="28"/>
        </w:rPr>
        <w:t xml:space="preserve"> 2018 г. по месту работы и по месту учебы в сумме по 48,90 руб. После назначения женщине пособия по уходу на двоих детей 2 июля 2018 г. последовало обращение за доплатой. Сумма пособия по уходу на двоих детей за период с 14 марта 2018 г. по 29 мая 2018 г. составляет 1 682,36 руб., в том числе на первого ребенка - 785,11 руб. (312,03 руб. : 31 день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8 дней + 312,03 руб. + 312,03 руб. : 31 день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9 дней), на второго ребенка - 897,25 руб. (356,60 руб. : 31 день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8 дней + 356,60 руб. + 356,60 руб. : 31 день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9 дней). Так как  общая сумма пособия по беременности и родам за весь период, удостоверенный листками нетрудоспособности (по месту учебы и по месту работы), оказалась менее суммы пособия по уходу на двоих детей за период с 14 марта 2018 г. по 29 мая 2018 г., учащейся </w:t>
      </w:r>
      <w:r>
        <w:rPr>
          <w:rFonts w:cs="Times New Roman" w:ascii="Times New Roman" w:hAnsi="Times New Roman"/>
          <w:b/>
          <w:bCs/>
          <w:sz w:val="28"/>
          <w:szCs w:val="28"/>
        </w:rPr>
        <w:t>6 июля</w:t>
      </w:r>
      <w:r>
        <w:rPr>
          <w:rFonts w:cs="Times New Roman" w:ascii="Times New Roman" w:hAnsi="Times New Roman"/>
          <w:sz w:val="28"/>
          <w:szCs w:val="28"/>
        </w:rPr>
        <w:t xml:space="preserve"> 2018 г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месту учебы начислена доплата </w:t>
      </w:r>
      <w:r>
        <w:rPr>
          <w:rFonts w:cs="Times New Roman" w:ascii="Times New Roman" w:hAnsi="Times New Roman"/>
          <w:sz w:val="28"/>
          <w:szCs w:val="28"/>
        </w:rPr>
        <w:t>в сумме 762,68 руб. (1 682,36 руб. - 410,94 руб. - 48,90 руб. - 410,94 руб. - 48,90 руб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7 </w:t>
      </w:r>
      <w:r>
        <w:rPr>
          <w:rFonts w:cs="Times New Roman" w:ascii="Times New Roman" w:hAnsi="Times New Roman"/>
          <w:sz w:val="28"/>
          <w:szCs w:val="28"/>
        </w:rPr>
        <w:t xml:space="preserve">в графе 1 отражается 252 дня (126 дней +126 дней), в графе 3 – расходы в сумме 821,88 руб. (410,94 руб. + 410,94 руб.). Кроме того, расходы на выплату пособия по беременности и родам учащейся (как </w:t>
      </w:r>
      <w:r>
        <w:rPr>
          <w:rFonts w:cs="Times New Roman" w:ascii="Times New Roman" w:hAnsi="Times New Roman"/>
          <w:b/>
          <w:bCs/>
          <w:sz w:val="28"/>
          <w:szCs w:val="28"/>
        </w:rPr>
        <w:t>незастрахованной</w:t>
      </w:r>
      <w:r>
        <w:rPr>
          <w:rFonts w:cs="Times New Roman" w:ascii="Times New Roman" w:hAnsi="Times New Roman"/>
          <w:sz w:val="28"/>
          <w:szCs w:val="28"/>
        </w:rPr>
        <w:t xml:space="preserve">) отражаются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>: в графе 1 указывается 126 дней, в графе 3 –  сумма пособия 410,94 руб. Графа 2 по строкам 27 и 28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июнь</w:t>
      </w:r>
      <w:r>
        <w:rPr>
          <w:rFonts w:cs="Times New Roman" w:ascii="Times New Roman" w:hAnsi="Times New Roman"/>
          <w:sz w:val="28"/>
          <w:szCs w:val="28"/>
        </w:rPr>
        <w:t xml:space="preserve"> 2018 г. 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280 дней  (252 дней + 14 дней + 14 дней), в графе 3 – расходы в сумме 919,68 руб. (821,88 руб. + 48,90 руб. + 48,90 руб.). Кроме того, расходы на выплату пособия по беременности и родам учащейся (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застрахованной) </w:t>
      </w:r>
      <w:r>
        <w:rPr>
          <w:rFonts w:cs="Times New Roman" w:ascii="Times New Roman" w:hAnsi="Times New Roman"/>
          <w:sz w:val="28"/>
          <w:szCs w:val="28"/>
        </w:rPr>
        <w:t xml:space="preserve">отражаются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>: в графе 1 указывается 140 дней (126 дней + 14 дней), в графе 3 – сумма пособия 459,84 руб. (410,94 руб.+ 48,90 руб.). Графа 2 по строкам 27 и 28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сентябрь</w:t>
      </w:r>
      <w:r>
        <w:rPr>
          <w:rFonts w:cs="Times New Roman" w:ascii="Times New Roman" w:hAnsi="Times New Roman"/>
          <w:sz w:val="28"/>
          <w:szCs w:val="28"/>
        </w:rPr>
        <w:t xml:space="preserve"> 2018 г.  доплата отражается по строкам </w:t>
      </w:r>
      <w:r>
        <w:rPr>
          <w:rFonts w:cs="Times New Roman" w:ascii="Times New Roman" w:hAnsi="Times New Roman"/>
          <w:b/>
          <w:bCs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. По этим строкам в графе 1 количество дней, за которые начислено пособие по беременности и родам, указанных в отчете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июнь</w:t>
      </w:r>
      <w:r>
        <w:rPr>
          <w:rFonts w:cs="Times New Roman" w:ascii="Times New Roman" w:hAnsi="Times New Roman"/>
          <w:sz w:val="28"/>
          <w:szCs w:val="28"/>
        </w:rPr>
        <w:t xml:space="preserve"> 2018 г., не изменяется. По строке 27 в графе 3 указываются расходы в сумме 1 682,36 руб. (919,68 руб. + 762,68 руб.), по строке 28 – расходы в сумме 1 222,52 руб. (459,84 руб.+  762,68 руб.). Графа 2 по строкам 27 и 28 не заполня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8.</w:t>
      </w:r>
      <w:r>
        <w:rPr>
          <w:rFonts w:cs="Times New Roman" w:ascii="Times New Roman" w:hAnsi="Times New Roman"/>
          <w:sz w:val="28"/>
          <w:szCs w:val="28"/>
        </w:rPr>
        <w:t xml:space="preserve"> Работница постоянно прожива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радиоактивного загрязнения в зоне последующего отселения и пользуется льготами, предусмотренными статьей 21 Закона Республики Беларусь  «О социальной защите граждан, пострадавших от катастрофы на Чернобыльской АЭС, других радиационных аварий» (далее - Закон о социальной защите граждан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Справочно. Статьей 21 Закона о социальной защите граждан предусмотрено право на  выплату пособия по уходу за ребенком до достижения им возраста трех лет в размере 150 процентов этого пособия, предусмотренного законодательством Республики Беларусь;  отпуск по беременности и родам женщинам с 27 недель беременности продолжительностью 146 календарных дней (в случае осложненных родов или рождения двух и более детей - 160 календарных дней) независимо от числа дней, фактически использованных до р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ца представила листок нетрудоспособности по беременности и родам, выданный на период с 11 января по 5 июня 2018 г. (146 календарных дней). Пособие по беременности и родам </w:t>
      </w:r>
      <w:r>
        <w:rPr>
          <w:rFonts w:cs="Times New Roman" w:ascii="Times New Roman" w:hAnsi="Times New Roman"/>
          <w:b/>
          <w:bCs/>
          <w:sz w:val="28"/>
          <w:szCs w:val="28"/>
        </w:rPr>
        <w:t>начислено 12  января</w:t>
      </w:r>
      <w:r>
        <w:rPr>
          <w:rFonts w:cs="Times New Roman" w:ascii="Times New Roman" w:hAnsi="Times New Roman"/>
          <w:sz w:val="28"/>
          <w:szCs w:val="28"/>
        </w:rPr>
        <w:t xml:space="preserve"> 2018 г. в сумме 482,25 руб. 22 марта 2018 г. родился ребенок (первый в семье). После назначения  пособия по уходу 8 июня 2018 г. последовало обращение за  доплатой, которая </w:t>
      </w:r>
      <w:r>
        <w:rPr>
          <w:rFonts w:cs="Times New Roman" w:ascii="Times New Roman" w:hAnsi="Times New Roman"/>
          <w:b/>
          <w:bCs/>
          <w:sz w:val="28"/>
          <w:szCs w:val="28"/>
        </w:rPr>
        <w:t>начислена 11 июня</w:t>
      </w:r>
      <w:r>
        <w:rPr>
          <w:rFonts w:cs="Times New Roman" w:ascii="Times New Roman" w:hAnsi="Times New Roman"/>
          <w:sz w:val="28"/>
          <w:szCs w:val="28"/>
        </w:rPr>
        <w:t xml:space="preserve"> 2018 г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доплаты.</w:t>
      </w:r>
      <w:r>
        <w:rPr>
          <w:rFonts w:cs="Times New Roman" w:ascii="Times New Roman" w:hAnsi="Times New Roman"/>
          <w:sz w:val="28"/>
          <w:szCs w:val="28"/>
        </w:rPr>
        <w:t xml:space="preserve"> Сумма пособия по уходу на первого ребенка за период с 22 марта по 5 июня 2018 г. составляет 1165,08 руб., в том числе 776,72 руб. – часть пособия, исчисленная по пункту 2 статьи 13 Закона о пособиях, 388, 36 руб. – часть пособия, исчисленная по статье 21 Закона о социальной защите. Размер доплаты составляет 682,8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(1165,08 руб. – 482,25 руб.). При этом доплата, исчисленная согласно пункту 2 статьи 13 Закона о пособиях, составляет 294,47 руб. (776,72 руб. – 482,25 руб.).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ы на доплату в части, превышающей ее размер</w:t>
      </w:r>
      <w:r>
        <w:rPr>
          <w:rFonts w:cs="Times New Roman" w:ascii="Times New Roman" w:hAnsi="Times New Roman"/>
          <w:sz w:val="28"/>
          <w:szCs w:val="28"/>
        </w:rPr>
        <w:t xml:space="preserve">, исчисленны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13 Закона о пособиях (которые возмещаются в бюджет фонда из средств республиканского бюджета), составляют  - </w:t>
      </w:r>
      <w:r>
        <w:rPr>
          <w:rFonts w:cs="Times New Roman" w:ascii="Times New Roman" w:hAnsi="Times New Roman"/>
          <w:b/>
          <w:bCs/>
          <w:sz w:val="28"/>
          <w:szCs w:val="28"/>
        </w:rPr>
        <w:t>388, 36 руб.</w:t>
      </w:r>
      <w:r>
        <w:rPr>
          <w:rFonts w:cs="Times New Roman" w:ascii="Times New Roman" w:hAnsi="Times New Roman"/>
          <w:sz w:val="28"/>
          <w:szCs w:val="28"/>
        </w:rPr>
        <w:t xml:space="preserve"> (682,83 руб.  -   294,47 руб.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выплату пособия по беременности и родам отражаются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: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27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146 дней,  в графе 3 – расходы  в сумме 482,25 руб.  Графа 2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доплату отражаются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июнь</w:t>
      </w:r>
      <w:r>
        <w:rPr>
          <w:rFonts w:cs="Times New Roman" w:ascii="Times New Roman" w:hAnsi="Times New Roman"/>
          <w:sz w:val="28"/>
          <w:szCs w:val="28"/>
        </w:rPr>
        <w:t xml:space="preserve"> 2018 г.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ам 27 и 28.</w:t>
      </w:r>
      <w:r>
        <w:rPr>
          <w:rFonts w:cs="Times New Roman" w:ascii="Times New Roman" w:hAnsi="Times New Roman"/>
          <w:sz w:val="28"/>
          <w:szCs w:val="28"/>
        </w:rPr>
        <w:t xml:space="preserve"> В графе 1 этих строк количество дней, за которые начислено пособие по беременности и родам, указанных в отчете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2018 г., не изменяется.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7 </w:t>
      </w:r>
      <w:r>
        <w:rPr>
          <w:rFonts w:cs="Times New Roman" w:ascii="Times New Roman" w:hAnsi="Times New Roman"/>
          <w:sz w:val="28"/>
          <w:szCs w:val="28"/>
        </w:rPr>
        <w:t>в графе 3  указываются расходы в сумме 1 165,08 руб. (482,25 руб. + 682,8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), а по стро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  <w:t>в графе 3 – расходы в сумме 388,3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 Графа 2 по строкам 27 и 28 не запол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обие в связи с рождением ребенк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9. </w:t>
      </w:r>
      <w:r>
        <w:rPr>
          <w:rFonts w:cs="Times New Roman" w:ascii="Times New Roman" w:hAnsi="Times New Roman"/>
          <w:sz w:val="28"/>
          <w:szCs w:val="28"/>
        </w:rPr>
        <w:t xml:space="preserve">Работнице </w:t>
      </w:r>
      <w:r>
        <w:rPr>
          <w:rFonts w:cs="Times New Roman" w:ascii="Times New Roman" w:hAnsi="Times New Roman"/>
          <w:b/>
          <w:bCs/>
          <w:sz w:val="28"/>
          <w:szCs w:val="28"/>
        </w:rPr>
        <w:t>12 февраля 2018 г. начислено</w:t>
      </w:r>
      <w:r>
        <w:rPr>
          <w:rFonts w:cs="Times New Roman" w:ascii="Times New Roman" w:hAnsi="Times New Roman"/>
          <w:sz w:val="28"/>
          <w:szCs w:val="28"/>
        </w:rPr>
        <w:t xml:space="preserve"> пособие в связи с рождением ребенка на двоих детей (первого и второго), родившихся 11 декабря 2017 г., в размере 1 978,10 руб. и  2 769, 34 руб. соответствен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29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ются  2 единицы пособия в связи с рождением,  в графе 3 – расходы в сумме 4 747,44 руб.  (1 978, 10 руб. + 2 769, 34 руб.). Графа 2 не заполняется, так как пособие в связи  с рождением ребенка начислено не в последнем месяце отчетного квартала, а во вто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следует заполнить раздел V «Справочная информация»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: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40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1 единица пособия в связи с рождением первого ребенка. Обращаем внимание, что в данной строке указывается количество начисленных пособий в связи с рождением ребенка с начала отчетного год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обие женщинам, ставшим на учет в организациях здравоохранения до 12-недельного срока беремен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0. </w:t>
      </w:r>
      <w:r>
        <w:rPr>
          <w:rFonts w:cs="Times New Roman" w:ascii="Times New Roman" w:hAnsi="Times New Roman"/>
          <w:sz w:val="28"/>
          <w:szCs w:val="28"/>
        </w:rPr>
        <w:t xml:space="preserve">Учащейся, получающей среднее специальное образование в дневной форме получения образования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4  марта  2018 г. начислено </w:t>
      </w:r>
      <w:r>
        <w:rPr>
          <w:rFonts w:cs="Times New Roman" w:ascii="Times New Roman" w:hAnsi="Times New Roman"/>
          <w:sz w:val="28"/>
          <w:szCs w:val="28"/>
        </w:rPr>
        <w:t>пособие  женщинам, ставшим на учет в организациях здравоохранения до 12-недельного срока беременности,   в размере  197,81 руб. (ребенок родился 4 января 2018 г., обращение за пособием последовало 12 марта 2018 г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ам 31 и 32</w:t>
      </w:r>
      <w:r>
        <w:rPr>
          <w:rFonts w:cs="Times New Roman" w:ascii="Times New Roman" w:hAnsi="Times New Roman"/>
          <w:sz w:val="28"/>
          <w:szCs w:val="28"/>
        </w:rPr>
        <w:t xml:space="preserve"> в графах 1 и 2 отражается по 1 единице  указанного пособия,  в графе 3 – расходы  в сумме 197,81 руб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жемесячные пособия семьям, воспитывающим детей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1. </w:t>
      </w:r>
      <w:r>
        <w:rPr>
          <w:rFonts w:cs="Times New Roman" w:ascii="Times New Roman" w:hAnsi="Times New Roman"/>
          <w:sz w:val="28"/>
          <w:szCs w:val="28"/>
        </w:rPr>
        <w:t xml:space="preserve">Работнице 12 марта 2018 г. назначено пособие по уходу  на  второго ребенка (родился 8 января 2018 г.) с 7 марта 2018 г. (день, следующий за днем окончания отпуска по беременности и родам) и пособие на детей в возрасте от 3 до 18 лет)  с  8  января 2018 г. Сумма начисленного пособия по уходу  за период с 7 по 31 марта 2018 г. составила 287,58 руб., сумма начисленного пособия  на детей в возрасте от 3 до 18 лет за период  с  8  января по 31 марта 2018 г. – 275,90 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35</w:t>
      </w:r>
      <w:r>
        <w:rPr>
          <w:rFonts w:cs="Times New Roman" w:ascii="Times New Roman" w:hAnsi="Times New Roman"/>
          <w:sz w:val="28"/>
          <w:szCs w:val="28"/>
        </w:rPr>
        <w:t xml:space="preserve"> в графе 1 и 2  указывается по 1 единице пособия по уходу,   в графе 3 – расходы  в сумме 287,58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38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3 единицы пособия на детей в возрасте от 3 до 18 лет семьям, в графе 2 – 1 единица пособия на детей в возрасте от 3 до 18 лет, в графе 3 – расходы  в сумме 275,90 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зделе V «Справочная информация»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42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1 единица пособия по уходу. Пособие на детей в возрасте от 3 до 18 лет в разделе V отчета 4-фонд не отраж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2. </w:t>
      </w:r>
      <w:r>
        <w:rPr>
          <w:rFonts w:cs="Times New Roman" w:ascii="Times New Roman" w:hAnsi="Times New Roman"/>
          <w:sz w:val="28"/>
          <w:szCs w:val="28"/>
        </w:rPr>
        <w:t xml:space="preserve">Работнице 9 февраля 2018 г. назначено пособие на детей старше 3 лет на ребенка-инвалида в возрасте до 18 лет с 1 января 2018 г. в размере 70%  бюджета прожиточного минимума в среднем на душу населения (далее – БПМ), и на другого ребенка в размере 50% БПМ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по 31 марта 2018 г. сумма начисленного пособия на детей старше 3 лет на ребенка-инвалида в возрасте до 18 лет составила 417,51 руб.,  на другого ребенка – 298,23 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37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ются 6 единиц пособия на детей старше 3 лет, в графе 2 –  2 единицы пособия на детей старше 3 лет,   в графе 3 – расходы  в сумме 715,74 руб. (417,51 руб.  + 298,23 руб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V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48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1 единица пособия на детей старше 3 лет на ребенка-инвалида в возрасте до 18 лет,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47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1 единица пособия на детей старше 3 лет на другого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3.</w:t>
      </w:r>
      <w:r>
        <w:rPr>
          <w:rFonts w:cs="Times New Roman" w:ascii="Times New Roman" w:hAnsi="Times New Roman"/>
          <w:sz w:val="28"/>
          <w:szCs w:val="28"/>
        </w:rPr>
        <w:t xml:space="preserve"> Работнице выплачено пособие по уходу по 16 января 2018 г. на ребенка-инвалида (по день исполнения ребенку возраста 3 лет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7 января 2018 г. на этого ребенка назначено пособие на детей старше 3 лет. Начисленная сумма пособия по уходу за период с 1 по 16 января 2018 г. составила 185,06 руб. Начисленная сумма пособия на детей старше 3 лет на ребенка-инвалида в возрасте до 18 лет  за период с 17 января по 31 марта 2018 г. составила 346,04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35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 1 единица пособия по уходу,   в графе 3 – расходы  в сумме 185,06 руб. Графа 2 не запол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37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3 единицы пособия на детей старше 3 лет, в графе 2 – 1 единица пособия на детей старше 3 лет, в графе 3 – расходы  в сумме 346,04 руб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 разделе V «Справочная информация»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43</w:t>
      </w:r>
      <w:r>
        <w:rPr>
          <w:rFonts w:cs="Times New Roman" w:ascii="Times New Roman" w:hAnsi="Times New Roman"/>
          <w:sz w:val="28"/>
          <w:szCs w:val="28"/>
        </w:rPr>
        <w:t xml:space="preserve"> графа 1 не заполняется, </w:t>
      </w:r>
      <w:r>
        <w:rPr>
          <w:rFonts w:cs="Times New Roman" w:ascii="Times New Roman" w:hAnsi="Times New Roman"/>
          <w:b/>
          <w:bCs/>
          <w:sz w:val="28"/>
          <w:szCs w:val="28"/>
        </w:rPr>
        <w:t>по строке 48</w:t>
      </w:r>
      <w:r>
        <w:rPr>
          <w:rFonts w:cs="Times New Roman" w:ascii="Times New Roman" w:hAnsi="Times New Roman"/>
          <w:sz w:val="28"/>
          <w:szCs w:val="28"/>
        </w:rPr>
        <w:t xml:space="preserve"> в графе 1 указывается 1 единица пособия на детей старше 3 ле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обие на погребение и возмещение расходов  на погребени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4. </w:t>
      </w:r>
      <w:r>
        <w:rPr>
          <w:rFonts w:cs="Times New Roman" w:ascii="Times New Roman" w:hAnsi="Times New Roman"/>
          <w:sz w:val="28"/>
          <w:szCs w:val="28"/>
        </w:rPr>
        <w:t>Обращение за пособием на погребение в связи со смертью работника 19 декабря 2017 г. последовало 2 января 2018 г. Начислено пособие на погребение в размере 841,00 руб. 2 января 2018 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троке 33 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1 единица  пособия на погребение,  в графе 3 – расходы  в сумме 841,00  руб. Графа 2 не запол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лата дополнительного свободного от работы дн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5.</w:t>
      </w:r>
      <w:r>
        <w:rPr>
          <w:rFonts w:cs="Times New Roman" w:ascii="Times New Roman" w:hAnsi="Times New Roman"/>
          <w:sz w:val="28"/>
          <w:szCs w:val="28"/>
        </w:rPr>
        <w:t xml:space="preserve"> Работнице, воспитывающей ребенка-инвалида в возрасте до 18 лет, предоставляются один дополнительный свободный от работы день в месяц с оплатой в размере среднего дневного заработка за счет средств государственного социального страхования и один день в неделю за счет средств наним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2018 г. работнице предоставлены за счет средств нанимателя 3 дня и за счет средств государственного социального страхования 1 день, в феврале – 4 дня и 1 день, в марте – 3 дня и 1 день соответственно с оплатой каждого дня в январе 40,62 руб., в феврале - 42,68 руб., в марте - 41,03 руб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а 4-фонд </w:t>
      </w:r>
      <w:r>
        <w:rPr>
          <w:rFonts w:cs="Times New Roman" w:ascii="Times New Roman" w:hAnsi="Times New Roman"/>
          <w:b/>
          <w:bCs/>
          <w:sz w:val="28"/>
          <w:szCs w:val="28"/>
        </w:rPr>
        <w:t>за январь-март</w:t>
      </w:r>
      <w:r>
        <w:rPr>
          <w:rFonts w:cs="Times New Roman" w:ascii="Times New Roman" w:hAnsi="Times New Roman"/>
          <w:sz w:val="28"/>
          <w:szCs w:val="28"/>
        </w:rPr>
        <w:t xml:space="preserve">  2018 г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троке 39 </w:t>
      </w:r>
      <w:r>
        <w:rPr>
          <w:rFonts w:cs="Times New Roman" w:ascii="Times New Roman" w:hAnsi="Times New Roman"/>
          <w:sz w:val="28"/>
          <w:szCs w:val="28"/>
        </w:rPr>
        <w:t xml:space="preserve"> в графе 1 отражается 3 дня, оплаченные за счет средств государственного социального страхования, в графе 2 – 1 день,  в графе 3 – расходы  в сумме 124,33 руб. (40,62 руб. + 42,68 руб. + 41,03 руб.).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567" w:gutter="0" w:header="454" w:top="51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!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3">
    <w:name w:val="_ (+)"/>
    <w:basedOn w:val="Normal"/>
    <w:qFormat/>
    <w:pPr>
      <w:widowControl w:val="false"/>
      <w:autoSpaceDE w:val="false"/>
      <w:spacing w:lineRule="auto" w:line="336" w:before="0" w:after="0"/>
      <w:ind w:left="283" w:firstLine="283"/>
      <w:jc w:val="both"/>
      <w:textAlignment w:val="center"/>
    </w:pPr>
    <w:rPr>
      <w:rFonts w:ascii="Petersburg!" w:hAnsi="Petersburg!" w:eastAsia="Times New Roman" w:cs="Petersburg!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3D8A4905F02539AF148D7E1BB55BC9F247D2C64FDF48EE8E2B2E5C96771151CA70C314DD96CCD52CD257EC7Cz5U8J" TargetMode="External"/><Relationship Id="rId3" Type="http://schemas.openxmlformats.org/officeDocument/2006/relationships/hyperlink" Target="consultantplus://offline/ref=6F3D8A4905F02539AF148D7E1BB55BC9F247D2C64FDF48EE8E2B2E5C96771151CA70C314DD96CCD52CD257EB7Az5UDJ" TargetMode="External"/><Relationship Id="rId4" Type="http://schemas.openxmlformats.org/officeDocument/2006/relationships/hyperlink" Target="consultantplus://offline/ref=6F3D8A4905F02539AF148D7E1BB55BC9F247D2C64FDF48EE8E2B2E5C96771151CA70C314DD96CCD52CD257EB78z5UEJ" TargetMode="External"/><Relationship Id="rId5" Type="http://schemas.openxmlformats.org/officeDocument/2006/relationships/hyperlink" Target="consultantplus://offline/ref=4F613D7D456A67BE09C2F076C4764234F320884D7A09654F03A1BEF00DC0F8F8F000ADAC099A8C1126AFFECD70v174M" TargetMode="External"/><Relationship Id="rId6" Type="http://schemas.openxmlformats.org/officeDocument/2006/relationships/hyperlink" Target="consultantplus://offline/ref=1BE7DC496C0A8F264AE59DE0404DDF1F5E7BCDC2C5D9661C41FEA19F38B010F374C1nBX3N" TargetMode="External"/><Relationship Id="rId7" Type="http://schemas.openxmlformats.org/officeDocument/2006/relationships/hyperlink" Target="consultantplus://offline/ref=6F3D8A4905F02539AF148D7E1BB55BC9F247D2C64FDF48EE8E2B2E5C96771151CA70C314DD96CCD52CD257EB7Az5UD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11:00Z</dcterms:created>
  <dc:creator>Капыльская Лариса Ивановна</dc:creator>
  <dc:description/>
  <cp:keywords/>
  <dc:language>en-US</dc:language>
  <cp:lastModifiedBy>Serg</cp:lastModifiedBy>
  <cp:lastPrinted>2018-03-28T10:21:00Z</cp:lastPrinted>
  <dcterms:modified xsi:type="dcterms:W3CDTF">2018-03-30T07:11:00Z</dcterms:modified>
  <cp:revision>2</cp:revision>
  <dc:subject/>
  <dc:title>О заполнении раздела IV отчета формы 4 фонд</dc:title>
</cp:coreProperties>
</file>