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НИТАРНО-ЭПИДЕМИОЛОГИЧЕСКАЯ СЛУЖБА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мирный день борьбы с малярией - 25 апреля 2019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291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91600"/>
          <w:sz w:val="24"/>
          <w:szCs w:val="24"/>
          <w:lang w:eastAsia="ru-RU"/>
        </w:rPr>
        <w:t>«Нулевой уровень смертности от малярии начинается с мен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91600"/>
          <w:sz w:val="24"/>
          <w:szCs w:val="24"/>
          <w:lang w:eastAsia="ru-RU"/>
        </w:rPr>
        <w:t>После более чем десяти лет поступательного прогресса в борьбе с малярией данный процесс остановился. Как указано в последнем выпуске </w:t>
      </w:r>
      <w:r>
        <w:rPr>
          <w:rFonts w:eastAsia="Times New Roman" w:cs="Times New Roman" w:ascii="Times New Roman" w:hAnsi="Times New Roman"/>
          <w:i/>
          <w:iCs/>
          <w:color w:val="291600"/>
          <w:sz w:val="24"/>
          <w:szCs w:val="24"/>
          <w:lang w:eastAsia="ru-RU"/>
        </w:rPr>
        <w:t>Всемирного доклада о малярии</w:t>
      </w:r>
      <w:r>
        <w:rPr>
          <w:rFonts w:eastAsia="Times New Roman" w:cs="Times New Roman" w:ascii="Times New Roman" w:hAnsi="Times New Roman"/>
          <w:color w:val="291600"/>
          <w:sz w:val="24"/>
          <w:szCs w:val="24"/>
          <w:lang w:eastAsia="ru-RU"/>
        </w:rPr>
        <w:t> ВОЗ, в период с 2015 по 2017 гг. значительных успехов в сокращении числа случаев заболевания малярией достигнуто не было. Согласно оценкам, в 2017 г. малярия стала причиной смерти 435 000 человек, то есть данный показатель практически не изменился по сравнению с предыдущим г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91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4"/>
          <w:szCs w:val="24"/>
          <w:lang w:eastAsia="ru-RU"/>
        </w:rPr>
        <w:t>Свыше 90% глобального бремени малярии по-прежнему приходится на Регион стран Африки ВОЗ. Особое беспокойство вызывает то, что в 10 странах Африки с наиболее высокой заболеваемостью малярией, согласно оценкам, в 2017 г. число больных было на 3,5 миллиона человек больше, чем предыдущем году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291600"/>
          <w:sz w:val="24"/>
          <w:szCs w:val="24"/>
          <w:lang w:eastAsia="ru-RU"/>
        </w:rPr>
        <w:t>Подробно о Всемирном дне борьбы с малярией 2019 г. можно ознакомиться на сайте ВОЗ</w:t>
      </w:r>
      <w:r>
        <w:rPr>
          <w:rFonts w:eastAsia="Times New Roman" w:cs="Times New Roman" w:ascii="Times New Roman" w:hAnsi="Times New Roman"/>
          <w:color w:val="291600"/>
          <w:sz w:val="24"/>
          <w:szCs w:val="24"/>
          <w:lang w:eastAsia="ru-RU"/>
        </w:rPr>
        <w:t xml:space="preserve">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193E7"/>
            <w:sz w:val="24"/>
            <w:szCs w:val="24"/>
            <w:u w:val="single"/>
            <w:lang w:eastAsia="ru-RU"/>
          </w:rPr>
          <w:t>https://www.who.int/ru/campaigns/world-malaria-day/world-malaria-day-2019</w:t>
        </w:r>
      </w:hyperlink>
      <w:r>
        <w:rPr>
          <w:rFonts w:eastAsia="Times New Roman" w:cs="Times New Roman" w:ascii="Times New Roman" w:hAnsi="Times New Roman"/>
          <w:color w:val="2916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91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4"/>
          <w:szCs w:val="24"/>
          <w:lang w:eastAsia="ru-RU"/>
        </w:rPr>
        <w:t>По материалам ВОЗ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C42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4245"/>
          <w:sz w:val="24"/>
          <w:szCs w:val="24"/>
          <w:lang w:eastAsia="ru-RU"/>
        </w:rPr>
        <w:t>Малярия в цифрах: глобальное и региональное бремя заболеваем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C42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4245"/>
          <w:sz w:val="24"/>
          <w:szCs w:val="24"/>
          <w:lang w:eastAsia="ru-RU"/>
        </w:rPr>
        <w:t>Согласно оценкам, в 2017 г. малярией заболели 219 миллионов человек в 87 странах. За период с 2015 по 2017 гг. никаких значительных успехов в сокращении числа случаев заболевания малярией достигнуто не бы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C42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4245"/>
          <w:sz w:val="24"/>
          <w:szCs w:val="24"/>
          <w:lang w:eastAsia="ru-RU"/>
        </w:rPr>
        <w:t>В 2017 г. от малярии, по оценкам, умерли 435 000 человек, то есть примерно столько же, сколько и в предыд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C42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4245"/>
          <w:sz w:val="24"/>
          <w:szCs w:val="24"/>
          <w:lang w:eastAsia="ru-RU"/>
        </w:rPr>
        <w:t>Около 90% всех случаев заболевания малярией и смерти от нее в мире по-прежнему приходится на Африканский регион ВОЗ.  По оценкам, в 2017 г. в 10 африканских странах: Буркина-Фасо, Камерун, Демократическая Республика Конго, Гана, Мали, Мозамбик, Нигер, Нигерия, Уганда и Объединенная Республика Танзания, в наибольшей степени затронутых малярией, было зарегистрировано на 3,5 миллиона случаев заболевания малярией больше, чем в предыдущем году.</w:t>
      </w:r>
    </w:p>
    <w:p>
      <w:pPr>
        <w:pStyle w:val="Normal"/>
        <w:numPr>
          <w:ilvl w:val="0"/>
          <w:numId w:val="0"/>
        </w:numPr>
        <w:spacing w:lineRule="atLeast" w:line="30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C42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4245"/>
          <w:sz w:val="24"/>
          <w:szCs w:val="24"/>
          <w:lang w:eastAsia="ru-RU"/>
        </w:rPr>
        <w:t>Оценка бремени малярии в регионах ВОЗ в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2810" cy="1652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: «Всемирный доклад о малярии, 2018 г.»</w:t>
      </w:r>
    </w:p>
    <w:p>
      <w:pPr>
        <w:pStyle w:val="Normal"/>
        <w:numPr>
          <w:ilvl w:val="0"/>
          <w:numId w:val="0"/>
        </w:numPr>
        <w:spacing w:lineRule="atLeast" w:line="30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обальные целевые показатели и финанс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етом последних данных и тенденций становится ясно, что текущие темпы работы не позволяют достичь двух важнейших целевых показателей «Глобальной технической стратегии (ГТС) по борьбе с малярией на 2016–2030 гг.»  — снижения заболеваемости малярией и смертности от нее по меньшей мере на 40% к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финансирования глобальных действий по борьбе с малярией в 2017 г. практически не изменился по сравнению с 2016 г. В 2017 г. на глобальные программы по борьбе с малярией и ее элиминации было выделено 3,1 млрд долл. США, что намного ниже целевого показателя финансирования ГТС на 2020 г. (6,6 млрд долл. США).</w:t>
      </w:r>
    </w:p>
    <w:p>
      <w:pPr>
        <w:pStyle w:val="Normal"/>
        <w:numPr>
          <w:ilvl w:val="0"/>
          <w:numId w:val="0"/>
        </w:numPr>
        <w:spacing w:lineRule="atLeast" w:line="30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елы в доступе к основным противомалярийным средствам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следнем «Всемирном докладе о малярии» подчеркиваются серьезные пробелы в охвате населения основными средствами профилактики, выявления и лечения малярии, рекомендованными ВОЗ, особенно в странах с наиболее тяжелым бременем этого заболе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. в Африке половина (50%) людей, подверженных риску заболевания малярией, спали под защитой обработанных инсектицидом надкроватных сеток, что соответствует показателям предыдущего года и представляет собой незначительное улучшение по сравнению с 2015 г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. немногим более одной пятой (22%) беременных женщин, которым показана превентивная терапия, получили рекомендованные три или более дозы профилактического препарата по сравнению с 17% в 2015 г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 половины (48%) африканских детей с повышенной температурой тела были направлены к квалифицированному медицинскому работнику (2015–2017 гг.).</w:t>
      </w:r>
    </w:p>
    <w:p>
      <w:pPr>
        <w:pStyle w:val="Normal"/>
        <w:numPr>
          <w:ilvl w:val="0"/>
          <w:numId w:val="0"/>
        </w:numPr>
        <w:spacing w:lineRule="atLeast" w:line="30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яжелое бремя требует высокой эффективност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опубликованные во «Всемирном докладе о малярии» данные и информацию о тенденциях, ВОЗ совместно с Партнерством ОВМ недавно объявили о внедрении подхода «Тяжелое бремя требует высокой эффективности», призванного способствовать усилению помощи наиболее страдающим от малярии странам, прежде всего в Африке. В основе этого подхода лежит четыре основополагающих элемен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литической воли для сокращения смертности от маляр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тратегической информации для достижения большей эффектив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рекомендаций, мер политики и стратеги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ация национальных мер борьбы с маляр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полагающий элемент 1 представляет собой призыв к лидерам стран, затронутых малярией, трансформировать свои заявленные политические обязательства в ресурсы и ощутимые действия, которые помогут сберечь больше жизней. В этой связи кампании, призванные вовлечь сообщества и национальных лидеров, такие как кампания «Нулевой уровень смертности от малярии начинается с меня», могут способствовать созданию атмосферы подотчетности и реальных действ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0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улевой уровень смертности от малярии начинается с мен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пания «Полная ликвидация малярии», впервые проведенная в Сенегале в 2014 г., была официально одобрена на саммите Африканского союза всеми главами африканских государств в июле 2018 г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мпания призвана задействовать всех членов общества: политических лидеров, которые отвечают за принятие политических решений и составление государственных бюджетов; частные компании, которым будет выгодно сокращение заболеваемости малярией среди их работников; и затронутые малярией сообщества, чья поддержка и участие в деятельности по борьбе с малярией являются залогом успеха.</w:t>
      </w:r>
    </w:p>
    <w:p>
      <w:pPr>
        <w:pStyle w:val="Normal"/>
        <w:numPr>
          <w:ilvl w:val="0"/>
          <w:numId w:val="0"/>
        </w:numPr>
        <w:spacing w:lineRule="atLeast" w:line="30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знаки надежды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прогресс в осуществлении глобальных мер реагирования в связи с малярией остановился, некоторое число стран с низким бременем малярии стремительно двигается к ее элиминации.  Так, в 2017 г.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стран, в которых было зарегистрировано менее 10 000 случаев местной передачи инфекции, достигло 46, в 2010 г. таких стран было 37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стран, в которых было зарегистрировано менее 100 случаев малярии, достигло 26, в 2010 г. таких стран было 15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 г. в Китае и Сальвадоре впервые в истории обеих стран не было зарегистрировано ни одного местного случая маляри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, в которых по меньшей мере три года подряд не регистрируется ни одного местного случая заболевания, могут подать в ВОЗ заявку на официальную сертификацию элиминации малярии. В 2018 г. этого этапа достигло две страны: Парагвай и Узбекистан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торые страны с большим бременем малярии также добиваются значительных успехов в его сниж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7 г. Индия — страна, на долю которой приходится 4% глобального бремени малярии, — добилась снижения числа случаев заболевания малярией на 24% по сравнению с показателем 2016 г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числу других стран, в которых отмечалось значительное сокращение числа случаев заболевания в 2017 г., относятся Эфиопия (-8,9%), Пакистан (-20,5%) и Руанда (-6,6%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спективы применения новых противомалярийных средст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инвестиций в разработку и внедрение новых противомалярийных средств являются залогом достижения глобальных целевых показателей по малярии, запланированных на 2030 г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борьбы с переносчиками инфекции изучаются новые технологии защиты от комаров, кусающих на открытом воздухе. Разрабатываются новые химические составы для уменьшения риска формирования устойчивости к инсектицидам, а также новые стратегии, позволяющие более эффективно обеспечивать население обработанными противомоскитными сетками и услугами по распылению инсектицидов внутри помещ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ho.int/ru/campaigns/world-malaria-day/world-malaria-day-2019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7:00Z</dcterms:created>
  <dc:creator>Пользователь Windows</dc:creator>
  <dc:description/>
  <cp:keywords/>
  <dc:language>en-US</dc:language>
  <cp:lastModifiedBy>Serg</cp:lastModifiedBy>
  <dcterms:modified xsi:type="dcterms:W3CDTF">2019-04-30T11:07:00Z</dcterms:modified>
  <cp:revision>2</cp:revision>
  <dc:subject/>
  <dc:title/>
</cp:coreProperties>
</file>