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685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                                                                                      Директор ГУ «Березинский                                                                                               территориальный центр                                                                                                     социального обслуживания                                                                                                        населения»                                                                                                        _________ Е.Д. Желуд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8» июля 2019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противодействию корруп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го учреждения «Березинский территориальный центр социального обслуживания на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03"/>
        <w:gridCol w:w="2042"/>
        <w:gridCol w:w="234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плана работы комиссии по противодействию коррупции Государственного учреждения «Березинский территориальный центр социального обслуживания населения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квартал 2019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противодействию корруп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ть в письменном виде обязательства государственных должностных лиц Государственного учреждения «Березинский территориальный центр социального обслуживания населения» в соответствии с Законом Республики Беларусь от 15 июля 2015 г. № 305-З  «О борьбе с коррупцией»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по кадра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браний с трудовым коллективом по разъяснению законодательства, направленного на укрепление дисциплины и порядка, по исключению случаев уголовно наказуемых действий, связанных с нарушением антикоррупционного законодательств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, члены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й мониторинг новых законодательных, нормативно-правовых и локальных актов, касающихся правового регулирования вопросов противодействия коррупц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, члены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ь выездные внеплановые проверки работы нянь, сиделок, социальных работников, проводить оперативные проверки соблюдения трудовой исполнительской дисциплины  сотрудниками (приход уход сотрудников, отсутствие на рабочем месте и др.) в целях выявления и предупреждения нарушений правил внутреннего трудового распорядка.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е отделениями, инспектор по кадра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необходимых мер реагирования по содержащимся в обращениях граждан сведениям о коррупционных проявлениях и иных нарушений действующего законодательства. По результатам рассмотрения указанных обращений, при наличии на то оснований, выносить их на рассмотрение комиссии, давать оценку действиям (бездействиям) работник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, члены комиссии, директор Цент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и анализ поступивших в комиссии по противодействию коррупции Государственного учреждения «Березинский территориальный центр социального обслуживания населения» материалов, из органов прокуратуры, безопасности, внутренних дел, иных правоохранительных органов, содержащих информацию о нарушениях должностными лицами законодательства в сфере борьбы с коррупцией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ступлении материал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противодействию корруп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допускать нарушения порядка проведения государственных закупок, установленного законодательством Республики Беларусь. Обеспечить безусловное выполнение законодательства, регулирующего государственные закупки и размещение заказов при строительстве объектов, выполнении работ, оказании услуг и поставке товаров для строительства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ая комиссия по государственным закупка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ть на официальном сайте центра максимально возможную информацию о центре и осуществляемую им деятельность. Обеспечить регулярное обновление соответствующей информации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е отделения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ать в Государственное учреждение «Березинский территориальный центр социального обслуживания населения» сотрудников правоохранительных и контролирующих органов, других специалистов в сфере противодействия коррупции, а также для разъяснения вопросов связанных с урегулированием либо предотвращением конфликта интересов, для выступления перед трудовым коллективом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полугод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, члены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на обучение (семинары) за счет собственных средств в Государственные учреждения образования Республики Беларусь членов комиссии по противодействию коррупц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по кадра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итогов работы комиссии по противодействию коррупции за 2019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9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противодействию корруп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_______________    М.П. Пискун</w:t>
      </w:r>
    </w:p>
    <w:sectPr>
      <w:type w:val="nextPage"/>
      <w:pgSz w:w="11906" w:h="16838"/>
      <w:pgMar w:left="993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3:01:00Z</dcterms:created>
  <dc:creator>ADMIN</dc:creator>
  <dc:description/>
  <cp:keywords/>
  <dc:language>en-US</dc:language>
  <cp:lastModifiedBy>Serg</cp:lastModifiedBy>
  <dcterms:modified xsi:type="dcterms:W3CDTF">2019-07-30T13:01:00Z</dcterms:modified>
  <cp:revision>2</cp:revision>
  <dc:subject/>
  <dc:title/>
</cp:coreProperties>
</file>