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Пресс-рели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Всемирный  день  предотвращения  самоубийст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30.08.2019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жегодно в первой  декаде  сентября месяца   отмечается  единый день здоровья - Всемирный день предотвращения самоубийств. Предупреждение самоубийства представляет собой одну из важнейших задач современного общества, осуществление которой возможно только при сложении усилий множества ведомств в единую превентивную стратегию. Комплексная государственная программа профилактики суицидов может быть эффективной только при условии совместного осуществления мероприятий организационного, социального, экономического и медицинского характера, опирающихся на результаты научных исследований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Ведущей стратегией ВОЗ по снижению риска суицидов является идентификация специфических групп риска в населении с определением конкретных проблем и потребностей в каждой из этих групп. Как правило, проблематика всегда бывает комплексной и требует таких же комплексных, межведомственных вмешательств: социальная защита и экономическая безопасность, доступность психологической и медицинской помощи, информированность людей о возможности получения конкретной помощи по проблеме, специфичной для данной группы риска. Даже без проведения соответствующих исследований, можно предположить, что группой максимального риска суицида в Республике Беларусь являются мужчины старше 50 лет. Такие медицинские факторы, как депрессия и алкогольная зависимость, значительно увеличивают риск в этой подгруппе. Позитивную роль в профилактике  суицидов может сыграть информирование населения о доступности специализированной помощи в случае переживания психологического кризиса (конкретные сведения о симптомах, специалистах, возможность анонимного консультирования), и увеличение уровня знаний по проблемам кризиса и суицидов тех специалистов, которые вступают в контакт с большим количеством людей (учителя, преподаватели вузов, социальные работники, психологи и др.).</w:t>
      </w:r>
    </w:p>
    <w:p>
      <w:pPr>
        <w:pStyle w:val="Normal"/>
        <w:jc w:val="both"/>
        <w:rPr/>
      </w:pPr>
      <w:r>
        <w:rPr/>
        <w:tab/>
        <w:t>Необходимо отметить, что предупреждение суицидов не является только медицинской проблемой, а имеет широкий общегосударственный и межведомственный характер.</w:t>
      </w:r>
    </w:p>
    <w:p>
      <w:pPr>
        <w:pStyle w:val="Normal"/>
        <w:shd w:fill="FFFFFF" w:val="clear"/>
        <w:ind w:firstLine="720"/>
        <w:jc w:val="both"/>
        <w:rPr/>
      </w:pPr>
      <w:r>
        <w:rPr/>
        <w:t>Оказание помощи человеку в кризисной ситуации невозможно без участия таких специалистов, как психотерапевт и психолог. В республике обеспечена широкая доступность для населения психотерапевтической помощи, порядок оказания которой постоянно совершенствуется. Основы оказания психологической помощи населению Республики Беларусь законодательно закреплены в Законе Республики  Беларусь  от  1 июля 2010 г. «Об оказании психологической помощи» и нормативных актах Министерства здравоохранения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Проблема суицидального поведения сложна и многогранна. На конечный выбор человека в кризисной ситуации влияет много разнообразных факторов. Комплексный подход к профилактике суицидов, реализуемый в Республике Беларусь, демонстрирует пример эффективного межведомственного взаимодействия при решении сложных вопросов социального характера, требующих участия различных государственных и общественных институтов, консолидации усилий общества в целом на достижении важнейшей задачи – стабилизации численности населения нашей страны.  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При наличии  проблем, связанных с кризисной  ситуацией в жизни,</w:t>
      </w:r>
      <w:r>
        <w:rPr>
          <w:color w:val="000000"/>
        </w:rPr>
        <w:t xml:space="preserve"> </w:t>
      </w:r>
      <w:r>
        <w:rPr/>
        <w:t xml:space="preserve">   вы  можете обратиться  за  медицинской  консультацией  в районную  поликлинику УЗ «Березинская  ЦРБ», к психиатру, телефон доверия - 5-21-00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18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2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55"/>
      <w:ind w:left="0" w:right="0" w:firstLine="715"/>
      <w:jc w:val="both"/>
    </w:pPr>
    <w:rPr>
      <w:rFonts w:eastAsia="Times New Roman"/>
      <w:sz w:val="24"/>
      <w:szCs w:val="24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ewUser</dc:creator>
  <dc:description/>
  <cp:keywords/>
  <dc:language>en-US</dc:language>
  <cp:lastModifiedBy>User</cp:lastModifiedBy>
  <cp:lastPrinted>1995-11-21T17:41:00Z</cp:lastPrinted>
  <dcterms:modified xsi:type="dcterms:W3CDTF">2019-08-30T12:51:00Z</dcterms:modified>
  <cp:revision>3</cp:revision>
  <dc:subject/>
  <dc:title>Пресс-релиз</dc:title>
</cp:coreProperties>
</file>