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рафик </w:t>
      </w: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4 квартал 2019 года</w:t>
      </w:r>
    </w:p>
    <w:tbl>
      <w:tblPr>
        <w:tblW w:w="11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479"/>
        <w:gridCol w:w="1624"/>
        <w:gridCol w:w="1647"/>
        <w:gridCol w:w="321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 лица, проводящего «прямую телефонную линию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ун Татьяна Михайловна – первый заместитель начальника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</w:t>
            </w:r>
            <w:r>
              <w:rPr>
                <w:lang w:val="en-US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13-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сроки уплаты обязательных страховых взносов работодателями за работающих граждан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1-64-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сроки уплаты обязательных страховых взно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65 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ответственности к плательщикам обязательных страховых взносов и их должностным лицам за нарушения законодательства о государственном социальном страхова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32-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ия и порядок назначения досрочных профессиональных пенс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13-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bookmarkStart w:id="0" w:name="_GoBack"/>
            <w:bookmarkEnd w:id="0"/>
            <w:r>
              <w:rPr/>
              <w:t>Изменения в организации электронного взаимодействия с органами Фонд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рари Светлана Анатольевна – начальник отдела социального страхова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1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65-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78-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сонифицированный учет: Представление формы ПУ-2  с учетом  изменений и дополнений, внесенных в нормативные правовые акты Постановлением правления Фонда социальной защиты населения Министерства труда и социальной защиты Республики Беларусь от 3 мая 2019 г.№4. Подготовка к сдаче формы ПУ-3 за 12 месяцев 2019 года</w:t>
            </w:r>
          </w:p>
        </w:tc>
      </w:tr>
      <w:tr>
        <w:trPr>
          <w:trHeight w:val="27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Николай Иванович – начальник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93-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плательщиков и их должностных лиц за нарушения законодательства о государственном социальном страхован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01715-</w:t>
            </w:r>
          </w:p>
          <w:p>
            <w:pPr>
              <w:pStyle w:val="Normal"/>
              <w:jc w:val="center"/>
              <w:rPr/>
            </w:pPr>
            <w:r>
              <w:rPr/>
              <w:t>5-61-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ерсонифицированного учета. Обязанности и ответственность работодател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и представление документов персонифицированного учета для назначения пенс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5:00Z</dcterms:created>
  <dc:creator>zajceva</dc:creator>
  <dc:description/>
  <cp:keywords/>
  <dc:language>en-US</dc:language>
  <cp:lastModifiedBy>Ладутько Инна Евгеньевна</cp:lastModifiedBy>
  <cp:lastPrinted>2019-09-30T15:09:00Z</cp:lastPrinted>
  <dcterms:modified xsi:type="dcterms:W3CDTF">2019-09-30T12:12:00Z</dcterms:modified>
  <cp:revision>4</cp:revision>
  <dc:subject/>
  <dc:title>График</dc:title>
</cp:coreProperties>
</file>