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Полезная информац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TextBodyIndent"/>
        <w:spacing w:before="0" w:after="0"/>
        <w:ind w:left="540"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Исчисляем единый налог по новым ставкам</w:t>
      </w:r>
    </w:p>
    <w:p>
      <w:pPr>
        <w:pStyle w:val="TextBodyIndent"/>
        <w:spacing w:before="0" w:after="0"/>
        <w:ind w:left="54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шением Минского областного Совета депутатов от </w:t>
      </w:r>
      <w:r>
        <w:rPr>
          <w:sz w:val="28"/>
          <w:szCs w:val="28"/>
          <w:lang w:val="ru-RU"/>
        </w:rPr>
        <w:t>12.07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>б изменении решения Минского областного Совета депутатов от 23 декабря 2016 г. № 178</w:t>
      </w:r>
      <w:r>
        <w:rPr>
          <w:sz w:val="28"/>
          <w:szCs w:val="28"/>
        </w:rPr>
        <w:t xml:space="preserve">», вступившим в силу с 18.11.2018, изменены ставки единого налога по отдельным видам деятельности для индивидуальных предпринимателей и физических лиц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целях правильного исчисления и уплаты единого налога индивидуальными предпринимателями и физическими лицами нашего региона в приведенных ниже таблицах</w:t>
      </w:r>
      <w:r>
        <w:rPr>
          <w:sz w:val="28"/>
          <w:szCs w:val="28"/>
          <w:lang w:val="ru-RU"/>
        </w:rPr>
        <w:t xml:space="preserve"> № 2 – 7 (таблица № 1 предусмотрена для индивидуальных предпринимателей, осуществляющих деятельность на территории Минского района) </w:t>
      </w:r>
      <w:r>
        <w:rPr>
          <w:sz w:val="28"/>
          <w:szCs w:val="28"/>
        </w:rPr>
        <w:t>размещ</w:t>
      </w:r>
      <w:r>
        <w:rPr>
          <w:sz w:val="28"/>
          <w:szCs w:val="28"/>
          <w:lang w:val="ru-RU"/>
        </w:rPr>
        <w:t>ены</w:t>
      </w:r>
      <w:r>
        <w:rPr>
          <w:sz w:val="28"/>
          <w:szCs w:val="28"/>
        </w:rPr>
        <w:t xml:space="preserve"> ставки единого налога для указанной категории налогоплательщиков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28"/>
          <w:szCs w:val="28"/>
          <w:lang w:val="ru-RU"/>
        </w:rPr>
        <w:t>Таблица 2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вки единого налога с индивидуальных предпринимателей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</w:rPr>
        <w:t xml:space="preserve"> иных физических лиц </w:t>
      </w:r>
      <w:r>
        <w:rPr>
          <w:b/>
          <w:sz w:val="28"/>
          <w:szCs w:val="28"/>
          <w:lang w:val="ru-RU"/>
        </w:rPr>
        <w:t xml:space="preserve">для индивидуальных предпринимателей, осуществляющих </w:t>
      </w:r>
      <w:r>
        <w:rPr>
          <w:b/>
          <w:sz w:val="28"/>
          <w:szCs w:val="28"/>
        </w:rPr>
        <w:t>рознич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торговл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товарами, общественно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питани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center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через объекты общественного пит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за исключением продаж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лкогольных напитков, пива, пивного коктейля и табачных изделий)</w:t>
      </w:r>
      <w:r>
        <w:rPr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134"/>
        <w:gridCol w:w="1417"/>
        <w:gridCol w:w="1276"/>
        <w:gridCol w:w="1417"/>
      </w:tblGrid>
      <w:tr>
        <w:trPr>
          <w:trHeight w:val="337" w:hRule="atLeast"/>
        </w:trPr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уществляемый вид деятельности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авки единого налога за месяц, белорусских рублей</w:t>
            </w:r>
          </w:p>
        </w:tc>
      </w:tr>
      <w:tr>
        <w:trPr>
          <w:trHeight w:val="405" w:hRule="atLeast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од Бори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ода Березино, Крупки;  Борисовский, Березинский и Крупский районы</w:t>
            </w:r>
          </w:p>
        </w:tc>
      </w:tr>
      <w:tr>
        <w:trPr>
          <w:trHeight w:val="2507" w:hRule="atLeast"/>
        </w:trPr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 торговы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 торговых объектах, в иных предусмот-ренных законода-тельством формах торговли без (вне)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на торговых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 торговых объектах, в иных предусмот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ренных законода-тельством формах торговли без (вне) торгового объекта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зничная торговл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 продовольственными товарами (за исключением пива, пивного коктейля, алкогольных напитков), кроме товаров, указанных в </w:t>
            </w:r>
            <w:hyperlink w:anchor="Par10">
              <w:r>
                <w:rPr>
                  <w:rStyle w:val="InternetLink"/>
                  <w:color w:val="000000"/>
                  <w:sz w:val="20"/>
                  <w:szCs w:val="20"/>
                </w:rPr>
                <w:t>подпунктах 1.1.1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25">
              <w:r>
                <w:rPr>
                  <w:rStyle w:val="InternetLink"/>
                  <w:color w:val="000000"/>
                  <w:sz w:val="20"/>
                  <w:szCs w:val="20"/>
                </w:rPr>
                <w:t>1.1.4</w:t>
              </w:r>
            </w:hyperlink>
            <w:r>
              <w:rPr>
                <w:sz w:val="20"/>
                <w:szCs w:val="20"/>
              </w:rPr>
              <w:t xml:space="preserve"> настоящего пунк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Par10"/>
            <w:bookmarkEnd w:id="0"/>
            <w:r>
              <w:rPr>
                <w:sz w:val="20"/>
                <w:szCs w:val="20"/>
              </w:rPr>
              <w:t>1.1.1. хлебом и хлебобулочными изделиями, молоком и молоч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1.2. картофелем, овощами, плодами, ягодами, арбузами, дынями, виноградом, кроме товаров, указанных в </w:t>
            </w:r>
            <w:hyperlink w:anchor="Par20">
              <w:r>
                <w:rPr>
                  <w:rStyle w:val="InternetLink"/>
                  <w:color w:val="000000"/>
                  <w:sz w:val="20"/>
                  <w:szCs w:val="20"/>
                </w:rPr>
                <w:t>подпункте 1.1.3</w:t>
              </w:r>
            </w:hyperlink>
            <w:r>
              <w:rPr>
                <w:sz w:val="20"/>
                <w:szCs w:val="20"/>
              </w:rPr>
              <w:t xml:space="preserve"> настояще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" w:name="Par20"/>
            <w:bookmarkEnd w:id="1"/>
            <w:r>
              <w:rPr>
                <w:sz w:val="20"/>
                <w:szCs w:val="20"/>
              </w:rPr>
              <w:t>1.1.3. семечками подсолнуха и прочими семенами, пригодными для употребления в пищ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Par25"/>
            <w:bookmarkEnd w:id="2"/>
            <w:r>
              <w:rPr>
                <w:sz w:val="20"/>
                <w:szCs w:val="20"/>
              </w:rPr>
              <w:t>1.1.4. мясом и птицей; колбасными изделиями и копченостями; рыбой и морепродуктами пищевыми; сельдью; биологически активными добав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автомото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иными непродовольственными товарами (за исключением ювелирных и других бытовых изделий из драгоценных металлов и драгоценных камней, специфических товаров, табачных изделий, нефтепродуктов через автозаправочные станции, ценных бумаг, газет и журналов, всех видов изделий из натурального меха, мебели, электрохолодильников бытовых и морозильников, машин стиральных бытовых, телевизионных приемников цветного и черно-белого изображения, компьютеров бытовых персональных, ноутбуков, их составных частей и узлов, электронных книг, планшетных компьютеров, мобильных телефонов, запасных частей к автомобилям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произведениями живописи, графики, скульптуры, изделиями народных художественных реме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печатными изданиями (за исключением газет и журна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ru-RU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 строительными материалами, моющими, чистящими и полирующими средствами, парфюмерными, косметическ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 обувью, за исключением детской обу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 вязаными изделиями, изготовленными ручным способом; искусственными цветами (кроме декоративных); изделиями из пленочных материалов: полиэтиленовыми пакетами, мешками, куль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 одеждой из натуральной кожи (пальто, полупальто, куртки, блейзеры, жакеты, жилеты, пиджаки, плащи, костюмы), коврами и ковровыми изделиями, сложными бытовыми электротоварами (за исключением электрохолодильников бытовых и морозильников, машин стиральных бытовых), телерадиотоварами (кроме телевизионных приемников цветного и черно-белого изображения, кассет всех видов, компакт-дисков, элементов питания, запасных частей и принадлежностей к этим товарам, устройств беспроводного у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 иными непродовольственными товарами (за исключением ювелирных и других бытовых изделий из драгоценных металлов и драгоценных камней, специфических товаров, табачных изделий, нефтепродуктов через автозаправочные станции, ценных бумаг, газет и журналов, всех видов изделий из натурального меха, мебели, электрохолодильников бытовых и морозильников, машин стиральных бытовых, телевизионных приемников цветного и черно-белого изображения, компьютеров бытовых персональных, ноутбуков, их составных частей и узлов, электронных книг, планшетных компьютеров, мобильных телефонов, запасных частей к автомобил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существление общественного питания через объекты общественного питания (за исключением продажи алкогольных напитков, пива, пивного коктейля и табачных издел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28"/>
          <w:szCs w:val="28"/>
          <w:lang w:val="ru-RU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единого налога с индивидуальных предпринимателей 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физических лиц </w:t>
      </w:r>
      <w:r>
        <w:rPr>
          <w:b/>
          <w:sz w:val="28"/>
          <w:szCs w:val="28"/>
          <w:lang w:val="ru-RU"/>
        </w:rPr>
        <w:t xml:space="preserve">для индивидуальных предпринимателей, осуществляющих </w:t>
      </w:r>
      <w:r>
        <w:rPr>
          <w:b/>
          <w:sz w:val="28"/>
          <w:szCs w:val="28"/>
        </w:rPr>
        <w:t>оказани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потребителям услуг (выполнени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работ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91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418"/>
        <w:gridCol w:w="1417"/>
      </w:tblGrid>
      <w:tr>
        <w:trPr>
          <w:trHeight w:val="207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уществляемый вид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тавки единого налога за месяц, белорусских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город Бори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Березино, Крупки;  Борисовский, Березинский и Крупский районы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 Техническое обслуживание и ремонт автомобилей, мотоциклов, мотороллеров и мопедов, восстановление резиновых шин и покрышек; диагностирование транспортных средств, буксировка транспортных средств, оказание технической помощи в пу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4,4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Производство мебели по заказам потребителей, включая монтаж, установку мебели соб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7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Ремонт предметов личного пользования и бытовых изделий, ручного электрического инструмента, ручного пневматического и механизированного инструмента, ковров и ковровых изделий, кроме ремонта швейных, трикотажных изделий и головных убор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3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3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7,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Ремонт электронной бытов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роизводство по заказам потребителей одежды (в том числе головных уборов), готовой трикотажной одежды машинной и ручной вязки, обуви; ремонт швейных, трикотажных изделий и головных уборов, кроме ремонта ковров и ковров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Деятельность в области фотографии, кроме видеосъемки событий; предоставление индивидуальных услуг с помощью фотоавтоматов, оснащенных купюроприем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6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 Производство кино- и видеофильмов, видеосъемка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61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 Услуги парикмахерских и салонов красоты, татуировка, пирсинг, нательная живопись, перманентный макияж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8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8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8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 Деятельность такси, прочего пассажирского сухопутного транспорта в пределах Республики Беларусь, деятельность внутреннего водного транспорта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9.1. перевозки, осуществляемые легковыми автомобилями с количеством посадочных мест до 5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9.2. перевозки, осуществляемые легковыми автомобилями, включая микроавтобусы с количеством посадочных мест 6 и более, автобу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2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9.3. перевозки, осуществляемые внутренним вод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7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 Деятельность автомобильного грузового транспорта в пределах Республики Беларусь; услуги по перевозке бытовых предметов и мебели, оказываемые при переезде (перемещ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68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 Деятельность такси, прочего пассажирского сухопутного транспорта за пределами Республики Белару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8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 Чистка и уборка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 Общее строительство зданий, изоляционные работы, санитарно-технические работы, штукатурные работы, столярные и плотницкие работы, устройство покрытий пола и облицовка стен, малярные и стекольные работы, прочие строительные работы, требующие специальных профессий; электромонтажные работы, прочие отделочные работы, кровельные работы, работы по обеспечению гидроизоляции, бурение водяных скважин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3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,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3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1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 Услуги по выращиванию сельскохозяйственной продукции; услуги по дроблению зерна; выпас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 Производство изделий из бетона, гипса, цемента; резка, обработка и отделка декоративного и строительного камн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5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5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15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6,3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 Производство готовых металлических изделий по заказам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8. Деятельность танцевальных площадок и залов, обучение танцам (за исключением указанных в </w:t>
            </w:r>
            <w:hyperlink w:anchor="Par133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</w:rPr>
                <w:t>пункте 19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настоящей табли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3,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bookmarkStart w:id="3" w:name="Par133"/>
            <w:bookmarkEnd w:id="3"/>
            <w:r>
              <w:rPr>
                <w:rFonts w:eastAsia="Calibri"/>
                <w:bCs/>
                <w:sz w:val="20"/>
                <w:szCs w:val="20"/>
              </w:rPr>
              <w:t>19. Деятельность танцевальных площадок и залов для детей и пенсионеров, детских дискотек, обучение танцам детей и пенсио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67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 Медицинская, в том числе стоматологическая, практика; прочая деятельность по охране здоровья человек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0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0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. Ветеринарная деятель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1.1. без привлечения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21.2. с привлечением индивидуальными предпринимателями к осуществлению деятельности физических лиц по трудовым и (или) гражданско-правов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. Деятельность по обеспечению физического комфорта; деятельность в области физической культуры и спорта; предоставление индивидуальных услуг с помощью массажных кресел, оснащенных купюроприем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bookmarkStart w:id="4" w:name="Par165"/>
            <w:bookmarkEnd w:id="4"/>
            <w:r>
              <w:rPr>
                <w:rFonts w:eastAsia="Calibri"/>
                <w:bCs/>
                <w:sz w:val="20"/>
                <w:szCs w:val="20"/>
              </w:rPr>
              <w:t>23. Аренда автомобилей, прочих машин, оборудования и материальных активов; прокат свадебной и вечерней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24. Аренда, прокат прочих предметов личного потребления и бытовых товаров, кроме деятельности, указанной в </w:t>
            </w:r>
            <w:hyperlink w:anchor="Par165">
              <w:r>
                <w:rPr>
                  <w:rStyle w:val="InternetLink"/>
                  <w:rFonts w:eastAsia="Calibri"/>
                  <w:bCs/>
                  <w:sz w:val="20"/>
                  <w:szCs w:val="20"/>
                </w:rPr>
                <w:t>пункте 23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настоящей таблицы, прокат видеокассет и дисков с запис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. Тиражирование записанных носителе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. Деятельность в области упаковки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.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. Компьютерное программирование, консультационные и другие сопутствующие услуги, деятельность в области информационного обслуживания, ремонт, техническое обслуживание офисных машин, компьютеров и периферийного оборудования, обучение работе на персональном компьютере; деятельность, связанная с компьютерными и электронными и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6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. Прочая деятельность по организации отдыха и развлечений, кроме деятельности танцевальных площадок и залов, детских дискотек; деятельность парков с аттракционами, залов игровых автоматов без денежного выигрыша; деятельность цирковых и театральных (кукольных) трупп; аренда развлекательного и спортивного оборудования; катание на катерах, лошадях; организация детских игровых ком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2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 Деятельность по копированию, подготовке документов и прочая специализированная офисная деятельность; деятельность по письменному и устному перев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. Окрашивание, гравирование металлов, нанесение печатных знаков (рисунков на металлы); написание картин, портретов по заказам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. Стирка, химическая чистка и окрашивание текстильных и мехов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. Услуги в области животноводства, кроме выпаса скота и ветеринар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4.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организация похорон и предоставление связанных с ними услуг; деятельность, связанная с поздравлением с днем рождения, Новым годом и иными праздниками независимо от места их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. Пропитка древесины, производство деревянных строительных конструкций и столярных изделий, включая монтаж и установку изделий соб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5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6. Производство из пластмассы и поливинилхлорида (ПВХ) дверных полотен и коробок, окон и оконных коробок, жалюзи, включая монтаж и установку изделий соб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9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. Деятельность дизайнеров, художников-оформителей; выполнение работ по оформлению (украшению) автомобилей, внутреннего пространства капитальных строений (зданий, сооружений), помещений, и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. Деятельность в области архитектуры, инженерные услуги, деятельность по благоустройству и обслуживанию ландшафт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. Производство по заказам потребителей готовых текстильных изделий, ковровых изделий ручной выработки, кроме одежды; ремонт брезентов, палаток, тентов, пар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9,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. Перегон, перевозка, доставка из-за границы (за границу) автомо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22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. Предоставление услуг, оказываемых при помощи автоматов для измерения роста, веса; услуг по содержанию, уходу и дрессировке домашних животных, кроме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0,0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8"/>
          <w:szCs w:val="28"/>
          <w:lang w:val="ru-RU"/>
        </w:rPr>
        <w:t>Таблица 4</w:t>
      </w:r>
    </w:p>
    <w:p>
      <w:pPr>
        <w:pStyle w:val="TextBodyIndent"/>
        <w:spacing w:before="0" w:after="0"/>
        <w:ind w:left="0" w:firstLine="708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Ставки единого налога с индивидуальных предпринимателей, </w:t>
      </w:r>
      <w:r>
        <w:rPr>
          <w:rFonts w:eastAsia="Calibri"/>
          <w:b/>
          <w:bCs/>
          <w:sz w:val="28"/>
          <w:szCs w:val="28"/>
          <w:lang w:val="ru-RU"/>
        </w:rPr>
        <w:t xml:space="preserve">  </w:t>
      </w:r>
    </w:p>
    <w:p>
      <w:pPr>
        <w:pStyle w:val="TextBodyIndent"/>
        <w:spacing w:before="0" w:after="0"/>
        <w:ind w:left="0" w:firstLine="708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предоставляющих места для краткосрочного проживания</w:t>
      </w:r>
    </w:p>
    <w:tbl>
      <w:tblPr>
        <w:tblW w:w="1091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418"/>
        <w:gridCol w:w="1417"/>
      </w:tblGrid>
      <w:tr>
        <w:trPr>
          <w:trHeight w:val="558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уществляемый вид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тавки единого налога за месяц, белорусских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род Бори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Березино, Крупки;  Борисовский, Березинский и Крупский районы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мест для краткосрочного проживания (предоставление жилых помещений, садовых домиков, дач по заключенным в календарном году двум и более договорам, продолжительность каждого из которых не превышает пятнадцати дней) (за каждое жилое помещение, садовый домик, дачу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й комнаты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вух комнат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х и более комнат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го жилого дома, садового домика, 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,00</w:t>
            </w:r>
          </w:p>
        </w:tc>
      </w:tr>
    </w:tbl>
    <w:p>
      <w:pPr>
        <w:pStyle w:val="TextBodyIndent"/>
        <w:spacing w:before="0" w:after="0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>Таблица 5</w:t>
      </w:r>
    </w:p>
    <w:p>
      <w:pPr>
        <w:pStyle w:val="TextBodyIndent"/>
        <w:spacing w:before="0" w:after="0"/>
        <w:ind w:left="0" w:firstLine="142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Ставки единого налога с индивидуальных предпринимателей, осуществляющих сдачу в аренду (субаренду), наем (поднаем)</w:t>
      </w:r>
    </w:p>
    <w:tbl>
      <w:tblPr>
        <w:tblW w:w="1091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418"/>
        <w:gridCol w:w="1417"/>
      </w:tblGrid>
      <w:tr>
        <w:trPr>
          <w:trHeight w:val="558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уществляемый вид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тавки единого налога за месяц, белорусских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род Бори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Березино, Крупки;  Борисовский, Березинский и Крупский районы</w:t>
            </w:r>
          </w:p>
        </w:tc>
      </w:tr>
      <w:tr>
        <w:trPr>
          <w:trHeight w:val="2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дача в аренду (субаренду), наем (поднаем) (кроме предоставления мест для краткосрочного проживания, предусмотренных в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таблице 4</w:t>
              </w:r>
            </w:hyperlink>
            <w:r>
              <w:rPr>
                <w:rFonts w:eastAsia="Calibri"/>
                <w:sz w:val="20"/>
                <w:szCs w:val="20"/>
              </w:rPr>
              <w:t>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ых помещений, садовых домиков, дач (за каждое жилое помещение, садовый домик, дач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шино-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40</w:t>
            </w:r>
          </w:p>
        </w:tc>
      </w:tr>
    </w:tbl>
    <w:p>
      <w:pPr>
        <w:pStyle w:val="TextBodyIndent"/>
        <w:spacing w:before="0" w:after="0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Таблица 6</w:t>
      </w:r>
    </w:p>
    <w:p>
      <w:pPr>
        <w:pStyle w:val="TextBodyIndent"/>
        <w:spacing w:before="0" w:after="0"/>
        <w:ind w:left="0" w:firstLine="708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</w:rPr>
        <w:t>Ставки единого налога с индивидуальных предпринимателей</w:t>
      </w:r>
    </w:p>
    <w:p>
      <w:pPr>
        <w:pStyle w:val="TextBodyIndent"/>
        <w:spacing w:before="0" w:after="0"/>
        <w:ind w:left="0" w:firstLine="708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  <w:t>и иных физических лиц для физических лиц,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Calibri"/>
          <w:b/>
          <w:bCs/>
          <w:sz w:val="28"/>
          <w:szCs w:val="28"/>
          <w:lang w:val="ru-RU"/>
        </w:rPr>
        <w:t>не осуществляющих предпринимательскую деятельность</w:t>
      </w:r>
    </w:p>
    <w:tbl>
      <w:tblPr>
        <w:tblW w:w="1091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418"/>
        <w:gridCol w:w="1417"/>
      </w:tblGrid>
      <w:tr>
        <w:trPr>
          <w:trHeight w:val="207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ab/>
              <w:tab/>
            </w:r>
            <w:r>
              <w:rPr>
                <w:rFonts w:eastAsia="Calibri"/>
                <w:b/>
                <w:bCs/>
                <w:sz w:val="18"/>
                <w:szCs w:val="18"/>
              </w:rPr>
              <w:t>Осуществляемый вид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Ставки единого налога за месяц, белорусских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город Бори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Города Березино, Крупки;  Борисовский, Березинский и Крупский районы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Физическими лицами, не осуществляющими предпринимательскую деятельность, за исключением иностранных граждан и лиц без гражданства, временно пребывающих и временно проживающих в Республике Беларус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 реализация котят и щенков при условии содержания домашнего животного (кошки, соба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 реализация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 оказание услуг по выращиванию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 предоставление услуг по дроблению зерна; выпас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. 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. чистка и уборка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.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,8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1.8. музыкально-развлекательное обслуживание свадеб, юбилеев и прочих торжественных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ь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6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9. услуги по содержанию, уходу и дрессировке домашних животных, кроме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0. деятельность по копированию, подготовке документов и прочая специализированная офисная деятельность; деятельность по письменному и устному перев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7,6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1. предоставление услуг, оказываемых при помощи автоматов для измерения роста, в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2. ремонт швейных, трикотажных изделий и головных уборов, кроме ремонта ковров и ковров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3. реализация хлебобулочных и кондитерских изделий, готовой кулина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4. работы и услуги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моделирование предметов оформления интерьера, текстильных изделий, мебели, одежды и обуви, предметов личного пользования и бытов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5. ремонт часов, обу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6. ремонт и восстановление, включая перетяжку, домашней мебели из материалов зака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7. сборка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8. настройка музыкальных инстр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9. распиловка и колка дров, погрузка и разгрузка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0. производство одежды (в том числе головных уборов) и обуви из материалов зака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1. штукатурные, малярные, стекольные работы, работы по устройству покрытий пола и облицовке стен, оклеивание стен обоями, кладка (ремонт) печей и ками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4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2. разработка веб-сайтов, установка (настройка) компьютеров и программного обеспечения, восстановление компьютеров после сбоя, ремонт, техническое обслуживание компьютеров и периферийного оборудования, обучение работе на персональном компьют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3. парикмахерские и косметические услуги, услуги по маникюру и педикю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7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Разовая реализация иностранными гражданами и лицами без гражданства, временно пребывающими и временно проживающими в Республике Беларусь, произведений живописи, графики, скульптуры, изделий народных художественных ремесел, продукции растениеводства и пчел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2,00</w:t>
            </w:r>
          </w:p>
        </w:tc>
      </w:tr>
    </w:tbl>
    <w:p>
      <w:pPr>
        <w:pStyle w:val="TextBodyIndent"/>
        <w:spacing w:before="0" w:after="0"/>
        <w:ind w:left="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 xml:space="preserve">       </w:t>
      </w:r>
      <w:r>
        <w:rPr>
          <w:i/>
          <w:sz w:val="28"/>
          <w:szCs w:val="28"/>
          <w:lang w:val="ru-RU"/>
        </w:rPr>
        <w:t>Таблица 7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тавки единого налога с индивидуальных предпринимателей и иных физических лиц для физических лиц, не осуществляющих предпринимательскую деятельность (за исключением иностранных граждан и лиц без гражданства, временно пребывающих и временно проживающих в Республике Беларусь) и предоставляющих принадлежащие им на праве собственности иным физическим лицам жилые помещения, садовые домики, дачи для краткосрочного прожи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0"/>
        <w:gridCol w:w="1418"/>
        <w:gridCol w:w="1417"/>
      </w:tblGrid>
      <w:tr>
        <w:trPr>
          <w:trHeight w:val="558" w:hRule="atLeast"/>
        </w:trPr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уществляемый вид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тавки единого налога за месяц, белорусских рублей</w:t>
            </w:r>
          </w:p>
        </w:tc>
      </w:tr>
      <w:tr>
        <w:trPr/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род Бори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Березино, Крупки;  Борисовский, Березинский и Крупский районы</w:t>
            </w:r>
          </w:p>
        </w:tc>
      </w:tr>
      <w:tr>
        <w:trPr>
          <w:trHeight w:val="27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физическим лицам жилых помещений, садовых домиков, дач для краткосрочного проживания (за каждое жилое помещение, садовый домик, дачу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й комнаты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0</w:t>
            </w:r>
          </w:p>
        </w:tc>
      </w:tr>
      <w:tr>
        <w:trPr>
          <w:trHeight w:val="4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вух комнат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ех и более комнат в одном жилом 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,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дного жилого дома, садового домика, 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,00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лее подробную информацию о методике исчисления и уплаты единого налога можно получить в инспекции Министерства по налогам и сборам Республики Беларусь по Борисовскому району по адресу: г. Борисов, ул. К. Маркса, 7  либо по телефонам 73 93 27, 73 92 15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Отдел информационно-разъяснительной работы  </w:t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инспекции Министерства по налогам и сбора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Республики Беларусь по Борисовскому район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EF96B705BAE112EC7F359025463966CAFCD74FA0ECAB6CA3DD7000C9888A6146AF19C74859E15A720272D5CE6o32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20:00Z</dcterms:created>
  <dc:creator>admin</dc:creator>
  <dc:description/>
  <cp:keywords/>
  <dc:language>en-US</dc:language>
  <cp:lastModifiedBy>Наталья А. Корявая</cp:lastModifiedBy>
  <dcterms:modified xsi:type="dcterms:W3CDTF">2018-11-29T13:42:00Z</dcterms:modified>
  <cp:revision>6</cp:revision>
  <dc:subject/>
  <dc:title/>
</cp:coreProperties>
</file>