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00"/>
          <w:spacing w:val="-6"/>
          <w:szCs w:val="30"/>
          <w:lang w:eastAsia="ru-RU"/>
        </w:rPr>
      </w:pPr>
      <w:bookmarkStart w:id="0" w:name="_GoBack"/>
      <w:bookmarkEnd w:id="0"/>
      <w:r>
        <w:rPr>
          <w:rFonts w:eastAsia="Times New Roman"/>
          <w:color w:val="000000"/>
          <w:spacing w:val="-6"/>
          <w:szCs w:val="30"/>
          <w:lang w:eastAsia="ru-RU"/>
        </w:rPr>
        <w:t xml:space="preserve">Контактная информация должностных лиц ответственных </w:t>
        <w:br/>
        <w:t>за разъяснение норм Декрета №7</w:t>
      </w:r>
    </w:p>
    <w:p>
      <w:pPr>
        <w:pStyle w:val="Normal"/>
        <w:jc w:val="center"/>
        <w:rPr>
          <w:rFonts w:eastAsia="Times New Roman"/>
          <w:color w:val="000000"/>
          <w:spacing w:val="-6"/>
          <w:szCs w:val="30"/>
          <w:lang w:eastAsia="ru-RU"/>
        </w:rPr>
      </w:pPr>
      <w:r>
        <w:rPr>
          <w:rFonts w:eastAsia="Times New Roman"/>
          <w:color w:val="000000"/>
          <w:spacing w:val="-6"/>
          <w:szCs w:val="30"/>
          <w:lang w:eastAsia="ru-RU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269"/>
        <w:gridCol w:w="3826"/>
        <w:gridCol w:w="1418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Инспекция Министерства </w:t>
              <w:br/>
              <w:t xml:space="preserve">по налогам и сборам Республики Беларусь </w:t>
              <w:br/>
              <w:t>по Минской област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цкая</w:t>
              <w:br/>
              <w:t>Алла Владимир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формационно-разъяснительной работы ИМ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-87-44</w:t>
            </w:r>
          </w:p>
        </w:tc>
      </w:tr>
      <w:tr>
        <w:trPr>
          <w:trHeight w:val="1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/>
              <w:ind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 xml:space="preserve">Егоров </w:t>
              <w:br/>
              <w:t>Виктор Анатольевич</w:t>
            </w:r>
          </w:p>
          <w:p>
            <w:pPr>
              <w:pStyle w:val="Normal"/>
              <w:spacing w:lineRule="exact" w:line="260"/>
              <w:rPr>
                <w:rStyle w:val="FontStyle12"/>
                <w:sz w:val="28"/>
                <w:szCs w:val="28"/>
                <w:highlight w:val="yellow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34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меститель начальника управления – начальник отдела прямого налогообложения управления информационно - разъяснительной работы ИМ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-87-45</w:t>
            </w:r>
          </w:p>
        </w:tc>
      </w:tr>
      <w:tr>
        <w:trPr>
          <w:trHeight w:val="1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/>
              <w:ind w:hanging="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Ращеня</w:t>
            </w:r>
          </w:p>
          <w:p>
            <w:pPr>
              <w:pStyle w:val="Style21"/>
              <w:spacing w:lineRule="exact" w:line="280"/>
              <w:ind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Федор Федор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главный государственный налоговый инспектор управления информационно-разъяснительной работы ИМ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-87-43</w:t>
            </w:r>
          </w:p>
        </w:tc>
      </w:tr>
      <w:tr>
        <w:trPr>
          <w:trHeight w:val="12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ий областной комитет природных ресурсов и охраны окружающей сре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ич Тадеуш Станиславо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онтроля </w:t>
              <w:br/>
              <w:t>за охраной и использованием атмосферного воздуха</w:t>
              <w:br/>
              <w:t>и в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-36-62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лежко Ольга Михайл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онтроля </w:t>
              <w:br/>
              <w:t xml:space="preserve">за обращением </w:t>
              <w:br/>
              <w:t>с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-71-35</w:t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 «Минский областной центр гигиены, эпидемиологии </w:t>
              <w:br/>
              <w:t>и общественного здоровь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нович Ирина Владимировн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гигиенист (заведующий отделом гигиены)</w:t>
            </w:r>
          </w:p>
          <w:p>
            <w:pPr>
              <w:pStyle w:val="Normal"/>
              <w:spacing w:lineRule="exact" w:line="26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-21-15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Татьяна Евгенье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гигиенист (заведующий отделом организации экспер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-98-48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«Минское областное управление МЧС Республики Беларус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чик Владимир Анатолье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надзора </w:t>
              <w:br/>
              <w:t>и профил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-74-40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ий Дмитрий Александр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заместитель начальника отдела надзора </w:t>
              <w:br/>
              <w:t>и профил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-74-41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ко Александр Петро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чальник отдела нормативно-технической работы и предупрежд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-74-43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ий Алексей Святослав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аучно-практическ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-26-01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Минского облисполко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левская Анна Виктор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41-27</w:t>
            </w:r>
          </w:p>
        </w:tc>
      </w:tr>
      <w:tr>
        <w:trPr>
          <w:trHeight w:val="8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 управление торговли и услуг Минского облисполко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Ирина Петровна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лавного управления торговли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-00-03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ь Елена Витальевн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рганизации торговли </w:t>
              <w:br/>
              <w:t>и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-45-82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архитектуре </w:t>
              <w:br/>
              <w:t>и строительству Минского облисполко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кий Александр Александр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архитектуры </w:t>
              <w:br/>
              <w:t>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-74-17</w:t>
            </w:r>
          </w:p>
        </w:tc>
      </w:tr>
      <w:tr>
        <w:trPr>
          <w:trHeight w:val="18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УП «Белорусский государственный институт метрологии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а Ирина Викторовна</w:t>
              <w:b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ачальник отдела </w:t>
              <w:br/>
              <w:t>по сертификации продукции промышленного и бытового назначения, организационно-методического обеспечения процессов оценки соответ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-75-88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/>
              <w:ind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оролюк</w:t>
            </w:r>
            <w:r>
              <w:rPr>
                <w:sz w:val="28"/>
                <w:szCs w:val="28"/>
              </w:rPr>
              <w:br/>
              <w:t>Василий Федорович</w:t>
              <w:b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ачальник сектора анализа </w:t>
              <w:br/>
              <w:t>и об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-51-08</w:t>
            </w:r>
          </w:p>
        </w:tc>
      </w:tr>
      <w:tr>
        <w:trPr>
          <w:trHeight w:val="1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инское государственное производственное лесохозяйственное</w:t>
              <w:br/>
              <w:t>объедин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/>
              <w:ind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тешкович</w:t>
              <w:br/>
              <w:t>Елена Сергее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едущ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-87-55</w:t>
            </w:r>
          </w:p>
        </w:tc>
      </w:tr>
      <w:tr>
        <w:trPr>
          <w:trHeight w:val="1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ое областное коммунальное транспортное унитарное предприятие «Миноблпассажиртранс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/>
              <w:ind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Дылько</w:t>
            </w:r>
          </w:p>
          <w:p>
            <w:pPr>
              <w:pStyle w:val="Style21"/>
              <w:spacing w:lineRule="exact" w:line="280"/>
              <w:ind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Вадим Николаевич</w:t>
            </w:r>
          </w:p>
          <w:p>
            <w:pPr>
              <w:pStyle w:val="Style21"/>
              <w:spacing w:lineRule="exact" w:line="280"/>
              <w:ind w:hanging="0"/>
              <w:jc w:val="left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-55-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568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9"/>
      <w:ind w:firstLine="727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28:00Z</dcterms:created>
  <dc:creator>Admin</dc:creator>
  <dc:description/>
  <dc:language>en-US</dc:language>
  <cp:lastModifiedBy>Марина</cp:lastModifiedBy>
  <cp:lastPrinted>2018-02-06T09:07:00Z</cp:lastPrinted>
  <dcterms:modified xsi:type="dcterms:W3CDTF">2018-05-31T09:28:00Z</dcterms:modified>
  <cp:revision>2</cp:revision>
  <dc:subject/>
  <dc:title/>
</cp:coreProperties>
</file>