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Пресс-релиз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  организации  госсаннадзора  за  содержанием  территорий  населенных пунктов в зимний  период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</w:t>
      </w:r>
      <w:r>
        <w:rPr>
          <w:sz w:val="30"/>
          <w:szCs w:val="30"/>
        </w:rPr>
        <w:t>25.01.2019г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Государственным  учреждением  «Березинский районный центр гигиены и эпидемиологии», в рамках контроля за выполнением  постановления заместителя Министра здравоохранения – Главного государственного санитарного врача Республики Беларусь  от 03.04.2018г,  № 31 «О некоторых вопросах осуществления государственного санитарного  надзора  за   санитарным   состоянием   и  содержанием   территорий  населенных пунктов, организаций  и предприятий  всех  форм  собственности» в январе 2019 года  организовано проведение мониторинга санитарного состояния  территорий  населенных пунктов в зимний период. Надзорными  мероприятиями  были охвачено 18 субъектов   хозяйствования (РКУПП «Березинское ЖКХ», Березинское райпо, АЗС №5, АЗС;75, ДУП «Березинский автотехсервис», ДЭУ-6 и другие субъекты хозяйствования). В ходе проведенных надзорных мероприятий нарушения  санитарных  норм  и правил по содержанию  объектов  в зимний  период выявлены на территориях отдельных  магазинов  Березинского  райпо, на  дворовых территориях многоквартирных жилых  домов РКУПП «Березинское ЖКХ». Проезды и подходы на дворовых территориях  М.Романович, д.2Г, д.2Е  на  момент  проведения   мониторинга не  были  убраны от снега,  наледи, не  обработаны  противогололедными средств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ъектам хозяйствования выданы рекомендации  по  устранению   выявленных нарушений, за январь  2019 года  за  нарушение правил  содержания  территорий  населенных  пунктов   выдано  14 рекомендаций  по устранению  выявленных  нарушени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До  настоящего  времени,  не  всеми  субъектами  хозяйствования э  принимаются  своевременные  меры   по   санитарному содержанию  территорий  в зимний период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лях устранения аналогичных нарушений  руководителям  всех   предприятий и организаций  следует  обратить  первоочередное  внимание  на  необходимость   устранения  имеющихся  нарушений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. Обеспечить  ежедневную уборку собственных и прилегающих территорий  объектов организаций  от снега, наледи в зимний пери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Своевременно  проводить  очистку  крылец и подходов  к административным и общественным зданиям, использовать прорезиненные коврики и решетки  очистки  от снег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Проводить ежедневную  уборку  урн для  мелкого  мусора, элементов  наружного  освещения,  малых  архитектурных  форм, территорий  детских, спортивных игровых площадок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И в дальнейшем работа  по  контролю  за  ходом   благоустройства  территорий  и  наведением  порядка  на земле,   будет  проводиться  на  постоянной  основе,  с принятием  мер  по   устранению   выявленных   нарушений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3:00Z</dcterms:created>
  <dc:creator>Юзер</dc:creator>
  <dc:description/>
  <cp:keywords/>
  <dc:language>en-US</dc:language>
  <cp:lastModifiedBy>User</cp:lastModifiedBy>
  <cp:lastPrinted>2019-01-31T08:57:00Z</cp:lastPrinted>
  <dcterms:modified xsi:type="dcterms:W3CDTF">2019-01-31T05:57:00Z</dcterms:modified>
  <cp:revision>82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