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31.07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– 4322 га 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8754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3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черский Константин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ципов Геннади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мельяненко Николай Александ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азаченок Николай Алексее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лый Александ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 «АгроМАЗ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стерович Валерий Серг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нкрат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3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рафилов Магомед Гасан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9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7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5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    Филиал  СП «Орешковичи»  (30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    ОАО «Местино» (27,3 ц/ 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3.    Филиал ООО «Ома» (24,0 ц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4.    ОАО «Богушевичи»  (23,9 ц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5.    СХФ «Здравушка-агро»  (23,2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6:00Z</dcterms:created>
  <dc:creator>Пользователь Windows</dc:creator>
  <dc:description/>
  <dc:language>en-US</dc:language>
  <cp:lastModifiedBy>Serg</cp:lastModifiedBy>
  <cp:lastPrinted>2018-07-31T14:31:00Z</cp:lastPrinted>
  <dcterms:modified xsi:type="dcterms:W3CDTF">2018-07-31T11:56:00Z</dcterms:modified>
  <cp:revision>2</cp:revision>
  <dc:subject/>
  <dc:title/>
</cp:coreProperties>
</file>