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left"/>
        <w:rPr/>
      </w:pPr>
      <w:r>
        <w:rPr>
          <w:rFonts w:eastAsia="Cambria" w:cs="Cambria"/>
          <w:b/>
          <w:sz w:val="34"/>
          <w:szCs w:val="30"/>
        </w:rPr>
        <w:t xml:space="preserve">                   </w:t>
      </w:r>
      <w:r>
        <w:rPr>
          <w:rFonts w:eastAsia="Cambria" w:cs="Cambria"/>
          <w:b/>
          <w:sz w:val="34"/>
          <w:szCs w:val="30"/>
        </w:rPr>
        <w:t>Не оставляйте детей  одних  без присмотра</w:t>
      </w:r>
      <w:r>
        <w:rPr>
          <w:b/>
          <w:sz w:val="34"/>
          <w:szCs w:val="30"/>
        </w:rPr>
        <w:t>!</w:t>
      </w:r>
    </w:p>
    <w:p>
      <w:pPr>
        <w:pStyle w:val="Normal"/>
        <w:rPr>
          <w:b/>
          <w:b/>
          <w:sz w:val="34"/>
          <w:szCs w:val="30"/>
        </w:rPr>
      </w:pPr>
      <w:r>
        <w:rPr>
          <w:b/>
          <w:sz w:val="34"/>
          <w:szCs w:val="30"/>
        </w:rPr>
        <w:t xml:space="preserve">                                                                                            </w:t>
      </w:r>
      <w:r>
        <w:rPr>
          <w:b/>
          <w:sz w:val="34"/>
          <w:szCs w:val="30"/>
        </w:rPr>
        <w:t>09.09.202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34"/>
          <w:szCs w:val="30"/>
        </w:rPr>
        <w:tab/>
      </w:r>
      <w:r>
        <w:rPr>
          <w:sz w:val="30"/>
          <w:szCs w:val="30"/>
        </w:rPr>
        <w:t xml:space="preserve">С 01 по 10 сентября   2020 года в Березинском  районе  и целом  в  Минской области  проводилась областная информационно-образовательная акция. Главные цели  проводимой информационно-образовательной  акции -проведение  образовательно-воспитательной  работы с подрастающим поколением, пропаганда  безопасных условий жизнедеятельности, повышение  уровня информированности  населения, формирование  заинтересованности, в первую очередь у молодежи, в  ответственности за свое здоровье.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</w:t>
      </w:r>
      <w:r>
        <w:rPr>
          <w:iCs/>
          <w:sz w:val="30"/>
          <w:szCs w:val="30"/>
          <w:lang w:eastAsia="ru-RU"/>
        </w:rPr>
        <w:t>Травматизм и насилие – главные причины гибели детей во всем мире. Ежегодно от них погибает около миллиона детей в возрасте до 18 лет, а десятки миллионов детей нуждаются в специализированной медицинской помощи и больничном уходе. Многие из пострадавших имеют какую-либо из форм инвалидности и нередко остаются с последствиями на всю жизнь. Начиная с пятилетнего возраста, неумышленные травмы становятся основной угрозой для жизни и одной из причин инвалидности, которая может надолго повлиять на все аспекты жизни (учебу, отношения со сверстниками, выбор профессии)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30"/>
          <w:szCs w:val="30"/>
          <w:lang w:eastAsia="ru-RU"/>
        </w:rPr>
        <w:t xml:space="preserve">Всемирная организация здравоохранения признает травматизм ведущей причиной детской смертности в Европе, но, несмотря на это, до настоящего времени весь масштаб проблемы травматизма и его бремени на общество во многих странах осознан не полностью. </w:t>
      </w:r>
      <w:r>
        <w:rPr>
          <w:iCs/>
          <w:sz w:val="30"/>
          <w:szCs w:val="30"/>
          <w:lang w:eastAsia="ru-RU"/>
        </w:rPr>
        <w:t>Профилактика детского травматизма обеспечивается путем поддержки на всех уровнях государственного управления, выделения необходимых ресурсов, создания организационно-кадрового потенциала, разработки стратегии (системы программных целей и принципов), а также с привлечением средств массовой информации, общественных организаций и широких слоев населения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30"/>
          <w:szCs w:val="30"/>
          <w:lang w:eastAsia="ru-RU"/>
        </w:rPr>
        <w:tab/>
        <w:t>Исследования ВОЗ показали, что среди детей число смертей из-за травм намного больше, чем считалось раньше. В ближайшее время эту проблему могут усугубить такие факторы, как урбанизация и глобализация, экологические изменения и автомобилизация. В то же время у</w:t>
      </w:r>
      <w:r>
        <w:rPr>
          <w:iCs/>
          <w:sz w:val="30"/>
          <w:szCs w:val="30"/>
          <w:lang w:eastAsia="ru-RU"/>
        </w:rPr>
        <w:t>спехи развитых стран по снижению детской смертности показывают, что многие травмы и несчастные случаи можно предотвратить. Если бы все государства Европейского региона достигли показателей, как в самых безопасных странах, то можно было бы предотвратить почти 3 из 4 случаев смерти.</w:t>
      </w:r>
    </w:p>
    <w:p>
      <w:pPr>
        <w:pStyle w:val="Normal"/>
        <w:shd w:fill="FFFFFF" w:val="clear"/>
        <w:jc w:val="both"/>
        <w:textAlignment w:val="baseline"/>
        <w:rPr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  <w:tab/>
        <w:t>В структуре травматизма подростков (15-17 лет) 1-ое место занимают травмы конечностей – 75,5% (из них 21,3% переломы), 2-ое – травмы головы и шеи – 10,4% (из них внутричерепная травма составляет 21,7%, травмы глаза и глазницы – 7,7%, переломы свода и основания черепа – 0,6%), 3-е – травмы живота, нижней части спины, поясничного отдела позвоночника и таза – 2,8%, 4-ое – травмы грудной клетки – 2,5%, 5-ое – термические и химические ожоги – 1,8%, 6-ое – последствия проникновения инородного тела – 1,1%, 7-ое – последствия травм, отравлений и др. воздействий внешних причин – 0,3%, 8-ое – токсическое действие веществ преимущественно немедицинского назначения – 0,31 (в т.ч. отравления алкоголем – 52,5%, отравление суррогатами алкоголя – 4,2%), 9-ое – отравления лекарственными средствами, медикаментами и биологическими веществами – 0,28%, 10-ое – травмы, захватывающие несколько областей тела – 0,22%.</w:t>
      </w:r>
    </w:p>
    <w:p>
      <w:pPr>
        <w:pStyle w:val="Subtitle"/>
        <w:jc w:val="both"/>
        <w:rPr>
          <w:rFonts w:ascii="Times New Roman" w:hAnsi="Times New Roman" w:cs="Times New Roman"/>
        </w:rPr>
      </w:pPr>
      <w:r>
        <w:rPr>
          <w:rFonts w:eastAsia="Cambria" w:cs="Cambria"/>
          <w:sz w:val="30"/>
          <w:szCs w:val="30"/>
        </w:rPr>
        <w:tab/>
      </w:r>
      <w:r>
        <w:rPr>
          <w:rFonts w:eastAsia="Cambria" w:cs="Times New Roman" w:ascii="Times New Roman" w:hAnsi="Times New Roman"/>
          <w:sz w:val="30"/>
          <w:szCs w:val="30"/>
        </w:rPr>
        <w:t xml:space="preserve">В рамках акции  в </w:t>
      </w:r>
      <w:r>
        <w:rPr>
          <w:rFonts w:cs="Times New Roman" w:ascii="Times New Roman" w:hAnsi="Times New Roman"/>
          <w:sz w:val="30"/>
          <w:szCs w:val="30"/>
        </w:rPr>
        <w:t xml:space="preserve">г. Березино  05.09.2020 на зоне отдыха  по ул.Победы проведен единый  день  безопасности. В его проведении приняли участие специалисты РОЧС, госавтоинспекции, ОСВОДа, медицинские работники, работники лесоохраны. В доступной  форме для детей и их родителей  продемонстрированы средства спасения, экипировка спасательных служб. Проводилась раздача информационных материалов, были организованы конкурсы, спортивные соревнования и другие мероприятия. Проведены групповые  беседы  по  пропаганде  здорового  образа  жизни.  </w:t>
      </w:r>
    </w:p>
    <w:p>
      <w:pPr>
        <w:pStyle w:val="Normal"/>
        <w:jc w:val="both"/>
        <w:rPr/>
      </w:pPr>
      <w:r>
        <w:rPr>
          <w:sz w:val="30"/>
          <w:szCs w:val="30"/>
          <w:lang w:eastAsia="ru-RU"/>
        </w:rPr>
        <w:tab/>
        <w:t>И в дальнейшем на межведомственном уровне  в нашем районе будет проводиться работа, направленная на предупреждение травм и минимизацию их последствий, создание для детей безопасной среды обитания и условий для активной деятельности, а также формирование у населения, в т.ч. у детей и подростков, родителей и лиц, обеспечивающих воспитание, обучение и наблюдение за детьми, установок и навыков безопасного поведения и оказания первой помощи при необходимости.</w:t>
      </w:r>
    </w:p>
    <w:p>
      <w:pPr>
        <w:pStyle w:val="Style15"/>
        <w:spacing w:lineRule="exact" w:line="28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spacing w:lineRule="exact" w:line="28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spacing w:lineRule="exact" w:line="28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spacing w:lineRule="exact" w:line="28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health</dc:creator>
  <dc:description/>
  <cp:keywords/>
  <dc:language>en-US</dc:language>
  <cp:lastModifiedBy>Reception</cp:lastModifiedBy>
  <cp:lastPrinted>1995-11-21T17:41:00Z</cp:lastPrinted>
  <dcterms:modified xsi:type="dcterms:W3CDTF">2020-09-10T12:57:00Z</dcterms:modified>
  <cp:revision>3</cp:revision>
  <dc:subject/>
  <dc:title/>
</cp:coreProperties>
</file>