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ротоколу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по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ю коррупции в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м учреждении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резинский районный центр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ы и эпидемиологии»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11» </w:t>
      </w:r>
      <w:r>
        <w:rPr>
          <w:rFonts w:cs="Times New Roman" w:ascii="Times New Roman" w:hAnsi="Times New Roman"/>
          <w:sz w:val="28"/>
          <w:szCs w:val="28"/>
          <w:u w:val="single"/>
        </w:rPr>
        <w:t>02   2020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45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комиссии по противодействию коррупции в</w:t>
      </w:r>
    </w:p>
    <w:p>
      <w:pPr>
        <w:pStyle w:val="Normal"/>
        <w:tabs>
          <w:tab w:val="clear" w:pos="708"/>
          <w:tab w:val="left" w:pos="345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м учреждении </w:t>
      </w:r>
    </w:p>
    <w:p>
      <w:pPr>
        <w:pStyle w:val="Normal"/>
        <w:tabs>
          <w:tab w:val="clear" w:pos="708"/>
          <w:tab w:val="left" w:pos="345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резинский районный центр гигиены и эпидемиологии»</w:t>
      </w:r>
    </w:p>
    <w:p>
      <w:pPr>
        <w:pStyle w:val="Normal"/>
        <w:tabs>
          <w:tab w:val="clear" w:pos="708"/>
          <w:tab w:val="left" w:pos="3450" w:leader="none"/>
        </w:tabs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34"/>
        <w:gridCol w:w="2414"/>
        <w:gridCol w:w="2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ие и утверждение плана работы комиссии по противодействию коррупции  ГУ «Березинский РЦГЭ» на  2020 го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, члены и секретарь комиссии по противодействию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по профилактике коррупции, направленных на предупреждение совершения  правонарушений, создающих условия для коррупции, коррупционных правонарушени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, секретарь и члены комиссии по противодействию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комиссии по противодействию коррупции по вопросам, входящим в ее компетенцию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но не реже 1 раза в кварта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, секретарь комиссии по противодействию коррупции, члены комиссии по противодействию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оверки знаний работник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 «Березинский РЦГЭ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фере борьбы с коррупцие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, декабр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, члены и секретарь комиссии по противодействию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на общем  собрании трудового коллектива ГУ «Березинский РЦГЭ», в том числе с участием сотрудников МВД, иных правоохранительных органов, вопросов коррупционных правонарушений с анализом причин и условий, способствующих совершению правонарушени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кварта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, секретарь и члены комиссии по противодействию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а мероприятий по уменьшению коррупционных рисков, иных планов в учреждении в части выполнения утвержденных антикоррупционных мероприяти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, секретарь и члены комиссии по противодействию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вопросов предотвращения и урегулирования конфликта интересов при осуществлении деятельности работниками ГУ «Березинский РЦГЭ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, члены и секретарь комиссии по противодействию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странице на интернет-сайте Березинского райисполкома, информационных стендах ГУ «Березинский РЦГЭ» информации о деятельности по профилактике коррупционных правонарушений в целях создания атмосферы общественного неприятия коррупции во всех ее проявлениях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, члены и секретарь комиссии по противодействию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мероприятий по выявлению случаев получения имущества, в том числе подарков, полученных государственными должностными лицами в связи с исполнением ими своих служебных (трудовых) обязанностей  с нарушением порядка, установленного законодательными актами, в частности ст. 40 Закона Республики Беларусь « О борьбе с коррупцией»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, члены и секретарь комиссии по противодействию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лушать на заседании комиссии главного бухгалтера о сохранности, целевом эффективном использовании государственного имущества и выделяемых бюджетных средств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, члены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лушать вопрос об анализе обращений граждан и юридических лиц на предмет наличия в них информации о фактах коррупции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документов (поручений, информаций и др.) вышестоящих органов (организаций), правоохранительных органов по вопросам противодействия коррупции. Принятие мер, направленных на выполнение доведенных поручени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, члены и секретарь комиссии по противодействию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среди работников учреждения анонимное анкетирование по вопросу выявления фактов коррупции с последующим подсчетом заполненных анонимных анкет с заслушиванием результатов на заседании комиссии и коллектива учрежд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4 кварта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, члены комисси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1:51:00Z</dcterms:created>
  <dc:creator>Test</dc:creator>
  <dc:description/>
  <cp:keywords/>
  <dc:language>en-US</dc:language>
  <cp:lastModifiedBy>Reception</cp:lastModifiedBy>
  <cp:lastPrinted>2020-03-09T15:14:00Z</cp:lastPrinted>
  <dcterms:modified xsi:type="dcterms:W3CDTF">2020-09-18T06:50:00Z</dcterms:modified>
  <cp:revision>6</cp:revision>
  <dc:subject/>
  <dc:title/>
</cp:coreProperties>
</file>