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pPr>
      <w:r>
        <w:rPr>
          <w:rFonts w:eastAsia="Cambria" w:cs="Cambria"/>
          <w:b/>
          <w:sz w:val="30"/>
          <w:szCs w:val="30"/>
        </w:rPr>
        <w:t xml:space="preserve">                                                          </w:t>
      </w:r>
      <w:r>
        <w:rPr>
          <w:b/>
          <w:sz w:val="30"/>
          <w:szCs w:val="30"/>
        </w:rPr>
        <w:t>Пресс-релиз</w:t>
      </w:r>
    </w:p>
    <w:p>
      <w:pPr>
        <w:pStyle w:val="Subtitle"/>
        <w:jc w:val="left"/>
        <w:rPr/>
      </w:pPr>
      <w:r>
        <w:rPr>
          <w:rFonts w:eastAsia="Cambria" w:cs="Cambria"/>
          <w:b/>
          <w:sz w:val="30"/>
          <w:szCs w:val="30"/>
        </w:rPr>
        <w:t xml:space="preserve">                            </w:t>
      </w:r>
      <w:r>
        <w:rPr>
          <w:b/>
          <w:sz w:val="30"/>
          <w:szCs w:val="30"/>
        </w:rPr>
        <w:t>Давайте  бороться за каждую жизнь.</w:t>
      </w:r>
    </w:p>
    <w:p>
      <w:pPr>
        <w:pStyle w:val="Normal"/>
        <w:rPr>
          <w:b/>
          <w:b/>
          <w:sz w:val="30"/>
          <w:szCs w:val="30"/>
        </w:rPr>
      </w:pPr>
      <w:r>
        <w:rPr>
          <w:b/>
          <w:sz w:val="30"/>
          <w:szCs w:val="30"/>
        </w:rPr>
        <w:t xml:space="preserve">                                                                                                             </w:t>
      </w:r>
      <w:r>
        <w:rPr>
          <w:b/>
          <w:sz w:val="30"/>
          <w:szCs w:val="30"/>
        </w:rPr>
        <w:t>10.09.2020г.</w:t>
      </w:r>
    </w:p>
    <w:p>
      <w:pPr>
        <w:pStyle w:val="Subtitle"/>
        <w:jc w:val="both"/>
        <w:rPr>
          <w:sz w:val="30"/>
          <w:szCs w:val="30"/>
        </w:rPr>
      </w:pPr>
      <w:r>
        <w:rPr>
          <w:sz w:val="30"/>
          <w:szCs w:val="30"/>
        </w:rPr>
      </w:r>
    </w:p>
    <w:p>
      <w:pPr>
        <w:pStyle w:val="Subtitle"/>
        <w:jc w:val="both"/>
        <w:rPr/>
      </w:pPr>
      <w:r>
        <w:rPr>
          <w:rFonts w:eastAsia="Cambria" w:cs="Cambria"/>
          <w:sz w:val="30"/>
          <w:szCs w:val="30"/>
        </w:rPr>
        <w:t xml:space="preserve">       </w:t>
      </w:r>
      <w:r>
        <w:rPr>
          <w:rFonts w:eastAsia="Cambria" w:cs="Cambria"/>
        </w:rPr>
        <w:t xml:space="preserve"> </w:t>
      </w:r>
      <w:r>
        <w:rPr>
          <w:sz w:val="30"/>
          <w:szCs w:val="30"/>
        </w:rPr>
        <w:t>Всемирный день предотвращения самоубийств проводится ежегодно  в сентябре месяце по инициативе Всемирной организации  здравоохранения.  Основная цель его проведения - добиться  сведения к минимуму случаев  суицидов среди населения во всех странах, посредством осуществления мероприятий, направленных на профилактику суицидального поведения населения, объединяющих усилия многих ведомств, местных исполнительных и распорядительных органов, общественных объединений, религиозных организаций.</w:t>
      </w:r>
    </w:p>
    <w:p>
      <w:pPr>
        <w:pStyle w:val="Subtitle"/>
        <w:jc w:val="both"/>
        <w:rPr/>
      </w:pPr>
      <w:r>
        <w:rPr>
          <w:rFonts w:eastAsia="Cambria" w:cs="Cambria"/>
          <w:sz w:val="30"/>
          <w:szCs w:val="30"/>
        </w:rPr>
        <w:t xml:space="preserve">         </w:t>
      </w:r>
      <w:r>
        <w:rPr>
          <w:sz w:val="30"/>
          <w:szCs w:val="30"/>
        </w:rPr>
        <w:t>В настоящей  жизни повседневный стресс  сопровождает  нас  везде: на работе, в транспорте, в семье.</w:t>
      </w:r>
      <w:r>
        <w:rPr/>
        <w:t xml:space="preserve"> </w:t>
      </w:r>
      <w:r>
        <w:rPr>
          <w:sz w:val="30"/>
          <w:szCs w:val="30"/>
        </w:rPr>
        <w:t>Хронический стресс называют «чумой 21  века», который  приводит  к  депрессии. Для общества ценна  каждая жизнь, будь то ребенок или взрослый. Причины склонности к суицидам у детей  разные, но основное – это дефицит общения. Дети  проводят  основное   время у компьютера или планшета, общаются через социальные сети, которые не всегда безобидны, как это кажется. Главное заметить  это  вовремя, близким, родственникам, знакомым. Только живое  ежедневное  общение  со своими детьми позволит не упустить  моменты в жизни  подростка, провоцирующие его на самоубийство. Среди причин суицидальных попыток у взрослых - потеря близкого, неизлечимая болезнь, а  нередко и  зависимость  от алкоголя  или  наркотиков. У  медиков   давно  не  вызывает  сомнение   наличие  тесной  связи  между   стрессом, депрессией и  употреблением алкоголя  или  наркотиков.  Некоторые  видят в алкоголе «лекарство  от всех  болезней», ошибочно  считая,  что это  придаст  уверенности в себе,  избавит  от  комплексов. Но  проблема  вся в  том, что это  временно.  Многочисленные  эффекты   такого  «лечения»  подрывают физическое и психическое состояние здоровья   человека  и сводят  шансы  по его  выздоровлению  практически  к нулю.</w:t>
      </w:r>
    </w:p>
    <w:p>
      <w:pPr>
        <w:pStyle w:val="Normal"/>
        <w:shd w:fill="FFFFFF" w:val="clear"/>
        <w:jc w:val="both"/>
        <w:rPr/>
      </w:pPr>
      <w:r>
        <w:rPr>
          <w:sz w:val="30"/>
          <w:szCs w:val="30"/>
        </w:rPr>
        <w:tab/>
        <w:t>Большинство людей, страдающих от стресса, впадают в депрессию, потому что не  умеют  управлять собой, а по простому  расслабляться. Одни не мыслят  свой отдых без  алкоголя, что  приводит в дальнейшем  к  новым стрессам. Для других  нет  лучшего  отдыха, чем  провести  время  у телевизора. Третьи едут на рыбалку или в лес по грибы.  Основным  элементом  профилактики  стресса должен стать  здоровый  образ  жизни. А это не только физическая  активность, но и рациональный  режим труда и  отдыха, нормальный психологический климат  на  работе и  в семье и многое другое. Помните,  всегда есть выбор,  быть  или  не быть  здоровее.  Никто  не заставит  вас жить  правильно, если  вы  сами  этого не  хотите.  Ответственность за  ваше здоровье  в  ваших руках и руках  ваших  близких.</w:t>
      </w:r>
    </w:p>
    <w:p>
      <w:pPr>
        <w:pStyle w:val="Normal"/>
        <w:shd w:fill="FFFFFF" w:val="clear"/>
        <w:jc w:val="both"/>
        <w:rPr>
          <w:sz w:val="30"/>
          <w:szCs w:val="30"/>
        </w:rPr>
      </w:pPr>
      <w:r>
        <w:rPr>
          <w:sz w:val="30"/>
          <w:szCs w:val="30"/>
        </w:rPr>
        <w:tab/>
        <w:t>Если  вы  принадлежите  к числу тех людей, которые не могут провести  ни секунды без дела, найдите  себе  интересное  занятие, хобби. Научитесь  ценить  маленькие  радости  жизни. Проводите свободное  время с близкими, играйте с детьми и внуками. И  вы заметите, что ваше физическое и психическое состояние  существенно  улучшилось. Занимайтесь  регулярно  физкультурой  и спортом, наладьте  режим дня, разработайте  правильный рацион  питания  или  самое  простое,  запишитесь  на  массаж.  Исследования  медиков  показывают: регулярные  физические  упражнения   в лечении стресса, депрессии столь же эффективны, как и  антидепрессанты или личный психолог. А при  постоянных занятиях,  польза  от них  гораздо  больше,  чем  от лекарственных средств.</w:t>
      </w:r>
    </w:p>
    <w:p>
      <w:pPr>
        <w:pStyle w:val="Normal"/>
        <w:jc w:val="both"/>
        <w:rPr/>
      </w:pPr>
      <w:r>
        <w:rPr>
          <w:sz w:val="30"/>
          <w:szCs w:val="30"/>
        </w:rPr>
        <w:tab/>
        <w:t xml:space="preserve">При наличии проблем, связанных со стрессом или депрессией </w:t>
      </w:r>
      <w:r>
        <w:rPr>
          <w:color w:val="000000"/>
          <w:sz w:val="30"/>
          <w:szCs w:val="30"/>
        </w:rPr>
        <w:t xml:space="preserve"> </w:t>
      </w:r>
      <w:r>
        <w:rPr>
          <w:sz w:val="30"/>
          <w:szCs w:val="30"/>
        </w:rPr>
        <w:t xml:space="preserve">  обращайтесь  за медицинской  консультацией  в районную  поликлинику УЗ «Березинская ЦРБ», к психиатру, телефон доверия - 5-21-00. При  необходимости   вы   получите  нужную консультацию. Должна быть мотивация граждан к  сохранению  собственного здоровья. Невозможно  обернуть вспять  то, что уже случилось. Многое можно предупредить. И нужно бороться за каждую  жизнь, за то, чтобы наши дети были здоровы и счастливы, чтобы у них было любимое дело и всегда было с кем поговорить. И чтобы под рукой всегда была  интересная  книга, которую хотелось бы почитать. </w:t>
      </w:r>
    </w:p>
    <w:p>
      <w:pPr>
        <w:pStyle w:val="Normal"/>
        <w:rPr>
          <w:sz w:val="30"/>
          <w:szCs w:val="30"/>
        </w:rPr>
      </w:pPr>
      <w:r>
        <w:rPr>
          <w:sz w:val="30"/>
          <w:szCs w:val="30"/>
        </w:rPr>
      </w:r>
    </w:p>
    <w:p>
      <w:pPr>
        <w:pStyle w:val="Style15"/>
        <w:spacing w:lineRule="exact" w:line="280" w:before="0" w:after="0"/>
        <w:ind w:left="0" w:right="0" w:hanging="0"/>
        <w:contextualSpacing/>
        <w:jc w:val="both"/>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2">
    <w:name w:val="Заголовок 2 Знак"/>
    <w:qFormat/>
    <w:rPr>
      <w:rFonts w:eastAsia="Times New Roman"/>
      <w:b/>
      <w:bCs/>
      <w:sz w:val="36"/>
      <w:szCs w:val="36"/>
    </w:rPr>
  </w:style>
  <w:style w:type="character" w:styleId="Style12">
    <w:name w:val="Подзаголовок Знак"/>
    <w:qFormat/>
    <w:rPr>
      <w:rFonts w:ascii="Cambria" w:hAnsi="Cambria" w:eastAsia="Times New Roman" w:cs="Times New Roman"/>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5">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health</dc:creator>
  <dc:description/>
  <cp:keywords/>
  <dc:language>en-US</dc:language>
  <cp:lastModifiedBy>Reception</cp:lastModifiedBy>
  <cp:lastPrinted>2020-09-18T12:32:00Z</cp:lastPrinted>
  <dcterms:modified xsi:type="dcterms:W3CDTF">2020-09-18T09:33:00Z</dcterms:modified>
  <cp:revision>3</cp:revision>
  <dc:subject/>
  <dc:title/>
</cp:coreProperties>
</file>