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РАЗМЕРЫ ПОСОБИЙ ПО СОСТОЯНИЮ НА ОКТЯБРЬ 2020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  <w:gridCol w:w="15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Бюджет прожиточного минимума  применяемый для расчета размера пособий </w:t>
            </w:r>
          </w:p>
          <w:p>
            <w:pPr>
              <w:pStyle w:val="Heading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е пособие в связи с рождением ребенка:</w:t>
            </w:r>
          </w:p>
          <w:p>
            <w:pPr>
              <w:pStyle w:val="Normal"/>
              <w:ind w:left="2835" w:hanging="283"/>
              <w:jc w:val="both"/>
              <w:rPr/>
            </w:pPr>
            <w:r>
              <w:rPr>
                <w:sz w:val="26"/>
                <w:szCs w:val="26"/>
              </w:rPr>
              <w:t>при рождении первого - 10 БПМ</w:t>
            </w:r>
          </w:p>
          <w:p>
            <w:pPr>
              <w:pStyle w:val="Heading6"/>
              <w:ind w:left="2835" w:hanging="28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 рождении второго и последующих детей  - 14 БП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е пособие женщинам, ставшим на учет в государственной организации здравоохранения до 12-недельного срока беременности 100% БП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овременная выплата семьям при рождении двоих и более детей на приобретение детских вещей первой необходимости 200% БПМ на каждого ребенка (Постановление Совета Министров Республики Беларусь от 27.07.2009 № 98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6,1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61,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85,4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6,1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512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пособ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пособ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е по уходу за ребенком в возрасте до 3-х лет, 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первого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второго и последующих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ребенка-инвали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среднемесячной заработной платы в республике (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20г.) 1222,40 рублей.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7,8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8,9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0,08</w:t>
            </w:r>
          </w:p>
        </w:tc>
      </w:tr>
      <w:tr>
        <w:trPr>
          <w:trHeight w:val="19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е на детей старше 3-х лет, 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е на детей старше 3-х лет отдельных категорий*;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6"/>
                <w:szCs w:val="26"/>
              </w:rPr>
              <w:t>на детей-инвалидов в возрасте до 18 лет, воспитываемых в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от БП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%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,0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,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</w:rPr>
              <w:t>Ежемесячное пособие семьям на детей в возрасте от 3 до 18 лет в период воспитания ребенка в возрасте до 3-х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 % 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,0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особие по уходу за ребенком-инвалидом в возрасте до 18 лет 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и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степени утраты здоровья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и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степени утраты здоровья до 3-х лет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и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степени утраты здоровья старше 3-х л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% БП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 БП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% Б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6,1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6,1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7,3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е на детей в возрасте до 18 лет, инфицированных вирусом иммунодефицита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0 % БП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,2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/>
        <w:t>*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пособие на детей старше 3-х лет отдельных категор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сли в семье воспитывается ребенок-инвалид в возрасте до 18 лет;</w:t>
      </w:r>
    </w:p>
    <w:p>
      <w:pPr>
        <w:pStyle w:val="Normal"/>
        <w:ind w:right="13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сли в семье воспитывается ребенок в возрасте до 18 лет, инфицированный вирусом иммунодефицита человека;</w:t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сли в семье отец (отчим), усыновитель (удочеритель) проходят срочную военную службу, альтернативную службу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сли оба родителя (мать (мачеха), отец, (отчим)) в полной семье либо родитель в неполной семье, усыновитель (удочеритель) являются инвалидами I или II группы, а также если один из родителей (мать(мачеха) или (отец (отчим)) в полной семье является инвалидом I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руппы, а второй осуществляет уход за ним и получает пособие, установленное законодательством.</w:t>
      </w:r>
    </w:p>
    <w:sectPr>
      <w:type w:val="nextPage"/>
      <w:pgSz w:w="11906" w:h="16838"/>
      <w:pgMar w:left="851" w:right="424" w:gutter="0" w:header="0" w:top="28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00:00Z</dcterms:created>
  <dc:creator>KVM</dc:creator>
  <dc:description/>
  <cp:keywords/>
  <dc:language>en-US</dc:language>
  <cp:lastModifiedBy>Кириленко Жанна Георгиевна</cp:lastModifiedBy>
  <cp:lastPrinted>2020-04-23T15:26:00Z</cp:lastPrinted>
  <dcterms:modified xsi:type="dcterms:W3CDTF">2020-09-25T11:43:00Z</dcterms:modified>
  <cp:revision>32</cp:revision>
  <dc:subject/>
  <dc:title>РАЗМЕРЫ ПЕНСИЙ ПО СОСТОЯНИЮ НА МАЙ 2006 г</dc:title>
</cp:coreProperties>
</file>