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30"/>
          <w:szCs w:val="30"/>
        </w:rPr>
        <w:t>Об оказании государственной финансовой поддержки субъектам малого предпринимательства Минской области в виде субсидий в 2020 году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соответствии с Указом Президента Республики Беларусь от 21 мая 2009 г. № 255 «О некоторых мерах государственной поддержки малого предпринимательства» осуществляется реализация Государственной программы «Малое и среднее предпринимательство в Республике Беларусь» на 2016-2020 годы, утвержденная постановлением Совета Министров Республики Беларусь от 23 февраля № 149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ышеуказанными документами предусмотрено оказание государственной финансовой поддержки субъектам малого предпринимательства для реализации инвестиционных проектов, бизнес-проектов по следующим направлениям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создание, развитие и расширение производства товаров (работ, услуг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организация, развитие производства, реализация экспортоориентированной, импортозамещающе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производство продукции, направленной на энерго-                              и ресурсосбережени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cs="Arial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внедрение новых технологий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целях реализации в 2020 году мероприятий Государственной программы «Малое и среднее предпринимательство в Республике Беларусь» на 2016-2020 годы </w:t>
      </w:r>
      <w:r>
        <w:rPr>
          <w:b/>
          <w:sz w:val="30"/>
          <w:szCs w:val="30"/>
        </w:rPr>
        <w:t xml:space="preserve">с 7 сентября по 7 октября 2020 года </w:t>
      </w:r>
      <w:r>
        <w:rPr>
          <w:sz w:val="30"/>
          <w:szCs w:val="30"/>
        </w:rPr>
        <w:t>проводится конкурс инвестиционных проектов субъектов малого предпринимательства Минской обла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ля предоставл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з областного бюджет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убсидий на возмещен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асти процентов за пользование банковскими кредитам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асти расходов на выплату лизинговых платежей по договорам финансовой аренды (лизинга) в части оплаты суммы вознаграждения (дохода) лизингодателя.</w:t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Государственная финансовая поддержка может быть предоставлен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ндивидуальным предпринимателям,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кроорганизациям со средней численностью работников                за календарный год до 15 человек включительно,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алым организациям со средней численностью работников               за календарный год от 16 до 100 человек включительно при условии создания  ими новых рабочих ме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 xml:space="preserve">Субсидии для возмещения части процентов за пользование банковскими кредитами предоставляются в размере не более 0,5 ставки рефинансирования Национального банка Республики Беларусь, установленной на </w:t>
      </w:r>
      <w:r>
        <w:rPr>
          <w:spacing w:val="-4"/>
          <w:sz w:val="30"/>
          <w:szCs w:val="30"/>
        </w:rPr>
        <w:t>дату возмещения проц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ab/>
        <w:t>Субсидии для возмещения части расходов на выплату лизинговых платежей по договорам финансовой аренды (лизинга) в части оплаты суммы вознаграждения  (дохода) лизингодателя предоставляются              в размере не превышающем 0,5 размера вознаграждения (дохода) лизингодател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я участия в конкурсе субъектам малого предпринимательства необходимо направить в комитет экономики облисполкома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30"/>
          <w:szCs w:val="30"/>
        </w:rPr>
        <w:tab/>
        <w:t>заявку на участие в конкурсе с указанием запрашиваемого вида        и размера государственной поддержки, а также предполагаемого количества новых рабочих мест;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копию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свидетельств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государственной регистрации юридического лица, устава юридического лица (учредительного договора –                   для юридических лиц, действующих на основании учредительного договора),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свидетельств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государственной регистрации индивидуального предпринимател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средней численности работников (для юридических лиц) и объеме выручки от реализации товаров (выполнения работ, оказания услуг) без учета налога на добавленную стоимость за календарный год, предшествующий году обращения, заверенные подписью руководителя    и печатью юридического лица или подписью индивидуального предпринимателя и печатью при ее наличи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ехнико-экономическое обоснование (в том числе финансовое) инвестицио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бухгалтерский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баланс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 приложения к нему за предыдущий год,        а также за фактически отработанное время в текущем году (для субъектов малого предпринимательства, применяющих упрощенную систему налогообложения, - налоговая декларация за предыдущий год, а также       за фактически отработанное время в текущем году)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исьмо (справку) банка об открытых счетах с указанием лиц, имеющих право первой и второй подписи финансовых документов,           о размере дебетовых и кредитовых оборотов по счетам, открытым в банке, за последний месяц, наличии претензий по неоплаченным счетам, просроченной задолженности по кредита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я получения государственной финансовой поддержки в виде субсидии для возмещения части процентов за пользование банковским кредитом субъекты малого предпринимательства также  представ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копию кредитного догов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выписку из ссудного сч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график погашения кредита и уплаты процентов по нем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платежных поручений, подтверждающих целевое использование креди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платежных поручений, подтверждающих уплату начисленных по кредиту процент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расчет размера субсидии на уплату процентов по кредиту, произведенный банко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я получения государственной финансовой поддержки в виде возмещения части расходов на выплату лизинговых платежей                   по договорам лизинга (финансовой аренды) в части оплаты суммы вознаграждения (дохода) лизингодателя субъекты малого предпринимательства дополнительно представ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копию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договор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финансовой аренды (лизинг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документов, подтверждающих передачу объекта лизинга субъекту малого предприниматель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расчет размера субсидии на уплату суммы вознаграждения (дохода) лизингодателю, произведенный лизингодател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документов, подтверждающих оплату суммы вознаграждения (дохода) лизингодателю.</w:t>
      </w:r>
    </w:p>
    <w:p>
      <w:pPr>
        <w:pStyle w:val="Normal"/>
        <w:ind w:firstLine="540"/>
        <w:jc w:val="both"/>
        <w:rPr/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Заявки на участие в конкурсе необходимо направлять</w:t>
      </w:r>
      <w:r>
        <w:rPr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с 7 сентября по 7 октября 2020 года (включительно)</w:t>
      </w:r>
      <w:r>
        <w:rPr>
          <w:sz w:val="30"/>
          <w:szCs w:val="30"/>
        </w:rPr>
        <w:t xml:space="preserve"> по адресу: </w:t>
        <w:br/>
        <w:t>220030, г. Минск, ул. Энгельса, 4, комитет экономики Миноблисполком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</w:rPr>
        <w:tab/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CAFB2906BA57B8DD50B3081304B451CB7A54010D5A75008CB6386C9A163DF14734A8C31940E980B246B83DB2r2tCK" TargetMode="External"/><Relationship Id="rId3" Type="http://schemas.openxmlformats.org/officeDocument/2006/relationships/hyperlink" Target="consultantplus://offline/ref=11CAFB2906BA57B8DD50B3081304B451CB7A54010D5A75008CB6386C9A163DF14734A8C31940E980B246B83DB0r2tDK" TargetMode="External"/><Relationship Id="rId4" Type="http://schemas.openxmlformats.org/officeDocument/2006/relationships/hyperlink" Target="consultantplus://offline/ref=21C00A26299432D29BDBA74FFDE9B1184F68A35161A9D1ABDE930DCF189916BA74AB0E36094AABB7BF86615CB1w0v3K" TargetMode="External"/><Relationship Id="rId5" Type="http://schemas.openxmlformats.org/officeDocument/2006/relationships/hyperlink" Target="consultantplus://offline/ref=1F0987060FCFE96472D1C0595710D2575B3A2B68D4963D61DDEE1B3425B6046E77A98C922EBEBF4A2169E5F0D5VDB1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39:00Z</dcterms:created>
  <dc:creator>TEST</dc:creator>
  <dc:description/>
  <cp:keywords/>
  <dc:language>en-US</dc:language>
  <cp:lastModifiedBy>User</cp:lastModifiedBy>
  <cp:lastPrinted>2018-04-02T09:19:00Z</cp:lastPrinted>
  <dcterms:modified xsi:type="dcterms:W3CDTF">2020-08-25T07:39:00Z</dcterms:modified>
  <cp:revision>2</cp:revision>
  <dc:subject/>
  <dc:title>№ п/п</dc:title>
</cp:coreProperties>
</file>