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>индустриальных площадок (земельных участков),</w:t>
      </w:r>
      <w:r>
        <w:rPr/>
        <w:t xml:space="preserve"> предназначенных для последующего предоставления инвесторам </w:t>
      </w:r>
    </w:p>
    <w:p>
      <w:pPr>
        <w:pStyle w:val="Normal"/>
        <w:rPr/>
      </w:pPr>
      <w:r>
        <w:rPr/>
        <w:t xml:space="preserve">и (или) организациям, в установленном порядке созданным в Республике Беларусь этими инвесторами либо с их участием, </w:t>
      </w:r>
    </w:p>
    <w:p>
      <w:pPr>
        <w:pStyle w:val="Normal"/>
        <w:rPr/>
      </w:pPr>
      <w:r>
        <w:rPr/>
        <w:t>для строительства объектов, предусмотренных заключенными с Республикой Беларусь инвестиционными</w:t>
      </w:r>
    </w:p>
    <w:p>
      <w:pPr>
        <w:pStyle w:val="Normal"/>
        <w:rPr/>
      </w:pPr>
      <w:r>
        <w:rPr/>
        <w:t>договорами на территории Березинского района</w:t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8"/>
        <w:gridCol w:w="1801"/>
        <w:gridCol w:w="1485"/>
        <w:gridCol w:w="3539"/>
        <w:gridCol w:w="2068"/>
        <w:gridCol w:w="1276"/>
        <w:gridCol w:w="1762"/>
        <w:gridCol w:w="574"/>
      </w:tblGrid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, гор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 транспор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(её отдаленность от участ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ая стоим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ых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аз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ко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исполко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Березинский район,.Погостский с/с, возле д.Кукорев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оиз-водственных объе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-Могилев, расстояние до объекта 1490 м, возможность подключения электроснабжения – свыше 1000 В, асфальтированный подъез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1.2018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Березинского райисполкома Сугако.П.М. (801715-5528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г.Березино, ул.Мультана, 62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оиз-водственных объе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-Могилев, расстояние до объекта 4440 м, автодорога Р-67- 2600м,  возможность подключения электроснабжения – с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тьевая вода, газоснабжение, асфальтированный подъез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2.2018г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Березинского райисполкома Сугако.П.М. (801715-5528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44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таблице_"/>
    <w:qFormat/>
    <w:rPr>
      <w:b/>
      <w:bCs/>
      <w:shd w:fill="FFFFFF" w:val="clear"/>
    </w:rPr>
  </w:style>
  <w:style w:type="character" w:styleId="Style17">
    <w:name w:val="Основной текст Знак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57:00Z</dcterms:created>
  <dc:creator>User</dc:creator>
  <dc:description/>
  <cp:keywords/>
  <dc:language>en-US</dc:language>
  <cp:lastModifiedBy>Пользователь Windows</cp:lastModifiedBy>
  <cp:lastPrinted>2019-05-04T14:25:00Z</cp:lastPrinted>
  <dcterms:modified xsi:type="dcterms:W3CDTF">2020-10-06T05:52:00Z</dcterms:modified>
  <cp:revision>6</cp:revision>
  <dc:subject/>
  <dc:title/>
</cp:coreProperties>
</file>