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актика электро- и теплотравматизма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лектро- и теплотравматизма показывает, что несчастные случаи являются следствием низкого уровня технологической и производственной дисциплины персонала; недостаточного уровня практического обучения работников безопасным приемам труда; ухудшающегося технического состояния энергоустановок из-за нарушения правил эксплуатации; отсутствия четкой системы контроля и надзора за производством  в энергоустановках со стороны должностных лиц энергослужб предприятий и их вышестоящих руководителей; несоблюдения техники безопасности пострадавшими или пренебрежительного отношения к выполнению отдельных требований ПТБ и инструкций, нахождение на рабочем месте в нетрезвом состоянии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едотвращения случаев электро- и теплотравматизма при эксплуатации энергетического оборудования  руководителям предприятий и организаций необходимо: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Неукоснительно соблюдать требования как Межотраслевых правил по охране труда при работе в электроустановках, так и Правила техники безопасности при эксплуатации теплоиспользующих установок и тепловых сетей потребителей. 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ледить за укомплектованностью штатов соответствующим электро-и теплотехническим персоналом, прошедшим инструктажи и проверку знаний действующих правил. 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язать ответственных за электро- и теплохозяйство дополнительно провести обследование энергоустановок на предмет их соответствия Правилам  и местным инструкциям. Выявленные недостатки устранить. Особое внимание обратить на устранение ранее выявленных замечаний и предписаний Государственным энергетическим надзором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жесточить контроль за соблюдением работниками трудовой и производственной дисциплины в соответствии с требованиями Дерективы Президента Республики Беларусь от 11.03.2004 г. № 1 «О мерах по укреплению общественной безопасности и дисциплины».  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м руководителям предприятий и организаций, независимо от форм собственности обеспечить: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энергетического оборудования и сетей, трансформаторных подстанций, дизельных электростанций в работоспособном состоянии в соответствии с требованиями Правил; своевременное проведение профилактических испытаний и электрофизических измерений в электроустановках; своевременное и качественное проведение профилактических работ и ремонтов согласно графиков ППР, модернизации и реконструкции энергетического оборудования; обучение, проверку знаний, инструктажи и медосвидетельствование электротехнического и теплотехнического персонала в установленные сроки; надежность работы энергоустановок и безопасность их обслуживания; учет и анализ случаев электро- и теплотравматизма, нарушений в работе энергоустановок и принятия достаточных мер по устранению причин их возникновения. Обо всех случаях электро- и теплотравматизма немедленно информировать органы Энергонадзора -скрытие случаев электро- и теплотравматизма не допустимо; разработку должностных и производственных инструкций для тепло – и  электротехнического перcонала и  систему контроля за их выполнением; своевременное выполнение предписаний и инструктивных материалов органов Государственного энергетического надзора; не допускать к работе в действующих энергоустановках необученный и не прошедший проверку знаний  персонал, категорически запретить производство работ в энергоустановках без оформления их нарядом, распоряжением или перечнем работ, выполняемых в порядке текущей эксплуатации с записью в «Оперативный журнал», все КТП, распределительные щиты цехов, жилых домов, школ и других производственных помещений закрыть на замок для предотвращения случайного доступа людей к токоведущим частям, нанести (обновить) необходимые плакаты по ТБ и знаки безопасности;  обеспечить обслуживающий энергоустановки персонал инструментом и испытанными индивидуальными и коллективными защитными средствами по Нормам; не допускать производства работ в энергоустановках без обязательного выполнения всех организационно-технических мероприятий, обеспечивающих безопасность работ, организовать обучение лиц работающих с инструментом, ручными электрическими машинками, обслуживающих электрифицированные механизмы, производящих электросварочные работы и прочее, безопасным приемам труда с присвоением соответствующей группы по электробезопасности; ввод в эксплуатацию новых и реконструируемых энергоустановок производить только после осмотра и допуска в эксплуатацию инспектором Энергонадзора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ам при обнаружении каких-либо нарушений в работе электро- и теплоустановок, наружных тепловых сетей, в том числе утечек сетевой воды, интенсивных испарений, провалов грунта, фактов отсутствия крышек на люках смотровых колодцев необходимо немедленно сообщать об этом в диспетчерские службы соответствующих энергоснабжающих организаций. Также не следует приближаться к месту парения, утечки воды, провала грунта, спускаться в открытые тепловые камеры, колодцы и т.п.; ходить по трубопроводам, конструкциям и перекрытиям тепловых сетей; проникать в помещения индивидуальных тепловых пунктов, электрических трансформаторных подстанций и распределительных устройств, взбираться на линии электропередач; самостоятельно проводить ремонт электро- и теплоиспользующего оборудования. Необходимо помнить, что любой вид энергии при неправильном ее использовании таит в себе потенциальную опасность, вследствие чего при эксплуатации энергетического оборудования необходимо проявлять осмотрительность и осторожность.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есчастных случаев на производстве и в повседневной жизни может и не быть, если  каждый всегда  будет соблюдать правила безопасности, личную осторожность и проявлять  благоразумие. </w:t>
      </w:r>
    </w:p>
    <w:p>
      <w:pPr>
        <w:pStyle w:val="Style1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пектор Березинской РИ «Энергонадзор» </w:t>
      </w:r>
    </w:p>
    <w:p>
      <w:pPr>
        <w:pStyle w:val="Style16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зьмич А.И,  Казак С.Л. 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77" w:right="386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25:00Z</dcterms:created>
  <dc:creator>Энергонадзор</dc:creator>
  <dc:description/>
  <cp:keywords/>
  <dc:language>en-US</dc:language>
  <cp:lastModifiedBy>Энергонадзор</cp:lastModifiedBy>
  <cp:lastPrinted>2015-02-17T10:42:00Z</cp:lastPrinted>
  <dcterms:modified xsi:type="dcterms:W3CDTF">2016-03-10T10:32:00Z</dcterms:modified>
  <cp:revision>12</cp:revision>
  <dc:subject/>
  <dc:title/>
</cp:coreProperties>
</file>