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онный материал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ля членов информационно-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пагандистских групп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>«Об итогах социально-экономического развития</w:t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>Минской области за 2014 год и приоритетных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правлениях на 2015 год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30"/>
          <w:szCs w:val="30"/>
        </w:rPr>
        <w:t>март 2015г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ъем валового регионального продукта за 2014 год составил в текущих ценах 117,8 трлн. рублей и увеличился по сравнению с 2013 годом в сопоставимых ценах на 4,8% при прогнозном задании роста 103%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казатель по энергосбережению при задании на 2014 год минус 7% составил минус 8,4%.</w:t>
      </w:r>
    </w:p>
    <w:p>
      <w:pPr>
        <w:pStyle w:val="Footnote"/>
        <w:ind w:firstLine="720"/>
        <w:rPr>
          <w:sz w:val="30"/>
          <w:szCs w:val="30"/>
          <w:u w:val="single"/>
        </w:rPr>
      </w:pPr>
      <w:r>
        <w:rPr>
          <w:sz w:val="30"/>
          <w:szCs w:val="30"/>
        </w:rPr>
        <w:t>Область по итогам работы за 2014 год практически обеспечила выполнение задания в размере 638,2 млн. рублей по выручке от реализации продукции, товаров, работ, услуг по коммерческим организациям в расчете на одного среднесписочного работника (без учета микроорганизаций и малых организаций без ведомственной подчиненности). В 2014 году выручка на одного среднесписочного работника составила 630,0 млн. рублей.</w:t>
      </w:r>
    </w:p>
    <w:p>
      <w:pPr>
        <w:pStyle w:val="Normal"/>
        <w:ind w:firstLine="720"/>
        <w:jc w:val="both"/>
        <w:rPr>
          <w:rFonts w:eastAsia="TimesNewRomanPSMT;Arial Unicode MS"/>
          <w:sz w:val="30"/>
          <w:szCs w:val="30"/>
        </w:rPr>
      </w:pPr>
      <w:r>
        <w:rPr>
          <w:rFonts w:eastAsia="TimesNewRomanPSMT;Arial Unicode MS"/>
          <w:sz w:val="30"/>
          <w:szCs w:val="30"/>
        </w:rPr>
        <w:t>Номинальная начисленная среднемесячная заработная плата работников организаций области в 2014 году составила</w:t>
        <w:br/>
        <w:t>6064,8 тыс. рублей.</w:t>
      </w:r>
    </w:p>
    <w:p>
      <w:pPr>
        <w:pStyle w:val="32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его по области привлечено прямых иностранных инвестиций</w:t>
        <w:br/>
        <w:t xml:space="preserve">на чистой основе в размере 270,3 млн. долларов США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За счет всех источников финансирования в области введено </w:t>
        <w:br/>
        <w:t>в эксплуатацию 1257,2 тыс. кв. метров жилья, или 114,3% к предусмотренному заданию на год.</w:t>
      </w:r>
    </w:p>
    <w:p>
      <w:pPr>
        <w:pStyle w:val="32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2014 год для граждан, состоящих на учете</w:t>
        <w:br/>
        <w:t>нуждающихся в улучшении жилищных условий, введено</w:t>
        <w:br/>
        <w:t>в эксплуатацию 610,8 тыс. кв. метров общей площади, или 48,6%</w:t>
        <w:br/>
        <w:t>от общего объема введенного жилья. С государственной поддержкой построено 560,5 тыс. кв. метров, или 91,8% от общего объема жилья, введенного в эксплуатацию для нуждающихся граждан.</w:t>
      </w:r>
    </w:p>
    <w:p>
      <w:pPr>
        <w:pStyle w:val="32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ельских населенных пунктах и малых городских поселениях </w:t>
        <w:br/>
        <w:t>введено в эксплуатацию 775,4 тыс. кв. метров общей площади жилья,</w:t>
        <w:br/>
        <w:t>или 61,7% от общего ввода по области.</w:t>
      </w:r>
    </w:p>
    <w:p>
      <w:pPr>
        <w:pStyle w:val="Normal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Формирование качественных региональных показателей происходит в результате деятельности всех сфер экономики обла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2014 год произведено промышленной продукции на сумму</w:t>
        <w:br/>
        <w:t>114,6 трлн. рублей, индекс промышленного производства составил 113,3%, в том числе в горнодобывающей промышленности – 72,1% (удельный вес в общем объеме производства – 0,7%), обрабатывающей промышленности – 114,1% (96,9%), производстве и распределении электроэнергии, газа и воды – 98,7% (2,4%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труктуре объема промышленного производства по подчиненности организаций доля организаций, подчиненных республиканским органам государственного управления, составила 54,2%, организаций, подчиненных местным исполнительным </w:t>
        <w:br/>
        <w:t xml:space="preserve">и распорядительным органам, – 17,3%, юридических лиц </w:t>
        <w:br/>
        <w:t xml:space="preserve">без ведомственной подчиненности – 28,5%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ост производства по итогам 2014 года обеспечен</w:t>
        <w:br/>
        <w:t>в химическом производстве – 145,3% (удельный вес в общем объеме производства 28,7%), фармацевтическом производстве – 106,1% (1,9%), производстве прочих неметаллических минеральных продуктов – 104,5% (6,5%), производстве транспортных средств – 105,8% (2,9%), металлургическом производстве – 100,3% (7,4%).</w:t>
      </w:r>
    </w:p>
    <w:p>
      <w:pPr>
        <w:pStyle w:val="TextBodyIndent"/>
        <w:spacing w:before="0" w:after="0"/>
        <w:ind w:left="0" w:right="96" w:firstLine="720"/>
        <w:jc w:val="both"/>
        <w:rPr/>
      </w:pPr>
      <w:r>
        <w:rPr/>
        <w:t>Остатки готовой продукции на складах организаций области</w:t>
        <w:br/>
        <w:t xml:space="preserve">на 1 января 2015 г. составили 7,2 трлн. рублей, по коммунальным </w:t>
        <w:br/>
        <w:t>предприятиям – 235,0 млрд. рублей, или 19,2% при нормативе 40%.</w:t>
        <w:br/>
        <w:t xml:space="preserve">С начала года остатки готовой продукции в целом по области снизились на 10,8 процентного пункта. </w:t>
      </w:r>
    </w:p>
    <w:p>
      <w:pPr>
        <w:pStyle w:val="32"/>
        <w:spacing w:before="0" w:after="0"/>
        <w:ind w:left="0" w:right="-40" w:firstLine="709"/>
        <w:jc w:val="both"/>
        <w:rPr/>
      </w:pPr>
      <w:r>
        <w:rPr>
          <w:sz w:val="30"/>
          <w:szCs w:val="30"/>
        </w:rPr>
        <w:t>В 2014 году использовано 38 952,5 млрд. рублей инвестиций в основной капитал, при этом строительно-монтажные работы выполнены на 22 864,6 млрд. рублей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Затраты на приобретение машин, оборудования, транспортных средств составили 11 905,6 млрд. рублей.</w:t>
      </w:r>
    </w:p>
    <w:p>
      <w:pPr>
        <w:pStyle w:val="Normal"/>
        <w:tabs>
          <w:tab w:val="clear" w:pos="709"/>
          <w:tab w:val="left" w:pos="0" w:leader="none"/>
        </w:tabs>
        <w:ind w:right="-22" w:firstLine="709"/>
        <w:jc w:val="both"/>
        <w:rPr/>
      </w:pPr>
      <w:r>
        <w:rPr>
          <w:sz w:val="30"/>
          <w:szCs w:val="30"/>
        </w:rPr>
        <w:t xml:space="preserve">Из общего объема инвестиций в основной капитал в 2014 году использовано по видам экономической деятельности: операции с недвижимым имуществом, аренда и предоставление услуг </w:t>
        <w:br/>
        <w:t>потребителям – 11 213,1 млрд. рублей (28,8% к итогу 2014 года), обрабатывающая промышленность – 10 408,9 млрд. рублей (26,7%), сельское хозяйство, охота и лесное хозяйство – 6303,0 млрд. рублей (16,2%), транспорт и связь – 3260,6 млрд. рублей (8,4%), производство и распределение электроэнергии, газа и воды – 2088,8 млрд. рублей (5,4%), торговля, ремонт автомобилей, бытовых изделий и предметов личного пользования – 2068,1 млрд. рублей (5,3%).</w:t>
      </w:r>
    </w:p>
    <w:p>
      <w:pPr>
        <w:pStyle w:val="TextBodyIndent"/>
        <w:tabs>
          <w:tab w:val="clear" w:pos="709"/>
          <w:tab w:val="left" w:pos="1620" w:leader="none"/>
        </w:tabs>
        <w:spacing w:before="0" w:after="0"/>
        <w:ind w:left="0" w:firstLine="709"/>
        <w:jc w:val="both"/>
        <w:rPr/>
      </w:pPr>
      <w:r>
        <w:rPr/>
        <w:t>Коммунальными унитарными предприятиями, хозяйственными обществами, в которых административно-территориальная единица обладает акциями (долями в уставном фонде) в размере 50 и более процентов (кроме микроорганизаций), а также организациями, являющимися участниками холдингов,  использовано 9877,0 млрд. рублей инвестиций в основной капитал.</w:t>
      </w:r>
    </w:p>
    <w:p>
      <w:pPr>
        <w:pStyle w:val="TextBodyIndent"/>
        <w:tabs>
          <w:tab w:val="clear" w:pos="709"/>
          <w:tab w:val="left" w:pos="1620" w:leader="none"/>
        </w:tabs>
        <w:spacing w:before="0" w:after="0"/>
        <w:ind w:left="0" w:firstLine="709"/>
        <w:jc w:val="both"/>
        <w:rPr/>
      </w:pPr>
      <w:r>
        <w:rPr/>
        <w:t>Организациями, подчиненными местным исполнительным и распорядительным органам, либо в которых эти органы осуществляют управление акциями (долями в уставном фонде), а также организациями, являющимися участниками холдингов, использовано 10 471,1 млрд. рублей инвестиций в основной капита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пределенная работа проводится Минским облисполкомом в части наращивания и диверсификации экспорта, обеспечения сбалансированности внешней торговл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нешнеторговый оборот товарами в целом по области за 2014 год составил 13 839,3 млн. долларов США, или 107,1% к 2013 году, в том числе экспорт – 7837,2 млн. долларов США, или 111%, импорт – 6002,1 млн. долларов США, или 102,4%. Положительное сальдо внешней торговли товарами сложилось в размере 1835,1 млн. долларов США.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 xml:space="preserve">Внешнеторговый оборот (без учета республиканских организаций,    а также нефти и нефтепродуктов) составил 5958,6 млн. долларов США. Экспорт товаров (без учета республиканских организаций, а также нефти и нефтепродуктов) – 2232,0 млн. долларов США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В объеме всего экспорта области предприятия республиканской формы собственности занимают 52,1% (4081,0 млн. долларов США,</w:t>
        <w:br/>
        <w:t xml:space="preserve">или 119% к 2013 году). </w:t>
      </w:r>
    </w:p>
    <w:p>
      <w:pPr>
        <w:pStyle w:val="Normal"/>
        <w:ind w:firstLine="709"/>
        <w:jc w:val="both"/>
        <w:rPr/>
      </w:pPr>
      <w:r>
        <w:rPr>
          <w:spacing w:val="-10"/>
          <w:sz w:val="30"/>
          <w:szCs w:val="30"/>
        </w:rPr>
        <w:t>Из общего объема экспорта области на долю России приходилось 38,6%, Каза</w:t>
      </w:r>
      <w:r>
        <w:rPr>
          <w:sz w:val="30"/>
          <w:szCs w:val="30"/>
        </w:rPr>
        <w:t xml:space="preserve">хстана – 2,1%, остальных стран СНГ – 10,3%, стран ЕС – 17,2%, остальных стран вне СНГ – 31,8%. Импорт из России составил 36,9% общего объема </w:t>
      </w:r>
      <w:r>
        <w:rPr>
          <w:spacing w:val="-4"/>
          <w:sz w:val="30"/>
          <w:szCs w:val="30"/>
        </w:rPr>
        <w:t>импорта, Казахстана – 0,4%, остальных стран СНГ – 3,9%, стран ЕС – 32%</w:t>
      </w:r>
      <w:r>
        <w:rPr>
          <w:sz w:val="30"/>
          <w:szCs w:val="30"/>
        </w:rPr>
        <w:t>, остальных стран вне СНГ – 26,8%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4 году зарегистрированы объемы экспортно-импортных операций со 169 странами мира. Товары поставлялись </w:t>
        <w:br/>
        <w:t>на рынки 134 государств, импортировалась продукция из 141 страны.</w:t>
      </w:r>
    </w:p>
    <w:p>
      <w:pPr>
        <w:pStyle w:val="32"/>
        <w:spacing w:before="0" w:after="0"/>
        <w:ind w:left="0" w:right="-40" w:firstLine="720"/>
        <w:jc w:val="both"/>
        <w:rPr>
          <w:sz w:val="30"/>
          <w:szCs w:val="30"/>
        </w:rPr>
      </w:pPr>
      <w:r>
        <w:rPr>
          <w:sz w:val="30"/>
          <w:szCs w:val="30"/>
        </w:rPr>
        <w:t>Значительную роль в обеспечении прироста валового регионального продукта играет сфера услуг и такой вид экономической деятельности, как торговля.</w:t>
      </w:r>
    </w:p>
    <w:p>
      <w:pPr>
        <w:pStyle w:val="TextBodyIndent"/>
        <w:spacing w:before="0" w:after="0"/>
        <w:ind w:left="0" w:firstLine="720"/>
        <w:jc w:val="both"/>
        <w:rPr/>
      </w:pPr>
      <w:bookmarkStart w:id="0" w:name="_GoBack"/>
      <w:bookmarkEnd w:id="0"/>
      <w:r>
        <w:rPr>
          <w:bCs/>
        </w:rPr>
        <w:t xml:space="preserve">Розничный товарооборот </w:t>
      </w:r>
      <w:r>
        <w:rPr/>
        <w:t>в 2014 году составил 43 972,1 млрд. рублей, или 108,6% к уровню 2013 г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Доля продажи пищевых продуктов, напитков и табачных</w:t>
        <w:br/>
        <w:t>изделий в розничном товарообороте составила 52,2%, непродовольственных товаров – 47,8%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2014 году населению продано продовольственных товаров на 22 958,1 млрд. рублей (102,4% к уровню 2013 года), непродовольственных товаров – на 21 014,0 млрд. рублей (115,5%)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Доля продажи товаров отечественного производства</w:t>
        <w:br/>
        <w:t>в розничном товарообороте торговли в 2014 году составила 72,2%. Значительный удельный вес товаров отечественного производства наблюдается по продовольственным товарам (82,9%).</w:t>
        <w:br/>
        <w:t>По ряду товаров спрос покупателей практически полностью удовлетворяется за счет продукции белорусских товаропроизводите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pacing w:val="10"/>
        </w:rPr>
        <w:t xml:space="preserve">Розничный товарооборот </w:t>
      </w:r>
      <w:r>
        <w:rPr>
          <w:bCs/>
          <w:color w:val="000000"/>
          <w:spacing w:val="10"/>
        </w:rPr>
        <w:t xml:space="preserve">общественного питания </w:t>
      </w:r>
      <w:r>
        <w:rPr/>
        <w:t>составил</w:t>
        <w:br/>
        <w:t xml:space="preserve">1675,1 </w:t>
      </w:r>
      <w:r>
        <w:rPr>
          <w:color w:val="000000"/>
        </w:rPr>
        <w:t>млрд</w:t>
      </w:r>
      <w:r>
        <w:rPr/>
        <w:t>. рублей, или 97,7% к уровню 2013 г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Общий объем оптового товарооборота в 2014 году составил 65 773,6 млрд. рублей, или в сопоставимых ценах 100,2% к уровню 2013 г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ласти осуществляется системная работа по стабилизации финансового положения организаций, в том числе по повышению рентабельности, снижению материалоемкости и импортоемкости.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ыручка от реализации товаров, продукции, работ, услуг</w:t>
        <w:br/>
        <w:t>за 2014 год в текущих ценах составила 193 701,6 млрд. рублей, или 116,7% к 2013 году.</w:t>
      </w:r>
    </w:p>
    <w:p>
      <w:pPr>
        <w:pStyle w:val="Normal"/>
        <w:ind w:firstLine="686"/>
        <w:jc w:val="both"/>
        <w:rPr/>
      </w:pPr>
      <w:r>
        <w:rPr>
          <w:bCs/>
          <w:sz w:val="30"/>
          <w:szCs w:val="30"/>
        </w:rPr>
        <w:t>Рентабельность реализованных товаров, продукции, работ, услуг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составила 14,8% и увеличилась по сравнению с 2013 годом</w:t>
        <w:br/>
        <w:t>на 3,9 процентного пунк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нтабельность продаж за 2014 год составила 11,5% и увеличилась по сравнению с 2013 годом на 3 процентных пункт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Целью социально-экономического развития Республики Беларусь </w:t>
        <w:br/>
        <w:t>в 2015 году является создание экономических условий социальной стабильности, обеспечение финансовой стабилизации на основе жесткой экономии материальных и финансовых ресурсов и их эффективного использования в интересах устойчивого развития стра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Основная цель региональной политики – дальнейшее обеспечение благоприятных условий жизнедеятельности людей независимо от мест проживания и увеличение вклада всех регионов в решение общереспубликанских задач на основе качественного экономического роста и наиболее эффективного использования их конкурентных преимуще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реализации поставленной цели необходимо решение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яд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ервоочередных задач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вершенствование структуры и улучшение конкурентоспособности экономики регионов за счет приоритетного развития и создания </w:t>
        <w:br/>
        <w:t xml:space="preserve">новых ресурсосберегающих, наукоемких, высокотехнологичных, экспортоориентированных и импортозамещающих производств </w:t>
        <w:br/>
        <w:t>с высокой добавленной стоимостью и прогрессивных видов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плексная модернизация традиционных производств, включающая техническое и технологическое обновление производственной базы, внедрение новых технологий в управление, маркетинг, логистик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оритетное развитие производств и видов деятельности, непосредственно связанных с переработкой местных минерально-сырьевых ресурсов, сельскохозяйственной продук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здание новых промышленных производств в небольших </w:t>
        <w:br/>
        <w:t>городских поселениях и сельской мест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витие предпринимательства, формирование региональной инновационной инфраструктуры.</w:t>
      </w:r>
    </w:p>
    <w:p>
      <w:pPr>
        <w:pStyle w:val="TextBodyIndent"/>
        <w:tabs>
          <w:tab w:val="clear" w:pos="709"/>
          <w:tab w:val="left" w:pos="6804" w:leader="none"/>
        </w:tabs>
        <w:spacing w:lineRule="exact" w:line="280" w:before="0" w:after="0"/>
        <w:ind w:left="0" w:right="-11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Indent"/>
        <w:tabs>
          <w:tab w:val="clear" w:pos="709"/>
          <w:tab w:val="left" w:pos="6804" w:leader="none"/>
        </w:tabs>
        <w:spacing w:lineRule="exact" w:line="280" w:before="0" w:after="0"/>
        <w:ind w:left="0" w:right="-113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6804" w:leader="none"/>
        </w:tabs>
        <w:spacing w:lineRule="exact" w:line="280" w:before="0" w:after="0"/>
        <w:ind w:left="0" w:right="-113" w:hanging="0"/>
        <w:jc w:val="both"/>
        <w:rPr/>
      </w:pPr>
      <w:r>
        <w:rPr/>
        <w:t>Комитет экономики облисполко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PageNumber">
    <w:name w:val="Page Number"/>
    <w:basedOn w:val="Style12"/>
    <w:rPr/>
  </w:style>
  <w:style w:type="character" w:styleId="FontStyle113">
    <w:name w:val="Font Style11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Для работы Знак"/>
    <w:qFormat/>
    <w:rPr>
      <w:sz w:val="30"/>
      <w:szCs w:val="30"/>
      <w:lang w:val="ru-RU" w:bidi="ar-SA"/>
    </w:rPr>
  </w:style>
  <w:style w:type="character" w:styleId="31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 с отступом Знак"/>
    <w:basedOn w:val="Style12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"/>
    <w:basedOn w:val="Normal"/>
    <w:qFormat/>
    <w:pPr>
      <w:ind w:firstLine="709"/>
      <w:jc w:val="both"/>
    </w:pPr>
    <w:rPr>
      <w:rFonts w:eastAsia="SimSun;宋体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18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Footnote">
    <w:name w:val="Footnote Text"/>
    <w:basedOn w:val="Normal"/>
    <w:pPr>
      <w:tabs>
        <w:tab w:val="clear" w:pos="709"/>
        <w:tab w:val="left" w:pos="720" w:leader="none"/>
      </w:tabs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СНОВНОЙ"/>
    <w:basedOn w:val="Normal"/>
    <w:qFormat/>
    <w:pPr>
      <w:widowControl w:val="false"/>
      <w:tabs>
        <w:tab w:val="clear" w:pos="709"/>
        <w:tab w:val="left" w:pos="1134" w:leader="none"/>
      </w:tabs>
      <w:autoSpaceDE w:val="false"/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30"/>
      <w:szCs w:val="3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30"/>
      <w:szCs w:val="30"/>
    </w:rPr>
  </w:style>
  <w:style w:type="paragraph" w:styleId="Style21">
    <w:name w:val="Для работы"/>
    <w:basedOn w:val="Normal"/>
    <w:qFormat/>
    <w:pPr>
      <w:ind w:firstLine="680"/>
      <w:jc w:val="both"/>
    </w:pPr>
    <w:rPr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36:00Z</dcterms:created>
  <dc:creator>09 Беляй</dc:creator>
  <dc:description>Создан: 		05.07.2012 в 15:29:00 09 БеляйСохранен: 	05.07.2012 в 18:26:00 Открыт: 		06.07.2012 в 15:34:35 09 БеляйОтпечатан: 	06.07.2012 в 15:38:12 Отпечатан: 	06.07.2012 в 15:39:39 Сохранен: 	06.07.2012 в 15:41:08 Отпечатан: 	06.07.2012 в 15:41:10 Сохранен: 	06.07.2012 в 15:43:30 Сохранен: 	06.07.2012 в 15:52:24 Сохранен: 	06.07.2012 в 15:55:48 Сохранен: 	06.07.2012 в 16:16:25 Открыт: 		06.07.2012 в 17:55:30 09 БеляйОткрыт: 		06.07.2012 в 17:57:20 09 БеляйСохранен: 	06.07.2012 в 18:01:04 Сохранен: 	06.07.2012 в 18:09:52 Отпечатан: 	06.07.2012 в 18:09:53 Сохранен: 	06.07.2012 в 18:19:29 Открыт: 		09.07.2012 в 09:01:23 09 Беляй</dc:description>
  <cp:keywords/>
  <dc:language>en-US</dc:language>
  <cp:lastModifiedBy>User</cp:lastModifiedBy>
  <cp:lastPrinted>2015-03-16T13:06:00Z</cp:lastPrinted>
  <dcterms:modified xsi:type="dcterms:W3CDTF">2015-03-16T09:40:00Z</dcterms:modified>
  <cp:revision>4</cp:revision>
  <dc:subject/>
  <dc:title> </dc:title>
</cp:coreProperties>
</file>