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5" w:type="dxa"/>
        <w:jc w:val="left"/>
        <w:tblInd w:w="-156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2"/>
        <w:gridCol w:w="9883"/>
      </w:tblGrid>
      <w:tr>
        <w:trPr/>
        <w:tc>
          <w:tcPr>
            <w:tcW w:w="1712" w:type="dxa"/>
            <w:tcBorders/>
            <w:shd w:fill="FFF4D5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</w:r>
          </w:p>
        </w:tc>
        <w:tc>
          <w:tcPr>
            <w:tcW w:w="9883" w:type="dxa"/>
            <w:tcBorders/>
            <w:shd w:fill="FFF4D5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595" w:type="dxa"/>
            <w:gridSpan w:val="2"/>
            <w:tcBorders/>
            <w:shd w:fill="FFFFFB" w:val="clear"/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 xml:space="preserve">Информационный материал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 xml:space="preserve">к единому дню информирования по теме: 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sz w:val="30"/>
                <w:szCs w:val="30"/>
              </w:rPr>
              <w:t xml:space="preserve">«Проблемы и перспективы развития денежно-кредитной политики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Style w:val="StrongEmphasis"/>
                <w:sz w:val="30"/>
                <w:szCs w:val="30"/>
              </w:rPr>
              <w:t>Республики Беларусь»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Arial" w:hAnsi="Arial" w:eastAsia="Times New Roman" w:cs="Arial"/>
                <w:color w:val="514B4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Arial" w:ascii="Arial" w:hAnsi="Arial"/>
                <w:bCs/>
                <w:color w:val="861F41"/>
                <w:sz w:val="24"/>
                <w:szCs w:val="24"/>
                <w:lang w:eastAsia="ru-RU"/>
              </w:rPr>
              <w:t>По материалам ПРЕСС-РЕЛИЗА</w:t>
            </w:r>
            <w:r>
              <w:rPr>
                <w:rFonts w:eastAsia="Times New Roman" w:cs="Arial" w:ascii="Arial" w:hAnsi="Arial"/>
                <w:bCs/>
                <w:color w:val="861F41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514B43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bCs/>
                <w:color w:val="861F4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861F41"/>
                <w:sz w:val="24"/>
                <w:szCs w:val="24"/>
                <w:lang w:eastAsia="ru-RU"/>
              </w:rPr>
              <w:t xml:space="preserve">«О расширенном заседании 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bCs/>
                <w:color w:val="861F4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861F41"/>
                <w:sz w:val="24"/>
                <w:szCs w:val="24"/>
                <w:lang w:eastAsia="ru-RU"/>
              </w:rPr>
              <w:t xml:space="preserve">Правления Национального банка 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bCs/>
                <w:color w:val="861F4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861F41"/>
                <w:sz w:val="24"/>
                <w:szCs w:val="24"/>
                <w:lang w:eastAsia="ru-RU"/>
              </w:rPr>
              <w:t>Республики Беларусь»</w:t>
            </w:r>
          </w:p>
          <w:p>
            <w:pPr>
              <w:pStyle w:val="Normal"/>
              <w:spacing w:lineRule="atLeast" w:line="270" w:before="0" w:after="0"/>
              <w:rPr>
                <w:rFonts w:ascii="Arial" w:hAnsi="Arial" w:eastAsia="Times New Roman" w:cs="Arial"/>
                <w:color w:val="514B4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861F41"/>
                <w:sz w:val="24"/>
                <w:szCs w:val="24"/>
                <w:lang w:eastAsia="ru-RU"/>
              </w:rPr>
              <w:t>30.01.2015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 xml:space="preserve">Итоги выполнения </w:t>
            </w:r>
            <w:r>
              <w:rPr>
                <w:rFonts w:eastAsia="Times New Roman" w:cs="Arial" w:ascii="Arial" w:hAnsi="Arial"/>
                <w:b/>
                <w:color w:val="514B43"/>
                <w:sz w:val="28"/>
                <w:szCs w:val="28"/>
                <w:lang w:eastAsia="ru-RU"/>
              </w:rPr>
              <w:t xml:space="preserve">Основных направлений денежно-кредитной политики Республики Беларусь за 2014 год и задачи банковской системы по их реализации в 2015 году рассмотрены 30 января 2015 г. </w:t>
            </w: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на расширенном заседании Правления Национального банка. В его работе приняли участие представители Национального собрания, Совета Министров, Администрации Президента Республики Беларусь, заинтересованных министерств и ведомств, руководители главных и самостоятельных управлений центрального аппарата и структурных подразделений Национального банка, Ассоциации белорусских банков, банков, Ассоциации лизингодателей Беларуси, Республиканской ассоциации микрофинансовых организаций.</w:t>
            </w:r>
          </w:p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В течение 2014 года развитие макроэкономической ситуации носило сложный и неоднородный характер, что напрямую повлияло на результаты денежно-кредитной политики. Падение цен на нефть, девальвация валют стран – основных торговых партнеров, геополитическая напряженность, а также конъюнктурное изменение рынков оказали негативное воздействие на развитие ситуации в экономике Республики Беларусь. Для нивелирования негативного влияния внешних факторов Правительством и Национальным банком были осуществлены макроэкономические корректировки. Это позволило нормализовать ситуацию на внутренних финансовых рынках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В январе 2015 г. приняты решения об отмене ряда введенных ранее жестких мер, носивших временный характер. Так, с 8 января отменен налог на биржевые операции по приобретению иностранной валюты, с 9 января – комиссионный сбор при покупке валюты физическими лицами. С 26 января отменены рекомендации банкам по верхнему пределу ставок по срочным рублевым депозитам населения в размере не более 50 процентов. Сняты ограничения по кредитованию в иностранной валюте юридических лиц и индивидуальных предпринимателей, имеющих выручку в иностранной валюте, достаточную для исполнения обязательств по кредитному договору. В целях обеспечения полноценного осуществления валютообменных операций с населением Правлением Национального банка принято постановление, предусматривающее продажу в полном объеме иностранной валюты, купленной банками за счет собственных средств на Белорусской валютно-фондовой бирже, а также у физических лиц. В ближайшее время будет рассмотрен вопрос о снятии ограничений на осуществление покупки-продажи иностранной валюты на внебиржевом валютном рынке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Основной целью денежно-кредитной политики Национального банка в 2015 году является ограничение инфляции для содействия устойчивому и сбалансированному развитию экономики. По итогам прошлого года этот показатель значительно превысил прогнозный параметр и составил 16,2 процента. Целевой ориентир по инфляции в 2015 году определен на уровне 18 процентов с допустимым отклонением в размере 2 процентов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Данный уровень инфляции будет достигаться путем контроля над денежным предложением со стороны Национального банка. Для этого будет осуществлен переход к режиму монетарного таргетирования. При этом в качестве промежуточного ориентира денежно-кредитной политики определяется прирост средней широкой денежной массы на уровне не более 30 процентов за 2015 год. В качестве операционного ориентира денежно-кредитной политики определен прирост средней рублевой денежной базы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Целевые параметры прироста средней рублевой денежной базы и средней широкой денежной массы будут достигаться с использованием инструментов денежно-кредитной политики. Будут возобновлены регулярные аукционы на открытом рынке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Кроме того, в 2015 году будут поддерживаться равные условия функционирования для всех банков, в том числе в части доступа к операциям рефинансирования и формирования фонда обязательных резервов, что будет способствовать развитию конкуренции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Курсовая политика в 2015 году будет способствовать сглаживанию резких колебаний обменного курса белорусского рубля, при этом сохранятся жесткие подходы к использованию золотовалютных резервов для проведения валютных интервенций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С 9 января 2015 г. Национальный банк перешел к использованию механизма привязки курса белорусского рубля к корзине валют, в которой удельный вес российского рубля увеличен до 40 процентов, а доли доллара США и евро снижены до 30 процентов каждая.</w:t>
            </w:r>
          </w:p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Данный механизм реализуется на основе операционного правила проведения интервенций, предусматривающего минимизацию валютных интервенций Национального банка и обеспечение динамики обменного курса с учетом спроса и предложения на валютном рынке с одновременным ограничением дневной волатильности стоимости корзины валют. Если на биржевых торгах складывается превышение спроса над предложением по трем торгуемым валютам, то стоимость корзины повышается. И наоборот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В дальнейшем планируется обеспечить полное открытие внебиржевого валютного рынка, а также изменение режима биржевых торгов на непрерывный двойной аукцион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С 1 февраля 2015 г. будут отменены все прямые ограничения на кредитование экономики, в том числе по нулевому приросту требований банков к экономике в белорусских рублях. Регулирование кредитной активности будет идти на рыночных принципах на основе общепринятого рыночного инструментария. При определении своих планов по кредитованию банкам следует руководствоваться, прежде всего, необходимостью обеспечения сбалансированности активов и пассивов, составляя с этой целью на регулярной основе прогнозы динамики активов и пассивов, разработанные с учетом основных макроэкономических показателей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Правительством и Национальным банком совместно с банками определены параметры кредитования государственных программ и мероприятий. Банки должны осуществлять кредитование исходя из наличия реальных источников финансирования и отсутствия ресурсной поддержки со стороны Национального банка. При этом руководители банков будут нести персональную ответственность за согласование проектов о кредитовании государственных программ и мероприятий без наличия соответствующих источников финансирования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Процентная политика в 2015 году будет носить антиинфляционную направленность. Для этого процентные ставки будут поддерживаться положительными в реальном выражении, а также будет обеспечиваться превышение доходности сбережений в белорусских рублях над валютными сбережениями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Наряду с реализацией мер по обеспечению монетарной стабильности Национальным банком будет уделяться пристальное внимание устойчивому и безопасному функционированию банковского сектора. При необходимости будут приниматься меры контрциклического регулирования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Сложившиеся на начало 2015 года показатели, характеризующие устойчивость работы банков, можно оценить как удовлетворительные. Доля проблемных активов в активах, подверженных кредитному риску, на 1 января 2015 г. составила 4,37 процента по сравнению с 4,45 процента на 1 января 2014 г. Специальный резерв на покрытие возможных убытков по активам, подверженным кредитному риску, сформирован в необходимом объеме. Показатель достаточности нормативного капитала банковского сектора увеличился с 15,5 процента на 1 января 2014 г. до 17,4 процента на 1 января 2015 г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По итогам 2014 года белорусскими банками получена прибыль в размере 7,6 трлн. рублей, что на 11,2 процента больше по сравнению с 2013 годом. При этом рентабельность активов банков в годовом исчислении на 1 января 2015 г. составила 1,7 процента, снизившись с начала 2014 года на 0,17 процентного пункта. Также уменьшилась рентабельность нормативного капитала на 0,65 процентного пункта до 13,12 процента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Как было подчеркнуто в ходе сегодняшнего заседания, в 2015 году банкам необходимо обеспечить сбалансированность динамики своих активов и пассивов, повысить качество управления кредитным риском, ужесточить подходы к оценке получателей кредитов в иностранной валюте, проработать варианты рефинансирования кредитной задолженности предприятий, испытывающих трудности со сбытом продукции в связи с ухудшением экономической конъюнктуры. Кроме того, банкам необходимо улучшить управление платежным процессом, а также принять меры по повышению надежности своих программно-технических комплексов, включая создание необходимых резервных мощностей, и обеспечить соблюдение графика приема и обработки системой BISS электронных платежных документов и электронных сообщений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На постоянном контроле Национального банка будут также находиться вопросы безусловного исполнения поручения Главы государства о необходимости оптимизации и сокращения затрат на содержание банков, максимальной экономии средств, включая средства, направляемые на оплату труда работников банков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В рамках выполнения стратегической задачи по дедолларизации экономики и повышению доверия к национальной валюте до конца февраля текущего года Правлением Национального банка будут рассмотрены предложения по сокращению случаев использования иностранной валюты, ценных бумаг и платежных документов в иностранной валюте при расчетах на территории Республики Беларусь.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Arial" w:hAnsi="Arial" w:eastAsia="Times New Roman" w:cs="Arial"/>
                <w:color w:val="514B43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514B43"/>
                <w:sz w:val="28"/>
                <w:szCs w:val="28"/>
                <w:lang w:eastAsia="ru-RU"/>
              </w:rPr>
              <w:t>Одновременно планируется принятие нормативного правового акта по функционированию цифрового банкинга в Республике Беларусь, направленного на создание необходимых условий для предоставления полного спектра банковских услуг и продуктов через дистанционные каналы обслуживания, упрощения идентификации клиентов – физических лиц и функционирования полноценного электронного документооборота без необходимости дополнительного истребования документов на бумажном носител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34:00Z</dcterms:created>
  <dc:creator>User</dc:creator>
  <dc:description/>
  <cp:keywords/>
  <dc:language>en-US</dc:language>
  <cp:lastModifiedBy>Pawel</cp:lastModifiedBy>
  <dcterms:modified xsi:type="dcterms:W3CDTF">2015-02-12T09:34:00Z</dcterms:modified>
  <cp:revision>2</cp:revision>
  <dc:subject/>
  <dc:title/>
</cp:coreProperties>
</file>