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плавы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9 км. от райцентра на берегу речушки Поплавка расположена деревня с похожим названием Поплавы. В основе названия — ландшафтный термин. Белорусское слово "поплав" означает низкий заливной луг с грубой травою, пойма реки или низкие берега реки. В Минской области с таким названием есть только одна деревня. Точной даты основания деревни Поплавы, как и большинства населенных пунктов района установить очень тяжело потому, что письменных источников сохранилось очень мало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о по археологическим документам известно, что на этой территории ещё в древние времена жило славянское племя дрыговичей. Так в трех километрах от Поплав в направлении к деревне Негоничи, на берегу реки Мятежки, в урочище городища есть древнеславянское поселение - городище. Это укрепленное поселение раннего железного века и относится оно к третьему столетию до нашей эры — первому столетию нашей эры. Значит, в этих местах жили люди приблизительно 2 тысячи лет тому назад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 этому времени относится и курганный могильник, который находится в 100 метрах от южной окраины деревни. Вдоль дороги на Негоничи. Здесь есть 3 насыпи - кургана высотой 1.5-2 метра, диаметром 10 - 12м. Раньше здесь было больше 20 курганов - насыпи, к сожалению, они варварски уничтожены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Как свидетельствует "Камеральная эканам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чная за</w:t>
      </w:r>
      <w:r>
        <w:rPr>
          <w:sz w:val="30"/>
          <w:szCs w:val="30"/>
          <w:lang w:val="be-BY"/>
        </w:rPr>
        <w:t>ў</w:t>
      </w:r>
      <w:r>
        <w:rPr>
          <w:sz w:val="30"/>
          <w:szCs w:val="30"/>
        </w:rPr>
        <w:t>вага М</w:t>
      </w:r>
      <w:r>
        <w:rPr>
          <w:sz w:val="30"/>
          <w:szCs w:val="30"/>
          <w:lang w:val="be-BY"/>
        </w:rPr>
        <w:t>ін</w:t>
      </w:r>
      <w:r>
        <w:rPr>
          <w:sz w:val="30"/>
          <w:szCs w:val="30"/>
        </w:rPr>
        <w:t>скай губер</w:t>
      </w:r>
      <w:r>
        <w:rPr>
          <w:sz w:val="30"/>
          <w:szCs w:val="30"/>
          <w:lang w:val="be-BY"/>
        </w:rPr>
        <w:t>ніі</w:t>
      </w:r>
      <w:r>
        <w:rPr>
          <w:sz w:val="30"/>
          <w:szCs w:val="30"/>
        </w:rPr>
        <w:t xml:space="preserve"> 1800г." деревня Поплавы (Паплавка) входила в имение Божин и принадлежала Михаилу Воловичу. В деревне было 19 хозяйств, проживало 137 человек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854г., уже имение Поплавы приобретает генерал-майор российских войск. Константин Оттович Демпфер у помещика Александра Михайловича Станкевича в составе крестьян мужского пола 76 человек, женского пола 75 человек общей площадью 1739 десятин. Имение представляло собой образцовую усадьбу того времени. На господском дворе имелось лошадей 8 голов, волов и быков 22 головы, коров дойных 21 голова, телят 22 головы, одиннадцать голов свиней. Была большая библиотека, в которой хранились издания и труды по географическим, историческим точным наукам, труды в области военного дела, экономики, религи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сле смерти (3 января 1860г.) Константина Оттовича его поместье было передано Елизавете Оттовне Антоновой, родной сестре генерал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862г. на её средства в деревне построена Свято-Михайловская церков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884г. была открыта подвижная школа грамот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Церковноприходская школа была открыта в 1910г. но она не имела постоянного помещения, занятия проводились по очереди в хатах учеников. Учитель содержался за счет селян, постоянного учителя тоже не было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 переписи 1916г. Поплавы делились на две части: Поплавы -1 (деревня) имелось 97 дворов, проживало 565 человек. Поплавы — 2 (имения) было 5 дворов, проживало 48 человек. Рядом с поместьем размещалась деревня Холопы, в которой проживало 230 человек, имелось 40 дворо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осле 1917г. в дому помещика Гакина открылась начальная школа. Первыми учителями были Макар Макарович Борозненок и его жена. Каждый из них учил два класса. Выдавали 1 учебник на 50 человек. Сборник для задач был только у учителя. С 1917 по 1922г. учитель работал за счет средств самообложения крестьян. До 1932г. школа была начальная, а с сентября 1932 - восьмилетняя, в 1938г.преобразована в среднюю. Первый выпуск был в 1941г. Аттестаты о</w:t>
      </w:r>
      <w:r>
        <w:rPr>
          <w:sz w:val="30"/>
          <w:szCs w:val="30"/>
          <w:lang w:val="be-BY"/>
        </w:rPr>
        <w:t>б</w:t>
      </w:r>
      <w:r>
        <w:rPr>
          <w:sz w:val="30"/>
          <w:szCs w:val="30"/>
        </w:rPr>
        <w:t xml:space="preserve"> среднем образовании получил 21 учащийс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920г. в деревню ворвались белополяки, была сожжено большая часть дворов, 20 человек было убито только за то, что не сняли шапки перед польскими солдатам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9 июля 1924г. была ликвидирована хуторская волость и утвержден 20 августа</w:t>
        <w:br/>
        <w:t>того же года Негоничский сельский Совет. Поплавы и близлежащие деревни вошли в его состав. С этого времени Поплавы и Негоничекий сельский Совет входили в состав Березинского района Борисовской округи (до 9 июля 1927г.), а потом (до 26 июля 1930г.) Березинский район был в составе Минской округи. В Период с 26 июля 1930г. до 20 февраля 1938г. Деление Белорусской республики на округи и области не существовало. 20 февраля 1938г. Негоничский сельский Совет и его деревни вошли в состав Могилевской области, где находились до 20 августа 1944г. В 30-е годы началось строительство дороги Минск—Могилёв, в связи с улучшением сообщения райцентра и деревни Поплавы, в 1939г. цента Негоничского сельского Совета перенесен в деревню Поплавы, а с 19 июля 1954 сельский Совет стал называться Поплавским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ab/>
        <w:t>Коллективизация началась зимой 1929/1930тт. в деревне Поплавы организован колхоз "Чырвоны Кастрыч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к" первым председателем был выбран Шишонок Марк Иванович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деревне Холопы колхоз имени Красина организован в 1931г. Первыми вступили в колхоз семьи Красовской Марии Ильиничны, Якимовича Ивана Фёдоровича, Красовского Семёна Ильича, Дылейко Фёдора Николаевич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месте с коллективизацией пришло и раскулачивание. В это время были репрессированы некоторые семьи. Судьба многих из них неизвестна и сейчас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сентябре 1936г. народный суд Березинского района рассмотрел «криминальное дело» по обвинению единоличников "в кулацком саботаже хлебопоставок..." и "сопротивление представителям власти" в деревнях района, в том числе и в деревни Поплав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937г. началось строительство десятилетней школы. Первого сентября 1939г. произошло торжественное открытие нового кирпичного двухэтажного здания. В  народе её называли "Сталинской школой"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о время Великой Отечественной войны немецкие захватчики убили 16 мирных жителей, 9 человек было угнано в Германию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здании школы был размещен немецкий гарнизон. С появлением партизанских отрядов фашисты устроили оборонительный пункт, установили рацию. Эту рацию вынесла и передала партизанам Ольга Яковлевна Мартыненок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марте 1943г. из немецкого гарнизона патриоты вывели в партизаны 11 солдат и 2 офицеров РОА (Русская освободительная армия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7 июня 1943г. действиями 210,212,213 партизанских отрядов Осиповической ВОГ разбит немецкий гарнизон в деревне. 26 августа 1943г. партизаны снова разгромили немецкий гарнизон, после чего он до освобождения не был восстановлен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центре деревни в братской могиле похоронены 61 солдат и партизан, которые погибли при освобождении деревни в июле 1944г. Среди погибших - войны 918-го стрелкового полка, 250-й стрелковой дивизии, 35—го стрелкового корпуса 3-й армии 1-го Белорусского фронта. В 1965г. на могиле установлен обелиск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центе деревни находится могила, в которой похоронены два мирных жителя, </w:t>
      </w:r>
      <w:r>
        <w:rPr>
          <w:sz w:val="30"/>
          <w:szCs w:val="30"/>
          <w:lang w:val="be-BY"/>
        </w:rPr>
        <w:t>к</w:t>
      </w:r>
      <w:r>
        <w:rPr>
          <w:sz w:val="30"/>
          <w:szCs w:val="30"/>
        </w:rPr>
        <w:t>отор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>е были ра</w:t>
      </w:r>
      <w:r>
        <w:rPr>
          <w:sz w:val="30"/>
          <w:szCs w:val="30"/>
          <w:lang w:val="be-BY"/>
        </w:rPr>
        <w:t>сс</w:t>
      </w:r>
      <w:r>
        <w:rPr>
          <w:sz w:val="30"/>
          <w:szCs w:val="30"/>
        </w:rPr>
        <w:t>тре</w:t>
      </w:r>
      <w:r>
        <w:rPr>
          <w:sz w:val="30"/>
          <w:szCs w:val="30"/>
          <w:lang w:val="be-BY"/>
        </w:rPr>
        <w:t>л</w:t>
      </w:r>
      <w:r>
        <w:rPr>
          <w:sz w:val="30"/>
          <w:szCs w:val="30"/>
        </w:rPr>
        <w:t>яны гитлеровцами в 1942г. в 1960г. на могиле установлен памятник,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осле войны поплавчане, как и весь советский народ активно включились в мирное строительство. Через некоторое время колхозы "Чырвоны Кас</w:t>
      </w:r>
      <w:r>
        <w:rPr>
          <w:sz w:val="30"/>
          <w:szCs w:val="30"/>
          <w:lang w:val="be-BY"/>
        </w:rPr>
        <w:t>т</w:t>
      </w:r>
      <w:r>
        <w:rPr>
          <w:sz w:val="30"/>
          <w:szCs w:val="30"/>
        </w:rPr>
        <w:t>рыч</w:t>
      </w:r>
      <w:r>
        <w:rPr>
          <w:sz w:val="30"/>
          <w:szCs w:val="30"/>
          <w:lang w:val="be-BY"/>
        </w:rPr>
        <w:t>ні</w:t>
      </w:r>
      <w:r>
        <w:rPr>
          <w:sz w:val="30"/>
          <w:szCs w:val="30"/>
        </w:rPr>
        <w:t>к" и имени Кирова объединились в один имени Хрущева, а председателем выбрали бывшего командира 120-го партизанского отряда</w:t>
      </w:r>
      <w:r>
        <w:rPr>
          <w:sz w:val="30"/>
          <w:szCs w:val="30"/>
          <w:lang w:val="be-BY"/>
        </w:rPr>
        <w:t xml:space="preserve"> К.А. </w:t>
      </w:r>
      <w:r>
        <w:rPr>
          <w:sz w:val="30"/>
          <w:szCs w:val="30"/>
        </w:rPr>
        <w:t>Баранова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1956г. дала первый ток электростанция. В конце 50-х годов в По</w:t>
      </w:r>
      <w:r>
        <w:rPr>
          <w:sz w:val="30"/>
          <w:szCs w:val="30"/>
          <w:lang w:val="be-BY"/>
        </w:rPr>
        <w:t>п</w:t>
      </w:r>
      <w:r>
        <w:rPr>
          <w:sz w:val="30"/>
          <w:szCs w:val="30"/>
        </w:rPr>
        <w:t>лавах силами комсомольцев и молодежи построены клуб и библиотек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1961г. в газете "Сцяг </w:t>
      </w:r>
      <w:r>
        <w:rPr>
          <w:sz w:val="30"/>
          <w:szCs w:val="30"/>
          <w:lang w:val="be-BY"/>
        </w:rPr>
        <w:t>Леніна</w:t>
      </w:r>
      <w:r>
        <w:rPr>
          <w:sz w:val="30"/>
          <w:szCs w:val="30"/>
        </w:rPr>
        <w:t>" опубликовано обращение комсомольцев об объявлении льна комсомольской молодежной культуро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1962г. на базе колхоза был организован совхоз Поплавы. В этом году в школе на общественных началах работает детский кинотеатр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1968г. комсомольцы и молодежь деревни своими силами построили новый</w:t>
        <w:br/>
        <w:t>клуб. При клубе работала библиотека, демонстрировались кинофильмы, здесь</w:t>
        <w:br/>
        <w:t>можно было поиграть в шашки и шахматы. Большая заслуга в этом была</w:t>
        <w:br/>
        <w:t>заведующего клубом Васили Тимофеевича Ефремова.</w:t>
        <w:tab/>
        <w:t>В 1970т. к 100-летию В. И. Ленина возле школы установлен памятник-бюст вождю пролетариат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1974г. в Поплавах после возведения плотины начало пополняться водой озеро, которое раскинулось на площади около 25 гектаров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1 января 1975г. образовался Поплавский вокально-этнографический ансамбл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4 декабря 1990г. совхоз "Поплавы" преобразован в колхоз с сохранением за ним старого названия. А 26 марта 1994г. райисполком принял решение о ликвидации Поплавского учебно-производственного комбинат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 2004г. земли СПК "Поплавы" переданы ДЭУ-192. С 2006-Минскобддорстрою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 2000г. в деревне Поплавы проживало 639 человек, 254 хозяйств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 1 января 2005г. проживало 593 человека, из них 316 трудоспособных, 236 хозяйст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настоящее время, по решению райисполкома, хозяйство получило статус</w:t>
        <w:br/>
        <w:t>агрогородка. До десятого декабря необходимо окончить работы по его строительству. Для этих целей выделено 2 миллиарды 365 миллионов рублей.</w:t>
        <w:br/>
        <w:t>Имеется средняя школа. Работает 4 магазина. Так же находится сельский Совет, ФАП, СДК, «столовая, библиотека, АТС, отделение почты». Проживает 563 человека, из них 312 трудоспособных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о материалам И. Жуковский</w:t>
      </w:r>
    </w:p>
    <w:sectPr>
      <w:type w:val="nextPage"/>
      <w:pgSz w:w="11906" w:h="16838"/>
      <w:pgMar w:left="360" w:right="7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6:00Z</dcterms:created>
  <dc:creator>Admin</dc:creator>
  <dc:description/>
  <cp:keywords/>
  <dc:language>en-US</dc:language>
  <cp:lastModifiedBy>Admin</cp:lastModifiedBy>
  <dcterms:modified xsi:type="dcterms:W3CDTF">2009-12-09T13:16:00Z</dcterms:modified>
  <cp:revision>3</cp:revision>
  <dc:subject/>
  <dc:title/>
</cp:coreProperties>
</file>