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>
          <w:sz w:val="24"/>
          <w:szCs w:val="24"/>
        </w:rPr>
        <w:t>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0"/>
          <w:szCs w:val="20"/>
        </w:rPr>
        <w:t>(местный исполнительный и распорядительный орга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формление (переоформление) паспор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ружной рекла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оформить (переоформить) паспорт наружной рекла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кламораспространите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(фамилия, имя, отчество) 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(место жительства) 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четный номер плательщика 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, факс (код) 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редстве наружной рекламы и адресе места его размещения 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Эскиз средства наружной рекламы в увязке с конкретной архитектурно-планировочной ситуацией по месту его размещения, выполненный на бумажном носителе в цвете.</w:t>
      </w:r>
    </w:p>
    <w:p>
      <w:pPr>
        <w:pStyle w:val="Normal"/>
        <w:jc w:val="both"/>
        <w:rPr/>
      </w:pPr>
      <w:r>
        <w:rPr>
          <w:sz w:val="20"/>
          <w:szCs w:val="20"/>
        </w:rPr>
        <w:t>2.  Три фотографии места размещения средства наружной рекламы размером 9х13 сантиметров (1 фотография с  панолрамной съемкой места размещения средства наружной рекламы, 2 фотографии с обозначением места размещения средства наружной рекламы), выполненные в цве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 Письмо или иной документ о согласии собственника на размещение средства наружной рекламы -  если место размещения средства наружной рекламы находится в республиканской собственности или частной собственности, за исключением случаев, когда собственник и рекламораспространитель являются одним лиц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 Документ, подтверждающий внесение платы за оформление (переоформление) паспорта средства наружной рекла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ою подтверждается, что сведения, содержащиеся в заявлении достовер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кламораспространитель                    _____________                             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0"/>
          <w:szCs w:val="20"/>
        </w:rPr>
        <w:t>(подпись)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дата подачи заявл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25" w:right="84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06:00Z</dcterms:created>
  <dc:creator>a</dc:creator>
  <dc:description/>
  <cp:keywords/>
  <dc:language>en-US</dc:language>
  <cp:lastModifiedBy>1</cp:lastModifiedBy>
  <cp:lastPrinted>2008-10-30T11:46:00Z</cp:lastPrinted>
  <dcterms:modified xsi:type="dcterms:W3CDTF">2008-10-31T14:24:00Z</dcterms:modified>
  <cp:revision>12</cp:revision>
  <dc:subject/>
  <dc:title>На № 01-8/3163</dc:title>
</cp:coreProperties>
</file>