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/>
      </w:pPr>
      <w:r>
        <w:rPr>
          <w:b/>
          <w:szCs w:val="28"/>
        </w:rPr>
        <w:t xml:space="preserve">                     </w:t>
      </w:r>
      <w:r>
        <w:rPr>
          <w:sz w:val="22"/>
          <w:szCs w:val="22"/>
          <w:u w:val="single"/>
        </w:rPr>
        <w:t>БЕРЕЗИНСКИЙ   РАЙОННЫЙ  ИСПОЛНИТЕЛЬНЫЙ   КОМИТЕТ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 xml:space="preserve">                                    </w:t>
      </w:r>
      <w:r>
        <w:rPr>
          <w:sz w:val="18"/>
          <w:szCs w:val="18"/>
        </w:rPr>
        <w:t>(местный исполнительный и распорядительный орган)</w:t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>З А Я В Л Е Н И Е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на выдачу (переоформление) разрешения на размещение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средства   наружной  рекламы  (разрешения  на размещение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распространения) рекламы на транспортном средстве),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согласование наружной рекламы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(рекламы на транспортном средстве)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рошу на основании данного заявления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98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ть (переоформить) разрешение на размещение средства наружной рекла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ть (переоформить) разрешение на размещение средства наружной рекламы в упрощенном поряд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ть (переоформить) разрешение на размещение (распространение) рекламы на транспортном сред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огласование наружной рекла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огласование рекламы на транспортном сред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рекламораспространителе (рекламодателе):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Наименование (фамилия, имя, отчество)______________________________________________________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Место нахождения (место жительства)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Оператор наружной рекламы (да/нет)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Учетный номер плательщика________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Контактный телефон (код)__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средстве наружной рекламы: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Средство наружной рекламы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Адрес места его размещения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Площадь рекламного поля__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 транспортном средстве: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Тип_____________________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Марка___________________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знак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Регистрационный номер, дата выдачи и срок действия ранее выданного разрешения (для целей выдачи нового разрешения)_______________________________________________________________________</w:t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прилагаемых  документов: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___________________                                                                   ____________________________________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                                                                                        (инициалы, фамилия)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  <w:t>_____________________________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ата подачи заявления)</w:t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b/>
          <w:sz w:val="22"/>
          <w:szCs w:val="22"/>
        </w:rPr>
        <w:t xml:space="preserve">                                          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24:00Z</dcterms:created>
  <dc:creator>1</dc:creator>
  <dc:description/>
  <cp:keywords/>
  <dc:language>en-US</dc:language>
  <cp:lastModifiedBy>1</cp:lastModifiedBy>
  <cp:lastPrinted>2009-01-05T08:33:00Z</cp:lastPrinted>
  <dcterms:modified xsi:type="dcterms:W3CDTF">2009-01-30T08:16:00Z</dcterms:modified>
  <cp:revision>66</cp:revision>
  <dc:subject/>
  <dc:title>ИНФОРМАЦИЯ</dc:title>
</cp:coreProperties>
</file>