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/>
      </w:pPr>
      <w:r>
        <w:rPr>
          <w:b/>
          <w:szCs w:val="28"/>
        </w:rPr>
        <w:t xml:space="preserve">                     </w:t>
      </w:r>
      <w:r>
        <w:rPr>
          <w:sz w:val="22"/>
          <w:szCs w:val="22"/>
          <w:u w:val="single"/>
        </w:rPr>
        <w:t>БЕРЕЗИНСКИЙ   РАЙОННЫЙ  ИСПОЛНИТЕЛЬНЫЙ   КОМИТЕТ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                                    </w:t>
      </w:r>
      <w:r>
        <w:rPr>
          <w:sz w:val="18"/>
          <w:szCs w:val="18"/>
        </w:rPr>
        <w:t>(местный исполнительный и распорядительный орган)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З А Я В Л Е Н И Е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на  согласование наружной рекламы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рекламы на транспортном средстве)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ошу на основании данного заявления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9"/>
        <w:gridCol w:w="2139"/>
      </w:tblGrid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36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гласование наружной реклам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гласование рекламы на транспортном средств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кламораспространителе (рекламодателе):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Наименование (фамилия, имя, отчество)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Место нахождения (место жительства)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Оператор наружной рекламы (да/нет)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Учетный номер плательщика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2"/>
          <w:szCs w:val="22"/>
        </w:rPr>
        <w:t>Контактный телефон (код)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редстве наружной рекламы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Средство наружной рекламы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Адрес места его размещения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Площадь рекламного поля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рилагаемых  документов: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___________________                                                                   ____________________________________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                                                                     (инициалы, фамилия)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 подачи заявлен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24:00Z</dcterms:created>
  <dc:creator>1</dc:creator>
  <dc:description/>
  <cp:keywords/>
  <dc:language>en-US</dc:language>
  <cp:lastModifiedBy>1</cp:lastModifiedBy>
  <cp:lastPrinted>2009-01-05T08:33:00Z</cp:lastPrinted>
  <dcterms:modified xsi:type="dcterms:W3CDTF">2009-01-27T13:56:00Z</dcterms:modified>
  <cp:revision>64</cp:revision>
  <dc:subject/>
  <dc:title>ИНФОРМАЦИЯ</dc:title>
</cp:coreProperties>
</file>