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SOS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уда обратиться за помощью?</w:t>
      </w:r>
    </w:p>
    <w:p>
      <w:pPr>
        <w:pStyle w:val="Style15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лучае если Вы или Ваши родные, близкие, знакомые стали жертвой торговли людьми, Вас принуждают к занятию проституцией, рабскому труду, съемкам в фильмах порнографического содержания, мы предлагаем обратиться к нам за помощью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E-mail: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uniptl@tut.by</w:t>
      </w:r>
    </w:p>
    <w:p>
      <w:pPr>
        <w:pStyle w:val="Style15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0"/>
          <w:szCs w:val="30"/>
        </w:rPr>
        <w:t>Телефоны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:</w:t>
      </w:r>
    </w:p>
    <w:p>
      <w:pPr>
        <w:pStyle w:val="Style15"/>
        <w:rPr>
          <w:rFonts w:ascii="Times New Roman" w:hAnsi="Times New Roman" w:cs="Times New Roman"/>
          <w:b/>
          <w:b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рестская область: 8 (0162) 27 56 77, 45 06 00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итебская область: 8 (0212) 24 86 59, 24 78 15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мельская область: 8 (0232) 70 42 17, 70 36 53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одненская область: 8 (0152) 79 73 58, 79 79 11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30"/>
          <w:szCs w:val="30"/>
        </w:rPr>
        <w:t>Минская область: 8 (017) 229 06 07, 229 06 12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гилевская область: 8 (0222) 29 80 92, 29 80 91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род Минск: 8 (017) 200 90 47, 229 40 42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о внутренних дел: 8 (017) 218 71 70, 218 73 42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ждународные и неправительственные организации, занимающиеся оказанием помощи и реабилитацией жертв торговли людьми: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авительство Международной организации по миграции (МОМ) в Республике Беларусь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лефоны: 8 (017) 284 46 91, 284 46 02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ждународное общественное объединение «Гендерные перспективы» (Программа «Ла Страда Беларусь»)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линия по безопасному выезду и пребыванию за границей 113 (с 8.00 до 20.00 без выходных). Звонок бесплатный со стационарных телефонов по всей территории. Обслуживаются звонки с территорий г. Минска, Минской, Витебской и Могилевской областей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лефон для звонков из-за рубежа и с мобильных телефонов: +375 17 211 02 51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тернет-сайт: http://www.lastrada.by/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ественное объединение «Клуб деловых женщин» г. Брест: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линия по безопасному выезду и пребыванию за границей 113 (с 8.00 до 20.00 без выходных). Звонок бесплатный со стационарных телефонов по всей территории. Обслуживаются звонки с территорий Брестской, Гомельской и Гродненской областей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лефон «горячей линии»: 8 801 201 5555 (на территории Беларуси звонок бесплатный со стационарных телефонов, операторов "Velcom" и "МТС")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лефон для звонков из-за рубежа и с мобильных телефонов: +375 162 21 88 88 (звонок платный)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>Телефон «горячей линии» по безопасному выезду за границу Департамента по гражданству и миграции МВД Республики Беларусь: 8 (017) 218 52 64</w:t>
      </w:r>
    </w:p>
    <w:p>
      <w:pPr>
        <w:pStyle w:val="Style15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е теряя ни минуты</w:t>
      </w:r>
    </w:p>
    <w:p>
      <w:pPr>
        <w:pStyle w:val="Style15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Признаки, которые указывают на то, что вас хотят обмануть:</w:t>
      </w:r>
    </w:p>
    <w:p>
      <w:pPr>
        <w:pStyle w:val="Style15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ам сулят заоблачные заработки за неквалифицированный труд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сутствует процедура и не оговорены все условия заключения контракта (зарплата, условия работы, срок, ответственность сторон). Вам могут «клятвенно</w:t>
      </w: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>» обещать уладить все формальности с заключением трудового договора непосредственно на месте - в стране назначения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лагается «билет в один конец»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ирма, с которой вы собираетесь сотрудничать, располагается в «подвале» или на съемной квартире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ординаты и контактные телефоны фирмы отсутствуют в официальных источниках информации, равно как нет ее в списке субъектов хозяйствования, имеющих лицензию на соответствующий вид деятельности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верения, что «интим» предлагается «исключительно по собственному желанию»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сихологический «пресс» со ссылками на то, что «возможность совершенно уникальная», «группа уже сформирована и осталось только одно место, которое готовы занять уже человек …надцать, если вы будете хлопать ушами» - а значит надо «все делать быстренько и ехать скоренько»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то делать, если вы почувствовали недоверие к будущему работодателю?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рьте у работодателя наличие лицензии на соответствующий вид деятельности. Не постесняйтесь внимательно изучить документ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знакомьтесь со всеми условиями заключения трудового договора (контракта)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бязательном порядке проконсультируйтесь в территориальном подразделении Департамента по гражданству и миграции (по месту жительства) по всему спектру обязательных условий, гарантирующих безопасность выезда для работы за границу, включая легальность деятельности выбранной Вами фирмы (наличие лицензии).</w:t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Позвоните на «Горячую линию» по телефону 8 017 218 52 64.</w:t>
      </w:r>
    </w:p>
    <w:p>
      <w:pPr>
        <w:pStyle w:val="Style15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верьте отзывам «очевидцев» о том, как было «хорошо и здорово» там, куда вас направляют – эти люди уже могут быть материально заинтересованы в вашей дезинформ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56:00Z</dcterms:created>
  <dc:creator>Пользователь</dc:creator>
  <dc:description/>
  <dc:language>en-US</dc:language>
  <cp:lastModifiedBy>Serg</cp:lastModifiedBy>
  <dcterms:modified xsi:type="dcterms:W3CDTF">2015-04-08T12:56:00Z</dcterms:modified>
  <cp:revision>2</cp:revision>
  <dc:subject/>
  <dc:title/>
</cp:coreProperties>
</file>