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формах подтверждения наличия государственной гигиенической регистрации продукции (товаров)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глашением Таможенного союза по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санитарным мерам от 11 декабря 2009г. и документами, определяющими механизм его реализации (утверждены Решением КТС от 28.05.2010 № 299) определено, что документом, подтверждающим безопасность продукции на всей таможенной территории Таможенного союза является свидетельство о государственной регистрации, оформленное по Едино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форм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оответствии с пунктом 30 Положения о порядке осуществления государственного санитарно-эпидемиологического надзора 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 (утверждено Решением КТС от 28.05.2010 г. №299) обращение подконтрольных товаров, включенных в раздел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Единого перечня товаров, на таможенной территории таможенного союза осуществляется </w:t>
      </w:r>
      <w:r>
        <w:rPr>
          <w:iCs/>
          <w:sz w:val="30"/>
          <w:szCs w:val="30"/>
        </w:rPr>
        <w:t>при наличии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документа, подтверждающего безопасность продукции (товаров), выданного по результатам лабораторных исследований (испытаний), проведенных в лабораториях уполномоченных органов, аккредитованных (аттестованных) в национальных системах аккредитации (аттестации) Сторон, и внесенных в </w:t>
      </w:r>
      <w:r>
        <w:rPr>
          <w:iCs/>
          <w:sz w:val="30"/>
          <w:szCs w:val="30"/>
        </w:rPr>
        <w:t>Единый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реестр органов по сертификации и испытательных лабораторий (центров) таможенного союз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тверждением наличия свидетельства о государственной регистрации являетс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ригинал свидетельства о государственной регистрации, выполненный на бланке строгой отчетности,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ли копия свидетельства о государственной регистрации, заверенная органом его выдавшим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ли копия свидетельства о государственной регистрации, заверенная получателем указанного документа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ли выписка из Единого реестра с указанием реквизитов документа, подтверждающего безопасность продукции (товаров), наименований продукции (товаров), изготовителя, получателя и органа, выдавшего документ, подтверждающий безопасность продукции (товаров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ли электронная форма указанных документов, заверенная электронной цифровой подписью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ли сведения электронной базы данных Единого реестра свидетельств о государственной регистрации на специализированном поисковом сервере сайта Таможенного союза в сети Интернет.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Все вышеперечисленные формы имеют одинаковый правовой статус.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анитарно-гигиеническом заключении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еречень документов для целей государственной гигиенической регламентации и регистрации определен Перечнем административных процедур совершаемых Министерством здравоохранения и подчиненными ему государственными организациями, территориальными органами и учреждениями, осуществляющими государственный санитарный надзор, в отношении юридических лиц и индивидуальных предпринимателей, утвержденным постановлением Совета Министров Республики Беларусь от 31.10.2007</w:t>
      </w:r>
      <w:r>
        <w:rPr>
          <w:rFonts w:cs="Helvetica, sans-serif" w:ascii="Helvetica, sans-serif" w:hAnsi="Helvetica, sans-serif"/>
          <w:sz w:val="30"/>
          <w:szCs w:val="30"/>
        </w:rPr>
        <w:t xml:space="preserve"> </w:t>
      </w:r>
      <w:r>
        <w:rPr>
          <w:sz w:val="30"/>
          <w:szCs w:val="30"/>
        </w:rPr>
        <w:t>г. №</w:t>
      </w:r>
      <w:r>
        <w:rPr>
          <w:rFonts w:cs="Helvetica, sans-serif" w:ascii="Helvetica, sans-serif" w:hAnsi="Helvetica, sans-serif"/>
          <w:sz w:val="30"/>
          <w:szCs w:val="30"/>
        </w:rPr>
        <w:t>1430</w:t>
      </w:r>
      <w:r>
        <w:rPr>
          <w:sz w:val="30"/>
          <w:szCs w:val="30"/>
        </w:rPr>
        <w:t xml:space="preserve"> (далее—Перечень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анитарно-гигиеническое </w:t>
      </w:r>
      <w:r>
        <w:rPr>
          <w:iCs/>
          <w:sz w:val="30"/>
          <w:szCs w:val="30"/>
        </w:rPr>
        <w:t>заключение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на производство, выданное территориальным органом, осуществляющим государственный санитарный надзор, не включено в указанный Перечень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днако, в соответствии со статьей 15, 21 Закона Республики Беларусь от 28 октября 2008 г. №433-З «Об основах административных процедур» документы, в том числе санитарно-гигиеническое заключение территориального органа, осуществляющего государственный санитарный надзор, необходимые для проведения государственной гигиенической регламентации и регистрации, не включенные в Перечень, при необходимости запрашиваются организациями здравоохранения, наделенными полномочиями по осуществлению государственной гигиенической регламентации и регистрации, самостоятельно, посредством направления запрос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/>
      </w:pPr>
      <w:r>
        <w:rPr>
          <w:b/>
          <w:sz w:val="30"/>
          <w:szCs w:val="30"/>
        </w:rPr>
        <w:t xml:space="preserve">О порядке оформления документов, подтверждающих качество и безопасность продукции которая входит в раздел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Единого перечня товаров, подлежащих санитарно-эпидемическому надзору на таможенной границе  и территории Таможенного союза 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продукцию, которая ранее подлежала в Российской Федерации санитарно-эпидемиологической экспертизе с выдачей санитарно-эпидемиологических заключений, но в настоящее время не включена в перечень продукции, подлежащей государственной регистрации на территории Таможенного союза, удостоверения о государственной гигиенической регистрации в соответствии с национальным законодательством Республики Беларусь без наличия выданных уполномоченными органами Российской Федерации санитарно-эпидемиологических заключений, не оформляют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 продукцию, которая входит в раздел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Единого перечня товаров, подлежащих санитарно-эпидемиологическому надзору (контролю) на таможенной границе и таможенной территории Таможенного союза свидетельства о государственной регистрации не выдают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 указанную выше продукцию преимущественно будут оформляться документы, подтверждающие соответствие. Разъяснения по вопросам, связанным с подтверждением соответствия продукция, можно получить в Государственном Комитете по стандартизации Республики Беларусь (г. </w:t>
      </w:r>
      <w:r>
        <w:rPr>
          <w:bCs/>
          <w:sz w:val="30"/>
          <w:szCs w:val="30"/>
        </w:rPr>
        <w:t>Минск</w:t>
      </w:r>
      <w:r>
        <w:rPr>
          <w:b/>
          <w:bCs/>
          <w:sz w:val="30"/>
          <w:szCs w:val="30"/>
        </w:rPr>
        <w:t xml:space="preserve">, </w:t>
      </w:r>
      <w:r>
        <w:rPr>
          <w:sz w:val="30"/>
          <w:szCs w:val="30"/>
        </w:rPr>
        <w:t>Старовиленский тракт, 93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17:00Z</dcterms:created>
  <dc:creator>Юзер</dc:creator>
  <dc:description/>
  <cp:keywords/>
  <dc:language>en-US</dc:language>
  <cp:lastModifiedBy>Юзер</cp:lastModifiedBy>
  <dcterms:modified xsi:type="dcterms:W3CDTF">2010-11-30T08:52:00Z</dcterms:modified>
  <cp:revision>2</cp:revision>
  <dc:subject/>
  <dc:title>Соглашением Таможенного союза по санитарным мерам от 11 декабря 2009г</dc:title>
</cp:coreProperties>
</file>