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менении раздела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нятием договора о Таможенном кодексе Таможенного союза основными документами, формирующими договорно-правовую базу Таможенного союза по направлению «Санитарные меры»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шение таможенного союза по санитарным мерам от 11 декабря 2009 года (утверждено Решением Межгоссовета ЕврАзЭС № 2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й перечень товаров, подлежащих санитарно- эпидемиологическому надзору (контролю) на таможенной границе и таможенной территории таможенного союза (утвержден Решением КТС от 28.05.2010 № 29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ожение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 (утверждено Решением КТС от 28.05.2010 №29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е формы документов, подтверждающих безопасность продукции (товаров) (утверждены Решением КТС от 28.05.2010 № 29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ом, подтверждающим безопасность продукции, на всей таможенной территории таможенного союза является свидетельство о государственной регистрации, оформленное по еди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17 Положения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утвержденного Решением Комиссии таможенного союза от 28 мая 2010 г. № 299, ввоз подконтрольных товаров, включенных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диного перечня товаров, на таможенную территорию таможенного союза осуществляется при наличии документа, подтверждающего безопасность продукции (това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необходимости государственной регистрации, следует руководствоваться следу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диного перечня перечисляются 11 групп товаров, которые подлежат государственной регистрации. При этом установлено, что государственной регистрации подлежат впервые изготовляемые на таможенной территории таможенного союза подконтрольные товары в соответствии с этими 11 группами товаров и включенные в исчерпывающие позиции ТН ВЭД таможенного сою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ды и описания позиций ТН ВЭД приведены в таблице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аким образом, продукция, подлежащая государственной регистрации должна </w:t>
      </w:r>
      <w:r>
        <w:rPr>
          <w:b/>
          <w:sz w:val="28"/>
          <w:szCs w:val="28"/>
        </w:rPr>
        <w:t xml:space="preserve">одновременно </w:t>
      </w:r>
      <w:r>
        <w:rPr>
          <w:sz w:val="28"/>
          <w:szCs w:val="28"/>
        </w:rPr>
        <w:t xml:space="preserve">относиться к одной из перечисленных групп товаров и одной из позиций ТН ВЭД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4:00Z</dcterms:created>
  <dc:creator>Юзер</dc:creator>
  <dc:description/>
  <cp:keywords/>
  <dc:language>en-US</dc:language>
  <cp:lastModifiedBy>User</cp:lastModifiedBy>
  <dcterms:modified xsi:type="dcterms:W3CDTF">2010-11-11T10:14:00Z</dcterms:modified>
  <cp:revision>2</cp:revision>
  <dc:subject/>
  <dc:title>О применении раздела II</dc:title>
</cp:coreProperties>
</file>