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ОСТАНОВЛЕНИЕ СОВЕТА МИНИСТРОВ РЕСПУБЛИКИ БЕЛАРУ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4 июня 2015 г. № 52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 уполномоченных (компетентных) органах Республики Беларусь по осуществлению государственного контроля (надзора) за соблюдением требований технических регламентов Таможенного союза, Евразийского экономического союза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Во исполнение Указа Президента Республики Беларусь от 9 февраля 2015 г. № 48 «О мерах по обеспечению государственного контроля (надзора) за соблюдением требований технических регламентов» Совет Министров Республики Беларусь ПОСТАНОВЛЯЕТ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 Определить уполномоченными (компетентными) органами Республики Беларусь, ответственными за осуществление государственного контроля (надзора) за соблюдением требований технических регламентов Таможенного союза, Евразийского экономического союз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осударственный комитет по стандартизации, Министерство здравоохранения – «О безопасности железнодорожного подвижного состава» (ТР ТС 001/2011), «О безопасности высокоскоростного железнодорожного транспорта» (ТР ТС 002/2011), О безопасности инфраструктуры железнодорожного транспорта» (ТР ТС 003/2011), «О безопасности низковольтного оборудования» (ТР ТС 004/2011), «О безопасности упаковки» (ТР ТС 005/2011), «О безопасности продукции, предназначенной для детей и подростков» (ТР ТС 007/2011), «О безопасности игрушек» (ТР ТС 008/2011), «О безопасности парфюмерно-косметической продукции» (ТР ТС 009/2011), «О безопасности продукции легкой промышленности» (ТР ТС 017/2011), «О безопасности колесных транспортных средств» (ТР ТС 018/2011), «О безопасности средств индивидуальной защиты» (ТР ТС 019/2011), «Технический регламент на соковую продукцию из фруктов и овощей» (ТР ТС 023/2011), «Технический регламент на масложировую продукцию» (ТР ТС 024/2011), «О безопасности мебельной продукции» (ТР ТС 025/2012), «О безопасности отдельных видов специализированной пищевой продукции, в том числе диетического лечебного и диетического профилактического питания» (ТР ТС 027/2012), «Требования безопасности пищевых добавок, ароматизаторов и технологических вспомогательных средств» (ТР ТС 029/2012), «О требованиях к смазочным материалам, маслам и специальным жидкостям» (ТР ТС 030/2012), «Технический регламент на табачную продукцию» (ТР ТС 035/2014); Государственный комитет по стандартизации – «О требованиях к автомобильному и авиационному бензину, дизельному и судовому топливу, топливу для реактивных двигателей и мазуту» (ТР ТС 013/2011), «Безопасность автомобильных дорог» (ТР ТС 014/2011), «Электромагнитная совместимость технических средств» (ТР ТС 020/2011), «О безопасности сельскохозяйственных и лесохозяйственных тракторов и прицепов к ним» (ТР ТС 031/2012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осударственный комитет по стандартизации, Министерство по чрезвычайным ситуациям – «О безопасности пиротехнических изделий» (ТР ТС 006/2011), «Безопасность лифтов» (ТР ТС 011/2011), «О безопасности аппаратов, работающих на газообразном топливе» (ТР ТС 016/2011), «О безопасности взрывчатых веществ и изделий на их основе» (ТР ТС 028/2012), «О безопасности оборудования, работающего под избыточным давлением» (ТР ТС 032/2013)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Министерство по чрезвычайным ситуациям, Министерство здравоохранения, Государственный комитет по стандартизации – «О безопасности машин и оборудования» (ТР ТС 010/2011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инистерство по чрезвычайным ситуациям – «О безопасности оборудования для работы во взрывоопасных средах» (ТР ТС 012/2011)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Министерство сельского хозяйства и продовольствия, Министерство здравоохранения, Государственный комитет по стандартизации – «О безопасности зерна» (ТР ТС 015/2011), «О безопасности пищевой продукции» (ТР ТС 021/2011), «Пищевая продукция в части ее маркировки» (ТР ТС 022/2011), «О безопасности молока и молочной продукции» (ТР ТС 033/2013), «О безопасности мяса и мясной продукции» (ТР ТС 034/2013)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2. Государственный комитет по стандартизации, Министерство здравоохранения, Министерство по чрезвычайным ситуациям, Министерство сельского хозяйства и продовольствия, Министерство торговли взаимодействуют по вопросам обмена информацией о продукции, не соответствующей требованиям технических регламентов Таможенного союза, Евразийского экономического союза, в целях недопущения обращения такой продукции на территории Республики Беларусь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мьер-министр Республики Беларусь                 А.Коб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53:00Z</dcterms:created>
  <dc:creator>User</dc:creator>
  <dc:description/>
  <cp:keywords/>
  <dc:language>en-US</dc:language>
  <cp:lastModifiedBy>User</cp:lastModifiedBy>
  <dcterms:modified xsi:type="dcterms:W3CDTF">2015-08-19T09:26:00Z</dcterms:modified>
  <cp:revision>3</cp:revision>
  <dc:subject/>
  <dc:title>ПОСТАНОВЛЕНИЕ СОВЕТА МИНИСТРОВ РЕСПУБЛИКИ БЕЛАРУСЬ</dc:title>
</cp:coreProperties>
</file>