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rPr/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ab/>
        <w:tab/>
        <w:t xml:space="preserve">  Березинского райисполком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_____________С.Д.Ленковец</w:t>
      </w:r>
    </w:p>
    <w:p>
      <w:pPr>
        <w:pStyle w:val="Normal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«1» апреля 2015 года</w:t>
      </w:r>
    </w:p>
    <w:p>
      <w:pPr>
        <w:pStyle w:val="Normal"/>
        <w:ind w:left="424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х мероприятий по идеологическому обеспечени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есенне– посевной кампании 2015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Березинском район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1803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\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мероприяти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и проведен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уководящим кадрам районного исполнительного комитета, ответственным за идеологическую работу в трудовых коллективах, с\х организациях сосредоточить свою практическую деятельность по реализации задач идеологического обеспечения проведения весенне-посевных работ непосредственно на полях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тяжении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а весенне-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евных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бо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председателя по социальной сфере, начальник отдела идеологической работы, культуры и по делам молодежи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е за идеологическую работу в трудовых коллектив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аботка и принятие условий районных соревнований за достижение наилучших результатов в ходе проведения  весенне-посевных работ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начала весенне-посевных рабо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йисполком, райком профсоюза работников АП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Организовать на центральных усадьбах хозяйств ежедневное поднятие Флага  трудовой славы и вывешивание именных аншлагов в честь передовых коллективов, механизаторов, водителей в соответствии с условиями трудового соревнования. Взять под строгий контроль периодичность их обновления и поддержания флагштоков в надлежащем состояни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Ежедневно на протяжении всего периода посевной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редседатель райкома профсоюзов АПК, руководители с\х организаций,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 за идеологическую работу в трудовых коллективах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еспечить бланками наглядной агитации ответственных за идеологическую работу в трудовых коллективах с\х организаций, с ежедневным обновлением информации на стендах:  «Идут впереди», «Информационный бюллетень о ходе весенне-посевных работ в хозяйстве» и др.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о начала весенне-посевных рабо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стить на мехдворах сельскохозяйственных предприятий плакаты по мерам безопасности на производств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начала весенне-посевных рабо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правление сельского хозяйства и продовольствия райисполкома, председатель райкома профсоюзов АП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одить рейды и проверки по соблюдению правил техники безопасности и дисциплины труд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сельского хозяйства и продовольствия райисполкома, председатель райкома профсоюзов А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ить проведение информационно-идеологических мероприятий в обеденное время для лиц, занятых на весеннем сев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 ответственные за идеологическую работу в трудовых коллектив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аботка и реализация комплексного плана мероприятий  участия молодежи района в посевной кампан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оян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первый секретарь РК ОО «БРС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едакции районной газеты «Бярэз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нская панарама»  обеспечить широкое освещение хода весенне-полевых работ, а также  информировать население посредствам официального сайта  Березинского райисполко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оянно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 идеологической работы, культуры и по делам молодежи, редакция районной газеты и радиовещания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а отде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деологической работы, культур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 по делам молодежи                                                       Г.А.Соколовска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2:00Z</dcterms:created>
  <dc:creator>XP GAME 2010</dc:creator>
  <dc:description/>
  <cp:keywords/>
  <dc:language>en-US</dc:language>
  <cp:lastModifiedBy>XP GAME 2010</cp:lastModifiedBy>
  <cp:lastPrinted>2015-03-18T08:25:00Z</cp:lastPrinted>
  <dcterms:modified xsi:type="dcterms:W3CDTF">2015-04-03T12:41:00Z</dcterms:modified>
  <cp:revision>18</cp:revision>
  <dc:subject/>
  <dc:title>УТВЕРЖДАЮ</dc:title>
</cp:coreProperties>
</file>