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                   </w:t>
      </w:r>
      <w:r>
        <w:rPr>
          <w:sz w:val="30"/>
          <w:szCs w:val="30"/>
        </w:rPr>
        <w:tab/>
        <w:tab/>
        <w:t xml:space="preserve">   Березинского райисполком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_____________С.Д.Ленковец</w:t>
      </w:r>
    </w:p>
    <w:p>
      <w:pPr>
        <w:pStyle w:val="Normal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«  3 »  июня   2015 года</w:t>
      </w:r>
    </w:p>
    <w:p>
      <w:pPr>
        <w:pStyle w:val="Normal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сновных мероприятий по идеологическому обеспечени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заготовки кормов  на  2015 год в Березинском район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803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\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мероприят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оки проведен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уководящим кадрам районного исполнительного комитета, ответственным за идеологическую работу в трудовых коллективах, с\х организациях сосредоточить свою практическую деятельность по реализации задач идеологического обеспечения проведения  заготовки кормов  непосредственно на полях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тяжении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риода  заготовки кормов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по социальной сфере, начальник отдела идеологической работы, культуры и по делам молодежи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е за идеологическую работу в трудовых коллектив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Оперативно информировать тружеников хозяйств о ходе заготовки кормов, пропагандировать передовой опыт, содействовать укреплению трудовой дисциплины и организованности, качественному выполнению сельхозработ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тяжении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риода  заготовки кормов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председатель райкома профсоюза работников АПК, 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рганизовать на центральных усадьбах хозяйств ежедневное поднятие Флага  трудовой славы и вывешивание именных аншлагов в честь передовых коллективов, механизаторов, водителей в соответствии с условиями трудового соревнования. Взять под строгий контроль периодичность их обновления и поддержание флагштоков в надлежащем состояни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Ежедневно на протяжении всего периода  заготовки кормов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председатель райкома профсоюза работников  АПК, 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Ответственных за идеологическую работу в трудовых коллективах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обеспечить информационными  бланками:  «Идут впереди», «Информационный бюллетень о ходе заготовки кормов  в хозяйстве» и др.   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 начала заготовки кормов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Осуществлять контроль за бесперебойной работой санитарно- бытовых объектов в сельских населенных пунктах (бани, душевые)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протяжении всего периода  заготовки кормов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председатель райкома профсоюза работников  АПК, 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вместно с нанимателями оказывать содействие в организации поставки качественных продуктов, обеспечение горячим питанием работников занятых на  заготовке кормов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стоян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председатель райкома профсоюза работников  АПК, 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ить проведение информационно-идеологических мероприятий в обеденное время для лиц, занятых на  заготовке кормов, а также оперативную доставку к этому времени свежих печатных издани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протяжении всего периода  заготовки корм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председатель райкома профсоюза работников  АПК, 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Контролировать вопросы  оказания эффективной медицинской помощи работникам сельского хозяйства, организация работы предрейсовых медицинских осмотров водителей и механизаторов  занятых на заготовке корм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оян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 председатель райкома профсоюза работников  АПК, 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Редакции районной газеты «Бярэз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нская панарама»  и районного радиовещания  обеспечить широкое освещение хода  заготовки кормов, а также опыта лучших механизатор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оянн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дакции районной газеты и радиовещ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формировать население о ходе  заготовки кормов   посредствам официального сайта  Березинского райисполкома и Интернет версии районной газет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оян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редактор районной газ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местить на мехдворах сельскохозяйственных предприятий плакаты по мерам безопасности на производстве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 начала  заготовки кормов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Управление сельского хозяйства и продовольствия райисполкома, председатель райкома профсоюза работников  А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одить рейды и проверки по соблюдению правил техники безопасности и дисциплины труд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оян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Управление сельского хозяйства и продовольствия райисполкома, председатель райкома профсоюза работников  АП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 отде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деологической работы, культур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 по делам молодежи                                                  Г.А.Соколовская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19:00Z</dcterms:created>
  <dc:creator>XP GAME 2010</dc:creator>
  <dc:description/>
  <cp:keywords/>
  <dc:language>en-US</dc:language>
  <cp:lastModifiedBy>XP GAME 2010</cp:lastModifiedBy>
  <cp:lastPrinted>2015-06-04T11:37:00Z</cp:lastPrinted>
  <dcterms:modified xsi:type="dcterms:W3CDTF">2015-06-19T11:01:00Z</dcterms:modified>
  <cp:revision>11</cp:revision>
  <dc:subject/>
  <dc:title>УТВЕРЖДАЮ</dc:title>
</cp:coreProperties>
</file>