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4500"/>
      </w:tblGrid>
      <w:tr>
        <w:trPr/>
        <w:tc>
          <w:tcPr>
            <w:tcW w:w="4320" w:type="dxa"/>
            <w:tcBorders/>
          </w:tcPr>
          <w:p>
            <w:pPr>
              <w:pStyle w:val="TextBody"/>
              <w:rPr/>
            </w:pPr>
            <w:r>
              <w:rPr/>
              <w:t>БЯРЭЗІНСКІ РА</w:t>
            </w:r>
            <w:r>
              <w:rPr>
                <w:lang w:val="ru-RU"/>
              </w:rPr>
              <w:t>Ё</w:t>
            </w:r>
            <w:r>
              <w:rPr/>
              <w:t>ННЫ ВЫКАНАЎЧЫ КАМІТЭТ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 xml:space="preserve">         </w:t>
            </w:r>
            <w:r>
              <w:rPr>
                <w:b/>
                <w:bCs/>
                <w:lang w:val="be-BY"/>
              </w:rPr>
              <w:t>(Бярэзінскі райвыканкам)</w:t>
            </w:r>
          </w:p>
          <w:p>
            <w:pPr>
              <w:pStyle w:val="Normal"/>
              <w:jc w:val="center"/>
              <w:rPr>
                <w:rStyle w:val="S1"/>
                <w:b/>
                <w:b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jc w:val="center"/>
              <w:rPr>
                <w:rStyle w:val="S1"/>
                <w:b/>
                <w:b/>
                <w:lang w:val="be-BY"/>
              </w:rPr>
            </w:pPr>
            <w:r>
              <w:rPr>
                <w:rStyle w:val="S1"/>
                <w:b/>
                <w:lang w:val="be-BY"/>
              </w:rPr>
              <w:t xml:space="preserve">РАШЭННЕ </w:t>
            </w:r>
          </w:p>
          <w:p>
            <w:pPr>
              <w:pStyle w:val="Normal"/>
              <w:jc w:val="center"/>
              <w:rPr>
                <w:rStyle w:val="S1"/>
                <w:b/>
                <w:b/>
                <w:lang w:val="be-BY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b/>
                <w:b/>
                <w:lang w:val="be-BY"/>
              </w:rPr>
            </w:pPr>
            <w:r>
              <w:rPr/>
            </w:r>
          </w:p>
          <w:p>
            <w:pPr>
              <w:pStyle w:val="Normal"/>
              <w:rPr>
                <w:rStyle w:val="S1"/>
                <w:b/>
                <w:b/>
                <w:lang w:val="be-BY"/>
              </w:rPr>
            </w:pPr>
            <w:r>
              <w:rPr>
                <w:rStyle w:val="S1"/>
                <w:b/>
                <w:lang w:val="be-BY"/>
              </w:rPr>
              <w:t xml:space="preserve">   </w:t>
            </w:r>
            <w:r>
              <w:rPr>
                <w:rStyle w:val="S1"/>
                <w:b/>
                <w:lang w:val="be-BY"/>
              </w:rPr>
              <w:t>11.08.2015 г № 134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rStyle w:val="S1"/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04900" cy="160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БЕРЕЗ</w:t>
            </w:r>
            <w:r>
              <w:rPr>
                <w:lang w:val="ru-RU"/>
              </w:rPr>
              <w:t>И</w:t>
            </w:r>
            <w:r>
              <w:rPr/>
              <w:t>НСК</w:t>
            </w:r>
            <w:r>
              <w:rPr>
                <w:lang w:val="ru-RU"/>
              </w:rPr>
              <w:t>ИЙ</w:t>
            </w:r>
            <w:r>
              <w:rPr/>
              <w:t xml:space="preserve"> РА</w:t>
            </w:r>
            <w:r>
              <w:rPr>
                <w:lang w:val="ru-RU"/>
              </w:rPr>
              <w:t>ЙО</w:t>
            </w:r>
            <w:r>
              <w:rPr/>
              <w:t>Н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ИСПОЛНИТЕЛЬНЫЙ</w:t>
            </w:r>
            <w:r>
              <w:rPr/>
              <w:t xml:space="preserve"> КОМ</w:t>
            </w:r>
            <w:r>
              <w:rPr>
                <w:lang w:val="ru-RU"/>
              </w:rPr>
              <w:t>И</w:t>
            </w:r>
            <w:r>
              <w:rPr/>
              <w:t>ТЕТ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e-BY"/>
              </w:rPr>
              <w:t xml:space="preserve">       </w:t>
            </w:r>
            <w:r>
              <w:rPr>
                <w:b/>
                <w:bCs/>
                <w:lang w:val="be-BY"/>
              </w:rPr>
              <w:t>(Березинский райисполком)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 xml:space="preserve">                    </w:t>
            </w:r>
            <w:r>
              <w:rPr>
                <w:b/>
                <w:bCs/>
                <w:lang w:val="be-BY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be-BY"/>
              </w:rPr>
              <w:t xml:space="preserve">                    </w:t>
            </w:r>
            <w:r>
              <w:rPr>
                <w:b/>
                <w:bCs/>
                <w:lang w:val="be-BY"/>
              </w:rPr>
              <w:t>г.Березино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right" w:pos="4284" w:leader="none"/>
              </w:tabs>
              <w:jc w:val="center"/>
              <w:rPr>
                <w:b/>
                <w:b/>
                <w:bCs/>
                <w:sz w:val="20"/>
                <w:lang w:val="be-BY"/>
              </w:rPr>
            </w:pPr>
            <w:r>
              <w:rPr>
                <w:b/>
                <w:bCs/>
                <w:sz w:val="20"/>
                <w:lang w:val="be-BY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e-BY"/>
              </w:rPr>
            </w:pPr>
            <w:r>
              <w:rPr>
                <w:rStyle w:val="S1"/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284" w:leader="none"/>
              </w:tabs>
              <w:jc w:val="center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подведении итогов районных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оревнований на уборке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ерновых и зернобобовых культу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а основании решений Березинского районного исполнительного комитета от 13 июля 2010 г. № 902 «Об организации ежегодного районного соревнования на уборке урожая зерновых и зернобобовых культур» и от 27 марта 2009 г. №353 «Об организации ежегодного районного соревнования на уборке урожая зерновых и зернобобовых культур среди молодых работников» Березинский районный исполнительный комитет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ручить Благодарственные письма председателя Березинского районного исполнительного комитета и денежные премии  в размере 8 базовых величин каждому экипажу,  (4 базовых величин – старшему комбайнеру, 4 базовых величин - комбайнеру), которые с начала уборочной кампании первыми  намолотили  1000 тонн зерна и маслосемян рапс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кипажу ОАО «Погостский» в составе Додонова Сергея Владиславовича и Толкачева Дмитрия Ивановича, которые на комбайне КЗС-1218 намолотили 1474,4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кипажу ОАО «Погостский» в составе Захожего Ивана Ивановича и Пенкрата Егора Сергеевича, которые на комбайне КЗС-1218 намолотили 1283,1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кипажу ОАО «Богушевичи» в составе Скуратовича Александра Николаевича и Ходунько Федора Викторовича, которые на комбайне КЗС-1218 намолотили 1030,3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>- экипажу ОАО «Погостский» в составе Бондарчика Вячеслава Михайловича и Бондарчика Ивана Михайловича, которые на комбайне КЗС-1218 намолотили 1085,0 тонн;</w:t>
      </w:r>
    </w:p>
    <w:p>
      <w:pPr>
        <w:pStyle w:val="Normal"/>
        <w:jc w:val="both"/>
        <w:rPr/>
      </w:pPr>
      <w:r>
        <w:rPr>
          <w:sz w:val="30"/>
          <w:szCs w:val="30"/>
        </w:rPr>
        <w:t>- экипажу ОАО «Богушевичи» в составе Некраша Андрея Михайловича и Некраша Данилы Андреевича, которые на комбайне КЗС-1218 намолотили 1019,5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кипажу ОАО «Местино» в составе Викторчика Анатолия Семеновича и Бабича Алексея Ивановича, которые на комбайне КЗС-1218 намолотили 1003,2 тон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2. Вручить Благодарственные письма председателя Березинского районного исполнительного комитета и выплатить денежные премии в размере 4 базовые величины каждому водителю, которые с начала уборочной кампании перевезли 1000 тонн зерна и маслосемян рапса от комбайнов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ерезинский» Рахманько Дмитрию Васильевичу,  который с начала уборочной  кампании  на автомобиле МАЗ-6501 перевез  1524,0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Первомайский» Белобровику Анатолию Николаевичу,  который с начала уборочной  кампании  на автомобиле МАЗ-6501 перевез  1488,6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огушевичи» Соренкову Владимиру Дмитриевичу,  который с начала уборочной  кампании  на автомобиле МАЗ- 551605 перевез  1469,4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- водителю ОАО «Первомайский» Бинжуку Владимиру Владимировичу,  который с начала уборочной  кампании  на автомобиле МАЗ-555142 перевез  1446,9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-  трактористу СХФ «Здравушка-агро» Кунавичу Олегу Викторовичу,  который с начала уборочной  кампании  на тракторе МТЗ-3022 перевез  1322,4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Погостский» Жуковскому Александру Викторовичу,  который с начала уборочной  кампании  на автомобиле МАЗ- 555102 перевез  1313,0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родец» Соболю Николаю Александровичу,  который с начала уборочной  кампании  на автомобиле МАЗ-555142 перевез  1158,8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родец» Тарасенку Александру Сергеевичу,  который с начала уборочной  кампании  на автомобиле МАЗ-6501 перевез  1150,5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огушевичи» Круку Александру Ивановичу,  который с начала уборочной  кампании  на автомобиле МАЗ-555142 перевез  1065,4 тонны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ОАО «Богушевичи» Антоневичу Леониду Анатольевичу,  который с начала уборочной  кампании  на автомобиле МАЗ-6501 перевез  1062,5 тонны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водителю ОАО «Местино» Гузовскому Михаилу Иосифовичу,  который с начала уборочной  кампании  на автомобиле МАЗ-6501 перевез  1040,9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- водителю Филиала «Купава-Агро» Мотузу Николаю Алексеевичу,  который с начала уборочной  кампании  на автомобиле МАЗ-6501 перевез  1016,0 тонн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Расходы в сумме 17280000  (семнадцать миллионов двести восемьдесят тысяч) рублей произвести за счет средств, предусмотренных в бюджет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Контроль за исполнением настоящего решения возложить на управление сельского хозяйства и продовольствия Березинского районного исполнительного комитета (Круковича Е.М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                                                                          С.Д.Ленковец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                                                            Е.В.Булойчи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9:00Z</dcterms:created>
  <dc:creator>7</dc:creator>
  <dc:description/>
  <cp:keywords/>
  <dc:language>en-US</dc:language>
  <cp:lastModifiedBy>XP GAME 2010</cp:lastModifiedBy>
  <cp:lastPrinted>2015-08-05T09:54:00Z</cp:lastPrinted>
  <dcterms:modified xsi:type="dcterms:W3CDTF">2015-08-12T12:52:00Z</dcterms:modified>
  <cp:revision>19</cp:revision>
  <dc:subject/>
  <dc:title>О подведении итогов промежуточного </dc:title>
</cp:coreProperties>
</file>